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514" w:before="171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eastAsia="ru-RU"/>
        </w:rPr>
        <w:t>Итоговое занятие в старшей «А» группе на тему «Насекомые»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ограммное содержани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общить и закрепить знания детей по теме «Насекомы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акрепить названия насекомых, внешние признаки, их строение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ктивизировать словарь детей по теме «Насекомые»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вать память, внимание, словесно-логическое мышление, эмоциональную отзывчивост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ывать устойчивый интерес к жизнедеятельности насекомых, доброжелательное отношение к природе, улучшить общую моторику и координацию движений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Материалы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скатерть зеленого цвета, имитирующая летнюю лужайку и деревце; большие цветы и листья, сделанные из гофрированной бумаги, искусственные модели насекомых, предметные картинки насекомых; пластилин, дощечки для лепки, стеки, разрезные картинки насекомых, ведёрки и вата для игры «Собери нектар»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tLeast" w:line="334" w:before="171" w:after="171"/>
        <w:ind w:left="514" w:hanging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Ход: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Ребята, сегодня я хочу вам предложить необычное путешествие в лес, вы согласны? Вот мы и пришли в лес. Посмотрите, какая красивая полянка. Что у нас на полянке? Когда присядешь отдохнуть на согретый весенним солнышком лесной пригорок, то невольно диву, даешься: какая интересная и разнообразная жизнь кипит кругом!</w:t>
      </w:r>
    </w:p>
    <w:p>
      <w:pPr>
        <w:pStyle w:val="Normal"/>
        <w:shd w:fill="FFFFFF" w:val="clear"/>
        <w:spacing w:lineRule="atLeast" w:line="334" w:before="171" w:after="171"/>
        <w:ind w:left="514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гда в душистом сосняке,</w:t>
      </w:r>
    </w:p>
    <w:p>
      <w:pPr>
        <w:pStyle w:val="Normal"/>
        <w:shd w:fill="FFFFFF" w:val="clear"/>
        <w:spacing w:lineRule="atLeast" w:line="334" w:before="171" w:after="171"/>
        <w:ind w:left="514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сядешь весною на пеньке.</w:t>
      </w:r>
    </w:p>
    <w:p>
      <w:pPr>
        <w:pStyle w:val="Normal"/>
        <w:shd w:fill="FFFFFF" w:val="clear"/>
        <w:spacing w:lineRule="atLeast" w:line="334" w:before="171" w:after="171"/>
        <w:ind w:left="514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нимательно вглядись вокруг-</w:t>
      </w:r>
    </w:p>
    <w:p>
      <w:pPr>
        <w:pStyle w:val="Normal"/>
        <w:shd w:fill="FFFFFF" w:val="clear"/>
        <w:spacing w:lineRule="atLeast" w:line="334" w:before="171" w:after="171"/>
        <w:ind w:left="514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ы многое заметишь вокруг!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- Дети, а кого у нас не хватает на полянке в лесу? Насекомые – древнейшие и самые многочисленные обитатели нашей планеты. Они появились примерно 250 миллионов лет назад и очень хорошо приспособились к жизни на Земле. Каких насекомых вы знаете? Я хочу вам загадать загадки, а кто отгадает, тот находит это насекомое среди игрушечных поделок и приносит на нашу полянку. Пусть она оживет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tbl>
      <w:tblPr>
        <w:tblW w:w="9554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3184"/>
        <w:gridCol w:w="3185"/>
      </w:tblGrid>
      <w:tr>
        <w:trPr/>
        <w:tc>
          <w:tcPr>
            <w:tcW w:w="318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Этот маленький скрипач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зумрудный носит плащ.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н и в спорте чемпион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овко прыгать может он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(кузнечик)</w:t>
            </w:r>
          </w:p>
        </w:tc>
        <w:tc>
          <w:tcPr>
            <w:tcW w:w="3184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н работник настоящий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Очень, очень работящий.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д сосной в лесу густом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Из хвоинок строит дом.</w:t>
            </w:r>
          </w:p>
        </w:tc>
        <w:tc>
          <w:tcPr>
            <w:tcW w:w="3185" w:type="dxa"/>
            <w:tcBorders>
              <w:top w:val="single" w:sz="6" w:space="0" w:color="B9C2CB"/>
              <w:left w:val="single" w:sz="6" w:space="0" w:color="B9C2CB"/>
              <w:bottom w:val="single" w:sz="6" w:space="0" w:color="B9C2CB"/>
              <w:right w:val="single" w:sz="6" w:space="0" w:color="B9C2CB"/>
            </w:tcBorders>
            <w:shd w:fill="FFFFFF" w:val="clear"/>
          </w:tcPr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Сок цветов душистых пьет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Дарит нам и воск и мед.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Людям всем она мила,</w:t>
            </w:r>
          </w:p>
          <w:p>
            <w:pPr>
              <w:pStyle w:val="Normal"/>
              <w:spacing w:lineRule="atLeast" w:line="334" w:before="171" w:after="171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А зовут её… (пчела)</w:t>
            </w:r>
          </w:p>
        </w:tc>
      </w:tr>
    </w:tbl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: Молодцы, все насекомые на полянке. А теперь я вам предлагаю поиграть в игру</w:t>
      </w:r>
      <w:r>
        <w:rPr>
          <w:rFonts w:cs="Times New Roman" w:ascii="Times New Roman" w:hAnsi="Times New Roman"/>
          <w:sz w:val="32"/>
          <w:szCs w:val="32"/>
        </w:rPr>
        <w:t xml:space="preserve"> «Узнай по описанию». Цель: закрепить умение составлять описательный рассказ; развивать внимание, связную речь; закрепить умение находить сходства и различия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tLeast" w:line="334" w:before="171" w:after="171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: Дети мы много с вами читали про насекомых. Какие сказки и рассказы мы с вами читали про насекомых? Да молодцы, а сейчас я хочу с вами провести викторину. Сейчас мы разделимся на 2 команды. Проходите за столы. Я вам буду задавать вопросы: сначала одной команде, а затем другой. За правильный ответ команда получает вот такую бабочку, на столах у вас цветы, которые бабочка очень любит. Вот вы бабочки и будете сажать на цветы, а в конце викторины посмотрим у кого больше бабочек.</w:t>
      </w:r>
    </w:p>
    <w:p>
      <w:pPr>
        <w:pStyle w:val="Normal"/>
        <w:shd w:fill="FFFFFF" w:val="clear"/>
        <w:spacing w:lineRule="atLeast" w:line="334" w:before="171" w:after="171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cs="Times New Roman" w:ascii="Times New Roman" w:hAnsi="Times New Roman"/>
          <w:sz w:val="32"/>
          <w:szCs w:val="32"/>
        </w:rPr>
        <w:t>Сейчас мы с вами разделимся на две команды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 команда «Кузнечики». Девиз: «Прыгай веселее, будешь здоровее!». 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 команда «Бабочки». Девиз: «Если воздух будет чище, то порхать мы будем чаще»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просы: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1. Какие животные самые древние и многочисленные на планете? (насекомые) 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бщие черты всех насекомых? (тело имеет 3 части: голова, грудь, брюшко; и 6 ног)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3. Кто самый сильный на земле? (муравей, переносит тяжести в 10 раз превосходящие его вес)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4. Как поет кузнечик? (с помощью крыльев, одно из которых имеет зубчики и при трении крыла о крыло слышится стрекотание). 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 Какие жуки носят названия того месяца, в котором появляются? (майские). 6. Что случится с пчелой после того, как она ужалит? (пчела умирает). 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7. Чем питаются комары и комарихи? (комары только нектаром цветов и соком растений, комарихи – кровью). 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 Каких насекомых называют защитниками урожая? (хищных: божья коровка, жужелица)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: Дети вы просто молодцы много знаете о насекомых, а хотите подвигаться как насекомые?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ОВОДИТСЯ ИГРА-СОРЕВНОВАНИЕ «Кто быстрее соберет нектар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 Молодцы, постарались. Победившая команда получает ещё одну бабочк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 теперь следующая игра «Собери насекомых». На столах раскладываются разрезные картинки насекомых. Команды складывают пазлы. Побеждает команда, быстрее собравшая насекомое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Физминутка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на месте покружились, в божьих коровок превратились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на месте покружились, в кузнечиков прекратились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нимайте плечики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ыгайте ккузнечики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ыг-скок, прыг-скок, стоп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ли, сели травушку покушали, тишину послушали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ше, выше, высоко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ыгать на носках легко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 на месте покружились, в бабочек превратились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поле бабочки летают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летели, покружились, на цветке остановились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: А сейчас я предлагаю вам поиграть в игру «Четвертый лишний» я называю слова, а вы скажите, что лишнее: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Дидактическая игра «Четвертый лишний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узнечик, кошка, гусь, коз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Щука, сом, муха, пескар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Бабочка, божья коровка, оса, сорок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мар, лось, волк, медведь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4" w:before="51" w:after="0"/>
        <w:ind w:left="189" w:hanging="36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игр, лев, сверчок, слон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: Дети, давайте с вами слепим красивых бабочек-красавиц и посадим их на полянку.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  <w:lang w:eastAsia="ru-RU"/>
        </w:rPr>
        <w:t>Лепка «Бабочки-красавицы»</w:t>
      </w:r>
    </w:p>
    <w:p>
      <w:pPr>
        <w:pStyle w:val="Style14"/>
        <w:shd w:fill="FFFFFF" w:val="clear"/>
        <w:spacing w:before="0" w:after="208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Насекомые</w:t>
      </w:r>
    </w:p>
    <w:p>
      <w:pPr>
        <w:pStyle w:val="Style14"/>
        <w:shd w:fill="FFFFFF" w:val="clear"/>
        <w:spacing w:before="0" w:after="2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ружно пальчики считаем</w:t>
        <w:br/>
        <w:t>Насекомых называем:</w:t>
        <w:br/>
      </w:r>
      <w:r>
        <w:rPr>
          <w:rStyle w:val="Emphasis"/>
          <w:color w:val="000000"/>
          <w:sz w:val="32"/>
          <w:szCs w:val="32"/>
        </w:rPr>
        <w:t>(сжимаем и разжимаем пальцы)</w:t>
      </w:r>
    </w:p>
    <w:p>
      <w:pPr>
        <w:pStyle w:val="Style14"/>
        <w:shd w:fill="FFFFFF" w:val="clear"/>
        <w:spacing w:before="0" w:after="208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бочка, кузнечик, муха,</w:t>
        <w:br/>
        <w:t>Это жук с зеленым брюхом.</w:t>
        <w:br/>
        <w:t>(Поочередно сгибаем пальцы в кулак)</w:t>
        <w:br/>
        <w:t>Это кто же тут звенит?</w:t>
        <w:br/>
      </w:r>
      <w:r>
        <w:rPr>
          <w:rStyle w:val="Emphasis"/>
          <w:color w:val="000000"/>
          <w:sz w:val="32"/>
          <w:szCs w:val="32"/>
        </w:rPr>
        <w:t>(вращаем мизинцем)</w:t>
      </w:r>
      <w:r>
        <w:rPr>
          <w:color w:val="000000"/>
          <w:sz w:val="32"/>
          <w:szCs w:val="32"/>
        </w:rPr>
        <w:br/>
        <w:t>Ой, сюда комар летит!</w:t>
        <w:br/>
        <w:t>Прячьтесь!</w:t>
        <w:br/>
      </w:r>
      <w:r>
        <w:rPr>
          <w:rStyle w:val="Emphasis"/>
          <w:color w:val="000000"/>
          <w:sz w:val="32"/>
          <w:szCs w:val="32"/>
        </w:rPr>
        <w:t>(прячем руки за спину</w:t>
      </w:r>
    </w:p>
    <w:p>
      <w:pPr>
        <w:pStyle w:val="Normal"/>
        <w:shd w:fill="FFFFFF" w:val="clear"/>
        <w:spacing w:lineRule="atLeast" w:line="334" w:before="171" w:after="171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спитатель: Когда приходите в лес дети, не спешите бегать, кричать, а лучше понаблюдайте за жизнью в лес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13:00Z</dcterms:created>
  <dc:creator>Admin</dc:creator>
  <dc:description/>
  <cp:keywords/>
  <dc:language>en-US</dc:language>
  <cp:lastModifiedBy>Admin</cp:lastModifiedBy>
  <dcterms:modified xsi:type="dcterms:W3CDTF">2017-02-01T16:09:00Z</dcterms:modified>
  <cp:revision>4</cp:revision>
  <dc:subject/>
  <dc:title/>
</cp:coreProperties>
</file>