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ИЗОБРАЗИТЕЛЬНАЯ ДЕЯТЕЛЬНОСТЬ И КОНСТРУ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Для успешного овладения детьми изобразительной деятельностью и развития их творчества необходимо помнить об общих для всех возрастных групп условиях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сенсорных процессов, обогащение сенсорного опыта, уточнение и расши</w:t>
        <w:softHyphen/>
        <w:t>рение представлений о тех предметах, объектах и явлениях, которые им предстоит изображать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ет индивидуальных особенностей детей, их желаний и интересов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детских работ в оформлении помещений детского сада, организации раз</w:t>
        <w:softHyphen/>
        <w:t>нообразных выставок, а также для подарков детям и взрослым. Дошкольники должны чувство</w:t>
        <w:softHyphen/>
        <w:t>вать: их рисунки, лепка, аппликация вызывают интерес взрослых, нужны им, могут украсить детский сад, квартиру, дом, где они живут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Разнообразие тематики детских работ, форм организации занятий (создание индивиду</w:t>
        <w:softHyphen/>
        <w:t>альных и коллективных композиций), художественных материалов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Создание творческой, доброжелательной обстановки в группе, на занятиях по изобрази</w:t>
        <w:softHyphen/>
        <w:t>тельной деятельности и в свободной художественной деятельности. Уважение к творчеству дете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ет национальных и региональных особенностей при отборе содержания для занятий рисованием, лепкой, аппликаци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дна из важных задач художественно-творческой деятельности - научить детей оценивать свои работы и работы сверстников, выделять наиболее интересные изобразительные решения в работах других, высказывать эстетические оценки и суждения, стремиться к содержательному общению, связанному с изобразительной деятель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года дети могу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делять выразительные средства дымковской и филимоновской игрушки, проявлять ин</w:t>
        <w:softHyphen/>
        <w:t>терес к книжным иллюстрация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рисован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Изображать предметы и явления, используя умение передавать их выразительно путем создания отчетливых форм, подбора цвета, аккуратного закрашивания, использования разных материалов: карандашей, красок (гуашь), фломастеров, цветных жирных мелков и др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давать несложный сюжет, объединяя в рисунке несколько предметов, располагая их на листе в соответствии с содержанием сюжет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крашать силуэты игрушек элементами дымковской и филимоновской росписи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лепк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Создавать образы разных предметов и игрушек, объединять их в коллективную компози</w:t>
        <w:softHyphen/>
        <w:t>цию; использовать все многообразие усвоенных приемов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аппликац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авильно держать ножницы и резать ими по прямой, по диагонали (квадрат и прямо</w:t>
        <w:softHyphen/>
        <w:t>угольник), вырезать круг из квадрата, овал - из прямоугольника, плавно срезать и закруглять угл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ккуратно наклеивать изображения предметов, состоящих из нескольких часте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бирать цвета в соответствии с цветом предметов или по собственному желанию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узоры из растительных форм и геометрических фигу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Ребенок на пятом году жизни достаточно самостоятельный и инициативный. У него активно развиваются мелкая моторика, глазомер. Движения рук уже более точные, ловкие, что помогает ему овладевать умением мастерить. У ребенка возникает интерес к качеству своего труда; он начинает осознанно стремиться к соблюдению определенных требований, предъявляемых воспитателем (последовательность операций, использование разных способов конструирова</w:t>
        <w:softHyphen/>
        <w:t>ния), проявляет желание овладеть теми или иными навыками и охотно упражняться в конструи</w:t>
        <w:softHyphen/>
        <w:t>ровании. Ребенок уже в состоянии устанавливать понятные ему причинно-следственные отно</w:t>
        <w:softHyphen/>
        <w:t>шения. У него быстро совершенствуются все психические процессы, и особенно памя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озрастает потребность малыша в деловом общении, развивается конструктивное творчест</w:t>
        <w:softHyphen/>
        <w:t>во, воображение. Ребенок уже может представить себе то, что отсутствует перед его глазами или никогда не встречалось в его опыте. Он активно фантазирует, мыслит, воспроизводит неви</w:t>
        <w:softHyphen/>
        <w:t>димые части предметов, представляет будущие конструкции, создает замыслы, ищет способы воплощ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равильное руководство детской деятельностью позволяет педагогу преодолевать трудности и вести целенаправленную работу по развитию конструктивных способностей дошколь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у по конструированию к концу пятого год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 детей расширяются знания и представления о конструируемых объектах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ширяются представления о деятельности людей, связанных со строительством, созда</w:t>
        <w:softHyphen/>
        <w:t>нием техники, предметов, вещей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учатся анализировать постройки, конструкции, рисунк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У детей формируются представления о строительных деталях, их названиях и свойствах (форма, величина, устойчивость, способы соединения, крепления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учатся преобразовывать постройки по разным параметрам, сооружать по словесной инструкци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Совершенствуются конструктивные навыки (комбинируют детали, сочетают по форме, по-разному соединяют, накладывая, приставляя, экспериментируя с ними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ваются навыки пространственной ориентации (спереди, сзади, внутри и пр.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создают постройки по индивидуальному и совместному замыслу и играют с ним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вается творчество, изобретательство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ируется эстетический вкус в гармоничном сочетании элементов при оформлении по</w:t>
        <w:softHyphen/>
        <w:t>строек, поделок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Дети упражняются в изготовлении простых плоских игрушек из бумажных полос спосо</w:t>
        <w:softHyphen/>
        <w:t>бом складывания их пополам и оформления вырезанными бумажными элементам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атся мастерить элементарные игрушки оригам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ражняются в изготовлении поделок из бросового (коробки) и природного материал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атся пользоваться ножницами, клеем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вается деловое и игровое общение детей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Дети приучаются к аккуратности в работе и поряд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ИЗОБРАЗИТЕЛЬНАЯ ДЕЯТЕЛЬНОСТЬ. КОНСТРУ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спективн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3951"/>
        <w:gridCol w:w="3417"/>
        <w:gridCol w:w="7372"/>
      </w:tblGrid>
      <w:tr>
        <w:trPr>
          <w:trHeight w:val="250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77" w:hRule="atLeast"/>
        </w:trPr>
        <w:tc>
          <w:tcPr>
            <w:tcW w:w="1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77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рисуй картинку про лето</w:t>
            </w:r>
            <w:r>
              <w:rPr/>
              <w:t xml:space="preserve"> </w:t>
            </w:r>
          </w:p>
        </w:tc>
        <w:tc>
          <w:tcPr>
            <w:tcW w:w="10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ветные шары (круглой и оваль</w:t>
              <w:softHyphen/>
              <w:t>ной формы)</w:t>
            </w:r>
            <w:r>
              <w:rPr/>
              <w:t xml:space="preserve"> </w:t>
            </w:r>
          </w:p>
        </w:tc>
      </w:tr>
      <w:tr>
        <w:trPr>
          <w:trHeight w:val="177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доступными средствами, отражать полученные впечатл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акреплять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риемы рисования кистью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умения правильно держать кисть, промывать ее в воде, осу</w:t>
              <w:softHyphen/>
              <w:t xml:space="preserve">шать о тряпочку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Поощрять рисование разных предметов в соответствии с со</w:t>
              <w:softHyphen/>
              <w:t>держанием рисунка.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олжать знакомить с приемами изображения предме</w:t>
              <w:softHyphen/>
              <w:t xml:space="preserve">тов овальной и круглой формы. Учить: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сравнивать эти формы, выде</w:t>
              <w:softHyphen/>
              <w:t>лять их отличия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передавать в рисунке отличи</w:t>
              <w:softHyphen/>
              <w:t xml:space="preserve">тельные особенности круглой и овальной фор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навыки закраши</w:t>
              <w:softHyphen/>
              <w:t>вания. Упражнять в умении закрашивать, легко касаясь каранда</w:t>
              <w:softHyphen/>
              <w:t xml:space="preserve">шом бумаг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стремление добиваться хорошего результата</w:t>
            </w:r>
          </w:p>
        </w:tc>
      </w:tr>
      <w:tr>
        <w:trPr>
          <w:trHeight w:val="77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Яблоки и ягоды («Персики и аб</w:t>
              <w:softHyphen/>
              <w:t>рикосы»)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ольшие и маленькие морковки</w:t>
            </w:r>
            <w:r>
              <w:rPr/>
              <w:t xml:space="preserve"> </w:t>
            </w:r>
          </w:p>
        </w:tc>
      </w:tr>
      <w:tr>
        <w:trPr>
          <w:trHeight w:val="1005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креплять умение лепить предметы круглой формы разной величи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ередавать в лепке впечатления от окружающего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положительное отношение к результатам своей деятельности, доброжелательное отношение к созданным сверст</w:t>
              <w:softHyphen/>
              <w:t>никами поделкам</w:t>
            </w:r>
            <w:r>
              <w:rPr/>
              <w:t>.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ить лепить предметы удлиненной формы, сужающиеся к одному концу, слегка оттягивая и сужая конец пальц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лепить</w:t>
            </w:r>
            <w:r>
              <w:rPr/>
              <w:t xml:space="preserve"> </w:t>
            </w:r>
            <w:r>
              <w:rPr>
                <w:color w:val="000000"/>
              </w:rPr>
              <w:t>большие и маленькие предметы, аккуратно обращаться с материа</w:t>
              <w:softHyphen/>
              <w:t>лом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Красивые флажки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городки и заборы</w:t>
            </w:r>
            <w:r>
              <w:rPr/>
              <w:t xml:space="preserve"> </w:t>
            </w:r>
          </w:p>
        </w:tc>
      </w:tr>
      <w:tr>
        <w:trPr>
          <w:trHeight w:val="2315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работать ножницами: правиль</w:t>
              <w:softHyphen/>
              <w:t>но держать и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сжимать и разжимать кольца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резать полоску по узкой стороне на одинаковые отрезки - флаж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приемы аккуратного наклеива</w:t>
              <w:softHyphen/>
              <w:t>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умение чередовать изображения по цве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вивать чувство ритма и чувство цве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положительный эмоциональный отклик на соз</w:t>
              <w:softHyphen/>
              <w:t>данные изображения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Упражня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 замыкании пространства спо</w:t>
              <w:softHyphen/>
              <w:t xml:space="preserve">собом обстраивания плоскостных фигур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в различении и назывании че</w:t>
              <w:softHyphen/>
              <w:t>тырех основных цветов (красный, синий, желтый, зеленый) и гео</w:t>
              <w:softHyphen/>
              <w:t>метрических фигур (квадрат, тре</w:t>
              <w:softHyphen/>
              <w:t xml:space="preserve">угольник, круг, прямоугольник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представления об основных строительных дета</w:t>
              <w:softHyphen/>
              <w:t xml:space="preserve">лях и деталях конструктора (куб, кирпич, брусок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онимать речь взросло</w:t>
              <w:softHyphen/>
              <w:t>го, думать, находить собственные решени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7369"/>
        <w:gridCol w:w="7372"/>
      </w:tblGrid>
      <w:tr>
        <w:trPr>
          <w:trHeight w:val="250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90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125" w:hRule="atLeast"/>
        </w:trPr>
        <w:tc>
          <w:tcPr>
            <w:tcW w:w="1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122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сивые цветы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яблоне поспели яблоки </w:t>
            </w:r>
          </w:p>
        </w:tc>
      </w:tr>
      <w:tr>
        <w:trPr>
          <w:trHeight w:val="2063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вивать наблюдательность, умение выбирать предмет для изобра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ить передавать в рисунке части растения. 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Закреплять умение: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рисовать кистью и краск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правильно держать кисть, про</w:t>
              <w:softHyphen/>
              <w:t>мывать ее и осуша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овершенствовать умение рассматривать рисунки, выбирать лучш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эстетическое восприятие, чувство удовлетворения, радости от созданного изображе</w:t>
              <w:softHyphen/>
              <w:t>ния.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рисовать дерево, передавая его характерные особенности: ствол, расходящиеся от него длинные и короткие ветв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передавать в рисунке образ фруктового дерев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быстрому приему рисования листв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приемы рисова</w:t>
              <w:softHyphen/>
              <w:t xml:space="preserve">ния карандаш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водить к эмоциональной, эстетической оценке своих работ.</w:t>
            </w:r>
          </w:p>
        </w:tc>
      </w:tr>
      <w:tr>
        <w:trPr>
          <w:trHeight w:val="122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гурец и свекла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пка по замыслу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приемами лепки предметов овальной фор</w:t>
              <w:softHyphen/>
              <w:t xml:space="preserve">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ередавать особенности каждого предмета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определять содержание своей работы, использовать в лепке знакомые приемы. Формировать умение выби</w:t>
              <w:softHyphen/>
              <w:t>рать наиболее интересные работы</w:t>
            </w: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катать глину прямыми движениями рук при лепке предметов овальной формы и кругообразными - при лепке предметов круглой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оттягивать пальцами, скруглять концы, сглаживать по</w:t>
              <w:softHyphen/>
              <w:t>верхность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по теме, по выполнению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, активно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воображение, твор</w:t>
              <w:softHyphen/>
              <w:t>ческие способности детей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режь полоски и наклей из них какие хочешь предметы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Домики, сарайчики</w:t>
            </w:r>
            <w:r>
              <w:rPr/>
              <w:t xml:space="preserve"> </w:t>
            </w:r>
          </w:p>
        </w:tc>
      </w:tr>
      <w:tr>
        <w:trPr>
          <w:trHeight w:val="1260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резать широкую полоску бумаги (примерно 5 см), пра</w:t>
              <w:softHyphen/>
              <w:t>вильно держать ножницы, пра</w:t>
              <w:softHyphen/>
              <w:t xml:space="preserve">вильно ими пользоватьс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творчество, вооб</w:t>
              <w:softHyphen/>
              <w:t xml:space="preserve">раж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 и активно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приемы аккурат</w:t>
              <w:softHyphen/>
              <w:t>ного пользования бумагой, клеем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Упражнять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в огораживании небольших пространств кирпичиками и пла</w:t>
              <w:softHyphen/>
              <w:t>стинами, установленными верти</w:t>
              <w:softHyphen/>
              <w:t xml:space="preserve">кально и горизонтально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в умении делать перекрытия; в усвоении пространственных понятий (впереди, позади, внизу, наверху, слева, справа)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в различении и назывании цве</w:t>
              <w:softHyphen/>
              <w:t xml:space="preserve">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самостоятельность в нахожде</w:t>
              <w:softHyphen/>
              <w:t xml:space="preserve">нии способов конструирования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способствовать игровому обще</w:t>
              <w:softHyphen/>
              <w:t>нию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7369"/>
        <w:gridCol w:w="7372"/>
      </w:tblGrid>
      <w:tr>
        <w:trPr>
          <w:trHeight w:val="77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77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77" w:hRule="atLeast"/>
        </w:trPr>
        <w:tc>
          <w:tcPr>
            <w:tcW w:w="1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77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Яички простые и золотые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Сказочное дерево</w:t>
            </w: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знание овальной формы, понятия «тупой», «ост</w:t>
              <w:softHyphen/>
              <w:t>рый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одолжать учить приему рисования овальной фор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умении аккурат</w:t>
              <w:softHyphen/>
              <w:t xml:space="preserve">но закрашивать рисун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водить к образному выра</w:t>
              <w:softHyphen/>
              <w:t xml:space="preserve">жению содерж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воображение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создавать в рисунке ска</w:t>
              <w:softHyphen/>
              <w:t>зочный образ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Упражня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41" w:hanging="284"/>
              <w:rPr>
                <w:color w:val="000000"/>
              </w:rPr>
            </w:pPr>
            <w:r>
              <w:rPr>
                <w:color w:val="000000"/>
              </w:rPr>
              <w:t>в передаче правильного строе</w:t>
              <w:softHyphen/>
              <w:t xml:space="preserve">ния дерев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41" w:hanging="284"/>
              <w:rPr>
                <w:color w:val="000000"/>
              </w:rPr>
            </w:pPr>
            <w:r>
              <w:rPr>
                <w:color w:val="000000"/>
              </w:rPr>
              <w:t xml:space="preserve">в закрашивании. </w:t>
            </w:r>
          </w:p>
          <w:p>
            <w:pPr>
              <w:pStyle w:val="Normal"/>
              <w:shd w:fill="FFFFFF" w:val="clear"/>
              <w:autoSpaceDE w:val="false"/>
              <w:ind w:left="57" w:hanging="0"/>
              <w:rPr/>
            </w:pPr>
            <w:r>
              <w:rPr>
                <w:color w:val="000000"/>
              </w:rPr>
              <w:t>Развивать воображение, твор</w:t>
              <w:softHyphen/>
              <w:t>ческие способности, речь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ыбка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епи какую хочешь игрушку в по</w:t>
              <w:softHyphen/>
              <w:t>дарок другу (братишке, сестренке)</w:t>
            </w:r>
            <w:r>
              <w:rPr/>
              <w:t xml:space="preserve"> </w:t>
            </w:r>
          </w:p>
        </w:tc>
      </w:tr>
      <w:tr>
        <w:trPr>
          <w:trHeight w:val="967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акрепля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знание приемов изготовления предметов овальной формы (рас</w:t>
              <w:softHyphen/>
              <w:t xml:space="preserve">катывание прямыми движениями ладоней, лепка пальцами)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приемы оттягивания, сплющи</w:t>
              <w:softHyphen/>
              <w:t>вания при передаче характерных особенностей рыб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обозначать стекой чешуйки, покрывающие тело рыбы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олжать развивать образ</w:t>
              <w:softHyphen/>
              <w:t xml:space="preserve">ные представления, воображение и творчест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использо</w:t>
              <w:softHyphen/>
              <w:t xml:space="preserve">вать при создании изображения разнообразные приемы лепки, усвоенные ране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внимание к другим детям, желание забо</w:t>
              <w:softHyphen/>
              <w:t>титься о них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шение платочка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рема</w:t>
            </w: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знание круглой, квадратной и треугольной фор</w:t>
              <w:softHyphen/>
              <w:t xml:space="preserve">мы. Учить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ыделять углы, стороны квад</w:t>
              <w:softHyphen/>
              <w:t xml:space="preserve">рат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осуществлять подбор цветосочетаний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реобразовывать форму, наре</w:t>
              <w:softHyphen/>
              <w:t xml:space="preserve">зая квадрат на треугольники, круг на полукруги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Развивать композиционные умения, восприятие цвета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 xml:space="preserve">Упражнять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в сооружении прочных постро</w:t>
              <w:softHyphen/>
              <w:t>ек с перекрытиями способом обстраивания бумажных моделей кирпичиками, делая перекрытия из пластин и плат, сооружая над</w:t>
              <w:softHyphen/>
              <w:t xml:space="preserve">стройки на перекрытиях, украшая крыши различными деталями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 xml:space="preserve">в различении и назывании основных геометрических фигур, в штрихов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конструкторские навыки, фантазию, творчество, умение самостоятельно выпол</w:t>
              <w:softHyphen/>
              <w:t>нять последовательность дейст</w:t>
              <w:softHyphen/>
              <w:t>вий, обобщать, сравнивать, нахо</w:t>
              <w:softHyphen/>
              <w:t>дить общее и выделять различи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7368"/>
        <w:gridCol w:w="7372"/>
      </w:tblGrid>
      <w:tr>
        <w:trPr>
          <w:trHeight w:val="77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7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77" w:hRule="atLeast"/>
        </w:trPr>
        <w:tc>
          <w:tcPr>
            <w:tcW w:w="1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77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Украшение фартука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Золотая осень</w:t>
            </w:r>
            <w:r>
              <w:rPr/>
              <w:t xml:space="preserve"> </w:t>
            </w:r>
          </w:p>
        </w:tc>
      </w:tr>
      <w:tr>
        <w:trPr>
          <w:trHeight w:val="218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составлять на полоске бумаги простой узор из элемен</w:t>
              <w:softHyphen/>
              <w:t>тов народного орнамент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цветовое воспри</w:t>
              <w:softHyphen/>
              <w:t>ятие, образные представления, творческие способности, вообра</w:t>
              <w:softHyphen/>
              <w:t>жение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изображать осен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умении рисовать дерево, ствол, тонкие ветки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сеннюю листв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4"/>
              </w:rPr>
              <w:t>Закреплять технические уме</w:t>
              <w:softHyphen/>
              <w:t>ния в рисовании красками (опус</w:t>
              <w:softHyphen/>
              <w:t>кать кисть всем ворсом в баночку с краской, снимать лишнюю кап</w:t>
              <w:softHyphen/>
              <w:t>лю о край баночки, хорошо про</w:t>
              <w:softHyphen/>
              <w:t>мывать кисть в воде, прежде чем набирать другую краску, промо</w:t>
              <w:softHyphen/>
              <w:t xml:space="preserve">кать ее о мягкую тряпочку или бумажную салфетку и т.д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водить к образной пере</w:t>
              <w:softHyphen/>
              <w:t xml:space="preserve">даче явл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, творчест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чув</w:t>
              <w:softHyphen/>
              <w:t>ство радости от ярких красивых рисунков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гощение для кукол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ибы</w:t>
            </w:r>
            <w:r>
              <w:rPr/>
              <w:t xml:space="preserve"> </w:t>
            </w:r>
          </w:p>
        </w:tc>
      </w:tr>
      <w:tr>
        <w:trPr>
          <w:trHeight w:val="1374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образные представления, умение выбирать содер</w:t>
              <w:softHyphen/>
              <w:t xml:space="preserve">жание изобра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ередавать в лепке выбранный объект, используя усво</w:t>
              <w:softHyphen/>
              <w:t>енные ранее прие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одолжать формировать умение работать аккуратн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4"/>
              </w:rPr>
              <w:t>Воспитывать стремление де</w:t>
              <w:softHyphen/>
              <w:t xml:space="preserve">лать что-то полезное и приятное для друг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ировать умение объе</w:t>
              <w:softHyphen/>
              <w:t>динять результаты своей деятель</w:t>
              <w:softHyphen/>
              <w:t>ности с работами сверстников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лепить знакомые предметы, используя усвоенные ранее приемы лепки (раскатывания глины прямыми и кругообразными движениями, сплющивание ладонями, лепка  пальцами) для уточнения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умение образно оце</w:t>
              <w:softHyphen/>
              <w:t>нивать свои работы и работы друзей.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одки плывут по реке («Рыбац</w:t>
              <w:softHyphen/>
              <w:t>кие лодки вышли в море», «Яхты на озере»)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Лесной детский сад</w:t>
            </w: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создавать изображение предметов, срезая углы у прямо</w:t>
              <w:softHyphen/>
              <w:t xml:space="preserve">угольник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состав</w:t>
              <w:softHyphen/>
              <w:t>лять красивую композицию, ак</w:t>
              <w:softHyphen/>
              <w:t>куратно наклеивать изображения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Учить: организовывать пространство для конструирования, планировать деятельность, мо</w:t>
              <w:softHyphen/>
              <w:t xml:space="preserve">делировать, конструировать различные предметы мебели, объединять постройки единым сюжет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буждать к созданию новых вариантов уже знакомых построе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общать к совместной дея</w:t>
              <w:softHyphen/>
              <w:t xml:space="preserve">тель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вивать конструкторские способ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ировать представления о геометрических фигур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пространственное мышление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7369"/>
        <w:gridCol w:w="7372"/>
      </w:tblGrid>
      <w:tr>
        <w:trPr>
          <w:trHeight w:val="77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77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77" w:hRule="atLeast"/>
        </w:trPr>
        <w:tc>
          <w:tcPr>
            <w:tcW w:w="1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84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Рисование по замыслу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Украшение свитера</w:t>
            </w:r>
            <w:r>
              <w:rPr/>
              <w:t xml:space="preserve"> </w:t>
            </w:r>
          </w:p>
        </w:tc>
      </w:tr>
      <w:tr>
        <w:trPr>
          <w:trHeight w:val="1200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самостоятельно выби</w:t>
              <w:softHyphen/>
              <w:t>рать тему своего рисунка, дово</w:t>
              <w:softHyphen/>
              <w:t>дить задуманное до конца, пра</w:t>
              <w:softHyphen/>
              <w:t>вильно держать карандаш, за</w:t>
              <w:softHyphen/>
              <w:t>крашивать небольшие части ри</w:t>
              <w:softHyphen/>
              <w:t>сунка. Развивать творческие способности, воображение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украшать предмет одежды, используя ли</w:t>
              <w:softHyphen/>
              <w:t>нии, мазки, точки, кружки и дру</w:t>
              <w:softHyphen/>
              <w:t>гие знакомые элементы; оформ</w:t>
              <w:softHyphen/>
              <w:t xml:space="preserve">лять украшенными полосками одежду, вырезанную из бумаг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одбирать краски в со</w:t>
              <w:softHyphen/>
              <w:t>ответствии с цветом свитер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эстетическое вос</w:t>
              <w:softHyphen/>
              <w:t>приятие, самостоятельность, ини</w:t>
              <w:softHyphen/>
              <w:t>циативу.</w:t>
            </w:r>
          </w:p>
        </w:tc>
      </w:tr>
      <w:tr>
        <w:trPr>
          <w:trHeight w:val="106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лепи какие хочешь овощи или фрукты для игры в магазин» (Ва</w:t>
              <w:softHyphen/>
              <w:t>риант. «Слепи что хочешь краси</w:t>
              <w:softHyphen/>
              <w:t xml:space="preserve">вое»)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ные рыбки </w:t>
            </w:r>
          </w:p>
        </w:tc>
      </w:tr>
      <w:tr>
        <w:trPr>
          <w:trHeight w:val="1013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выбирать содержание своей работы из круга опреде</w:t>
              <w:softHyphen/>
              <w:t xml:space="preserve">ленных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, активнос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переда</w:t>
              <w:softHyphen/>
              <w:t xml:space="preserve">вать форму овощей и фруктов, используя разнообразные приемы леп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вивать воображении.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ередавать отличитель</w:t>
              <w:softHyphen/>
              <w:t xml:space="preserve">ные особенности разных рыбок, имеющих одинаковую форму, но несколько отличающихся друг от друга по пропорция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креплять ранее усвоенные приемы лепки. </w:t>
            </w:r>
          </w:p>
        </w:tc>
      </w:tr>
      <w:tr>
        <w:trPr>
          <w:trHeight w:val="339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нашем селе построен больш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рузовые автомобили </w:t>
            </w:r>
          </w:p>
        </w:tc>
      </w:tr>
      <w:tr>
        <w:trPr>
          <w:trHeight w:val="1776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 вырезать прямую полоску бумаги, срезать углы, составлять изображение из час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оздавать в аппликации образ большого дом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видеть образ при рассматрива</w:t>
              <w:softHyphen/>
              <w:t xml:space="preserve">нии рабо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чувство пропорции, рит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ить работу по овла</w:t>
              <w:softHyphen/>
              <w:t>дению приемами аккуратного на</w:t>
              <w:softHyphen/>
              <w:t>клеивания.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ть обобщенные представления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о грузовом транспорт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 строительной детали - цилин</w:t>
              <w:softHyphen/>
              <w:t xml:space="preserve">дре и его свойствах (в сравнении с бруском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конструировании грузового транспорта, в анализе образцов, в преобразовании конст</w:t>
              <w:softHyphen/>
              <w:t xml:space="preserve">рукций по заданным условия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очнять представления о геометрических фигур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уждать к поиску собст</w:t>
              <w:softHyphen/>
              <w:t xml:space="preserve">венных решений в сочетании и моделировании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способность к пло</w:t>
              <w:softHyphen/>
              <w:t>скостному моделированию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"/>
        <w:gridCol w:w="7315"/>
        <w:gridCol w:w="7313"/>
      </w:tblGrid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77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84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Рыбки плавают в аквариуме</w:t>
            </w:r>
            <w:r>
              <w:rPr/>
              <w:t xml:space="preserve">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Маленький гномик</w:t>
            </w:r>
            <w:r>
              <w:rPr/>
              <w:t xml:space="preserve"> </w:t>
            </w:r>
          </w:p>
        </w:tc>
      </w:tr>
      <w:tr>
        <w:trPr>
          <w:trHeight w:val="1208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изображать рыбок, пла</w:t>
              <w:softHyphen/>
              <w:t xml:space="preserve">вающих в разных направлениях; правильно передавать их форму, хвост, плавни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рисовать кистью и красками, используя штрихи разного характер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, творчест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ить отмечать выразительные изображения.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ередавать в рисунке об</w:t>
              <w:softHyphen/>
              <w:t>раз маленького человечка - лесного гномика, составляя изображение из простых частей: круглая головка, конусообразная рубашка, треуголь</w:t>
              <w:softHyphen/>
              <w:t>ный колпачок, прямые руки, со</w:t>
              <w:softHyphen/>
              <w:t>блюдая при этом в упрошенном ви</w:t>
              <w:softHyphen/>
              <w:t xml:space="preserve">де соотношение по величине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 рисовать красками и кисть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дводить к образной оценке готовых работ. </w:t>
            </w:r>
          </w:p>
        </w:tc>
      </w:tr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очка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ивы и лимоны </w:t>
            </w:r>
          </w:p>
        </w:tc>
      </w:tr>
      <w:tr>
        <w:trPr>
          <w:trHeight w:val="878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накомить с дымковскими игрушками (уточки, птички, коз</w:t>
              <w:softHyphen/>
              <w:t>лики и др.), обратить внимание на красоту слитной обтекаемой формы, специфическую окраску, росп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ередавать относитель</w:t>
              <w:softHyphen/>
              <w:t xml:space="preserve">ную величину частей уточ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риемы промазы</w:t>
              <w:softHyphen/>
              <w:t>вания, сглаживания, приплющи</w:t>
              <w:softHyphen/>
              <w:t xml:space="preserve">вания (клюв уточк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эстетические чув</w:t>
              <w:softHyphen/>
              <w:t xml:space="preserve">ства.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обогащать пред</w:t>
              <w:softHyphen/>
              <w:t xml:space="preserve">ставления о предметах овальной формы и их изображении в леп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риемы лепки предметов овальной формы, раз</w:t>
              <w:softHyphen/>
              <w:t xml:space="preserve">ных по величине и цве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эстетическое вос</w:t>
              <w:softHyphen/>
              <w:t xml:space="preserve">приятие. </w:t>
            </w:r>
          </w:p>
        </w:tc>
      </w:tr>
      <w:tr>
        <w:trPr>
          <w:trHeight w:val="339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мы все вместе набрали пол</w:t>
              <w:softHyphen/>
              <w:t xml:space="preserve">ную корзину грибов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сты </w:t>
            </w:r>
          </w:p>
        </w:tc>
      </w:tr>
      <w:tr>
        <w:trPr>
          <w:trHeight w:val="1439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срезать уголки квадрата, закругляя 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держать правильно ножницы, резать ими, аккуратно наклеивать части изо</w:t>
              <w:softHyphen/>
              <w:t xml:space="preserve">бражения в апплик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одить к образному ре</w:t>
              <w:softHyphen/>
              <w:t>шению, образному видению ре</w:t>
              <w:softHyphen/>
              <w:t>зультатов работы, к их оценке.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ть представление о мостах, их назначении, строении; упражнять в строительстве мос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я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анализировать образцы постро</w:t>
              <w:softHyphen/>
              <w:t xml:space="preserve">ек, иллюстрации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самостоятельно подбирать не</w:t>
              <w:softHyphen/>
              <w:t xml:space="preserve">обходимые детали по величине, форме, цвету, комбинировать 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трафаретной линейкой (с геометрическими фи</w:t>
              <w:softHyphen/>
              <w:t>гурами). 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 работе с трафаретной линейко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сравнении геометрических фигур, в выделении их сходства и различи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"/>
        <w:gridCol w:w="7303"/>
        <w:gridCol w:w="18"/>
        <w:gridCol w:w="7282"/>
      </w:tblGrid>
      <w:tr>
        <w:trPr>
          <w:trHeight w:val="250" w:hRule="atLeast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307" w:hRule="atLeast"/>
        </w:trPr>
        <w:tc>
          <w:tcPr>
            <w:tcW w:w="1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84" w:hRule="atLeast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84" w:hanging="284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Наша нарядная елка</w:t>
            </w:r>
            <w:r>
              <w:rPr/>
              <w:t xml:space="preserve">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>
                <w:color w:val="000000"/>
              </w:rPr>
              <w:t>Снегурочка</w:t>
            </w:r>
            <w:r>
              <w:rPr/>
              <w:t xml:space="preserve"> </w:t>
            </w:r>
          </w:p>
        </w:tc>
      </w:tr>
      <w:tr>
        <w:trPr>
          <w:trHeight w:val="1422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-   передавать в рисунке образ но</w:t>
              <w:softHyphen/>
              <w:t>вогодней елки;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 xml:space="preserve">-   пользоваться красками разных цветов, аккуратно накладывать одну краску на другую только по высыхании. 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Формировать умение рисо</w:t>
              <w:softHyphen/>
              <w:t>вать елку с удлиняющимися кни</w:t>
              <w:softHyphen/>
              <w:t>зу ветв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пособствовать эмоциональ</w:t>
              <w:softHyphen/>
              <w:t>ной оценке своих работ и рисунков товарищей, созданию радостной ат</w:t>
              <w:softHyphen/>
              <w:t>мосферы при восприятии рисунков.</w:t>
            </w:r>
            <w:r>
              <w:rPr/>
              <w:t xml:space="preserve">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изображать Снегурочку в шубке (шубка книзу расширена, руки от плеч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рисовать кистью и краска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накладывать одну краску на другую по высыхании при ук</w:t>
              <w:softHyphen/>
              <w:t>рашении шубки, чисто промывать кисть и осушать ее, промокая о тряпочку или салфетку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left="284" w:hanging="284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епи что тебе хочется</w:t>
            </w:r>
            <w:r>
              <w:rPr/>
              <w:t xml:space="preserve">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вочка в зимней одежде</w:t>
            </w:r>
            <w:r>
              <w:rPr/>
              <w:t xml:space="preserve"> </w:t>
            </w:r>
          </w:p>
        </w:tc>
      </w:tr>
      <w:tr>
        <w:trPr>
          <w:trHeight w:val="1095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олжать развивать само</w:t>
              <w:softHyphen/>
              <w:t>стоятельность и творчество, уме</w:t>
              <w:softHyphen/>
              <w:t>ние создавать изображе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 собственному замыслу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разнообразные приемы лепки.</w:t>
            </w:r>
            <w:r>
              <w:rPr/>
              <w:t xml:space="preserve">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выделять части челове</w:t>
              <w:softHyphen/>
              <w:t xml:space="preserve">ческой фигуры в одежде (голова, расширяющаяся книзу шубка, руки), передавать их с соблюдением пропорц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вать желание передать об</w:t>
              <w:softHyphen/>
              <w:t>раз девочки в объемном изобра</w:t>
              <w:softHyphen/>
              <w:t>жении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ежи и наклей какую хочешь постройку</w:t>
            </w:r>
            <w:r>
              <w:rPr/>
              <w:t xml:space="preserve">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абли</w:t>
            </w:r>
            <w:r>
              <w:rPr/>
              <w:t xml:space="preserve"> </w:t>
            </w:r>
          </w:p>
        </w:tc>
      </w:tr>
      <w:tr>
        <w:trPr>
          <w:trHeight w:val="1560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rPr/>
            </w:pPr>
            <w:r>
              <w:rPr/>
              <w:t xml:space="preserve"> 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умение созда</w:t>
              <w:softHyphen/>
              <w:t xml:space="preserve">вать разнообразные изображения построек в апплик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родумывать подбор де</w:t>
              <w:softHyphen/>
              <w:t xml:space="preserve">талей по форме и цве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воображение, твор</w:t>
              <w:softHyphen/>
              <w:t xml:space="preserve">чество, чувство композиции и цве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пражнять в раз</w:t>
              <w:softHyphen/>
              <w:t>резании полос по прямой, квадра</w:t>
              <w:softHyphen/>
              <w:t xml:space="preserve">тов по диагонали и т.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приемы аккурат</w:t>
              <w:softHyphen/>
              <w:t>ного наклеивания.</w:t>
            </w:r>
            <w:r>
              <w:rPr/>
              <w:t xml:space="preserve"> 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ь представл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 разных видах суд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о том, что их строение зависит от функционального назначения. Подвести к обобщению: у всех кораблей есть нос, корма, днище, палуб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 анализе конструкци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 планировании деятельн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конструкторские навы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плоскостном моделировании, в составлении целого из частей по образцу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7300"/>
        <w:gridCol w:w="7304"/>
      </w:tblGrid>
      <w:tr>
        <w:trPr>
          <w:trHeight w:val="77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307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164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>
                <w:color w:val="000000"/>
              </w:rPr>
              <w:t>Новогодние поздравительные от</w:t>
              <w:softHyphen/>
              <w:t>крытки</w:t>
            </w:r>
            <w:r>
              <w:rPr/>
              <w:t xml:space="preserve">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>
                <w:color w:val="000000"/>
              </w:rPr>
              <w:t>Кто в каком домике живет («У кого какой домик»)</w:t>
            </w:r>
            <w:r>
              <w:rPr/>
              <w:t xml:space="preserve"> </w:t>
            </w:r>
          </w:p>
        </w:tc>
      </w:tr>
      <w:tr>
        <w:trPr>
          <w:trHeight w:val="847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самостоятельно опреде</w:t>
              <w:softHyphen/>
              <w:t>лять содержание рисунка и изо</w:t>
              <w:softHyphen/>
              <w:t xml:space="preserve">бражать задуманно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технические приемы рисования (правильно пользоваться красками, хорошо промывать кисть и осушать е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эстетические чувст</w:t>
              <w:softHyphen/>
              <w:t>ва, фантазию, желание порадовать близких, положительный эмоцио</w:t>
              <w:softHyphen/>
              <w:t xml:space="preserve">нальный отклик на самостоятельно созданное изображ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инициативу, самостоятельность</w:t>
            </w:r>
            <w:r>
              <w:rPr/>
              <w:t>.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создавать изображения предметов, состоящих из прямо</w:t>
              <w:softHyphen/>
              <w:t>угольных, квадратных, треуголь</w:t>
              <w:softHyphen/>
              <w:t xml:space="preserve">ных частей (скворечник, улей, конура, буд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представления о том, где живут насекомые, пти</w:t>
              <w:softHyphen/>
              <w:t>цы, собаки и другие живые суще</w:t>
              <w:softHyphen/>
              <w:t xml:space="preserve">ст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сказать о том, как человек заботится о животных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ольшая утка с утятами (коллек</w:t>
              <w:softHyphen/>
              <w:t>тивная композиция)</w:t>
            </w:r>
            <w:r>
              <w:rPr/>
              <w:t xml:space="preserve">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пка по замыслу</w:t>
            </w:r>
            <w:r>
              <w:rPr/>
              <w:t xml:space="preserve"> </w:t>
            </w:r>
          </w:p>
        </w:tc>
      </w:tr>
      <w:tr>
        <w:trPr>
          <w:trHeight w:val="1652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выделять элементы украшения игрушек, замечать красоту форм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лепить фигурки на подставке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давать разницу в величине предметов и отдельных частей, делить глину в соответствующей пропор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олжать знакомить с дымковскими изделиями (уточка с утятами, петух, индюк и другие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вать желание лепить иг</w:t>
              <w:softHyphen/>
              <w:t>рушки.</w:t>
            </w:r>
            <w:r>
              <w:rPr/>
              <w:t xml:space="preserve">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олжать развивать само</w:t>
              <w:softHyphen/>
              <w:t>стоятельность и творчество, уме</w:t>
              <w:softHyphen/>
              <w:t>ние создавать изображе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 собственному замыслу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разнообразные приемы лепки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сы на елку</w:t>
            </w:r>
            <w:r>
              <w:rPr/>
              <w:t xml:space="preserve">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абли</w:t>
            </w:r>
            <w:r>
              <w:rPr/>
              <w:t xml:space="preserve"> </w:t>
            </w:r>
          </w:p>
        </w:tc>
      </w:tr>
      <w:tr>
        <w:trPr>
          <w:trHeight w:val="1058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знания о круглой и овальной форм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резать углы у прямоугольни</w:t>
              <w:softHyphen/>
              <w:t xml:space="preserve">ков и квадратов для получения бусинок овальной и круглой форм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чередовать бусинки разной форм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наклеивать аккуратно, ровно, посередине листа.</w:t>
            </w:r>
            <w:r>
              <w:rPr/>
              <w:t xml:space="preserve">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ить представлен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 разных видах суд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о том, что их строение зависит от функционального назначения. Упражня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анализе конструкций, в пла</w:t>
              <w:softHyphen/>
              <w:t>нировании деятель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плоскостном моделировании длинных, коротких, широких и узких корабл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конструкторские навык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7313"/>
        <w:gridCol w:w="27"/>
        <w:gridCol w:w="7291"/>
      </w:tblGrid>
      <w:tr>
        <w:trPr>
          <w:trHeight w:val="250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365" w:hRule="atLeast"/>
        </w:trPr>
        <w:tc>
          <w:tcPr>
            <w:tcW w:w="1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ленькой елочке холодно зимой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исуй какую хочешь игрушку</w:t>
            </w:r>
          </w:p>
        </w:tc>
      </w:tr>
      <w:tr>
        <w:trPr>
          <w:trHeight w:val="1200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ередавать в рисунке</w:t>
            </w:r>
            <w:r>
              <w:rPr/>
              <w:t xml:space="preserve"> </w:t>
            </w:r>
            <w:r>
              <w:rPr>
                <w:color w:val="000000"/>
              </w:rPr>
              <w:t>несложный сюжет, выделяя глав</w:t>
              <w:softHyphen/>
              <w:t xml:space="preserve">но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рисовать елочку с удлиненны</w:t>
              <w:softHyphen/>
              <w:t xml:space="preserve">ми книзу вет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исовать крас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бразное восприятие, образные предста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желание создать красивый ри</w:t>
              <w:softHyphen/>
              <w:t xml:space="preserve">сун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ть эмоциональную оценку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 задумывать содержание рисунка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оздавать изображение, передавая форму час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навыки рисования крас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рассматривать рисунки, выбирать понравившиеся, объяс</w:t>
              <w:softHyphen/>
              <w:t xml:space="preserve">нять, что нравитс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творческие способ</w:t>
              <w:softHyphen/>
              <w:t>ности, воображение, умение рас</w:t>
              <w:softHyphen/>
              <w:t>сказывать о созданном изображе</w:t>
              <w:softHyphen/>
              <w:t xml:space="preserve">н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ировать положительное эмоциональное отношение к соз</w:t>
              <w:softHyphen/>
              <w:t>данным рисункам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вочка в длинной шубке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пка по замыслу</w:t>
            </w:r>
            <w:r>
              <w:rPr/>
              <w:t xml:space="preserve"> </w:t>
            </w:r>
          </w:p>
        </w:tc>
      </w:tr>
      <w:tr>
        <w:trPr>
          <w:trHeight w:val="925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ередавать в лепке фи</w:t>
              <w:softHyphen/>
              <w:t>гуру человека, соблюдая соотно</w:t>
              <w:softHyphen/>
              <w:t xml:space="preserve">шение частей по величи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раскатывать глину между ладо</w:t>
              <w:softHyphen/>
              <w:t>н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лепить пальцам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ридавать фигуре нужную фор</w:t>
              <w:softHyphen/>
              <w:t>м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соединять части, плотно при</w:t>
              <w:softHyphen/>
              <w:t>жимая их друг к другу, и сглажи</w:t>
              <w:softHyphen/>
              <w:t>вать места скрепления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я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задумывать содержание своей работы, используя усвоенные способы создания изображени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доводить задуманное до кон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, активность, творчест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желание любовать</w:t>
              <w:softHyphen/>
              <w:t>ся своими работами, рассказы</w:t>
              <w:softHyphen/>
              <w:t>вать о них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магазин привезли красивые пи</w:t>
              <w:softHyphen/>
              <w:t>рамидки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торение</w:t>
            </w:r>
            <w:r>
              <w:rPr/>
              <w:t xml:space="preserve"> </w:t>
            </w:r>
          </w:p>
        </w:tc>
      </w:tr>
      <w:tr>
        <w:trPr>
          <w:trHeight w:val="1225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вырезывании округлых форм из квадратов (прямоугольников) путем плавно</w:t>
              <w:softHyphen/>
              <w:t xml:space="preserve">го закругления угл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приемы владения ножниц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одбирать цвета, развивать цве</w:t>
              <w:softHyphen/>
              <w:t xml:space="preserve">товое восприятие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располагать круги от самого большого к самому маленькому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редставления об объемных геометрических те</w:t>
              <w:softHyphen/>
              <w:t xml:space="preserve">л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их различении, в соотнесении реальных и изо</w:t>
              <w:softHyphen/>
              <w:t>браженных объемных геометри</w:t>
              <w:softHyphen/>
              <w:t xml:space="preserve">ческих те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очнять конструктивные свойства геометрических те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моделировании по схем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в конструировании по элемен</w:t>
              <w:softHyphen/>
              <w:t>тарному чертежу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"/>
        <w:gridCol w:w="7312"/>
        <w:gridCol w:w="7316"/>
      </w:tblGrid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365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164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шение платочка. (По моти</w:t>
              <w:softHyphen/>
              <w:t>вам дымковской росписи)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есистое дерево</w:t>
            </w:r>
            <w:r>
              <w:rPr/>
              <w:t xml:space="preserve"> </w:t>
            </w:r>
          </w:p>
        </w:tc>
      </w:tr>
      <w:tr>
        <w:trPr>
          <w:trHeight w:val="1671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комить с росписью дым</w:t>
              <w:softHyphen/>
              <w:t>ковской игрушки (барышни)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ыделять элемент узора (пря</w:t>
              <w:softHyphen/>
              <w:t>мые, пересекающиеся линии, точ</w:t>
              <w:softHyphen/>
              <w:t xml:space="preserve">ки и мазки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равномерно покрывать лист, слитными линиями (вертикаль</w:t>
              <w:softHyphen/>
              <w:t>ными и горизонтальными), в об</w:t>
              <w:softHyphen/>
              <w:t xml:space="preserve">разовавшихся клетках ставить мазки, точки и други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чувство ритма, композиции, цвета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использовать разный на</w:t>
              <w:softHyphen/>
              <w:t>жим на карандаш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изображения дерева с тол</w:t>
              <w:softHyphen/>
              <w:t xml:space="preserve">стыми и тонкими ветв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тремление до</w:t>
              <w:softHyphen/>
              <w:t xml:space="preserve">биваться хорошего результа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образное воспри</w:t>
              <w:softHyphen/>
              <w:t>ятие, воображение, творчество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лепи какое хочешь игрушеч</w:t>
              <w:softHyphen/>
              <w:t>ное животное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тичка</w:t>
            </w: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самостоятельно опреде</w:t>
              <w:softHyphen/>
              <w:t xml:space="preserve">лять содержание своей работ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 лепить, используя разные приемы леп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амостоятель</w:t>
              <w:softHyphen/>
              <w:t xml:space="preserve">ность, активно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воображение, уме</w:t>
              <w:softHyphen/>
              <w:t>ние рассказывать о созданном образе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лепить из глины птичку, пере</w:t>
              <w:softHyphen/>
              <w:t xml:space="preserve">давая овальную форму тел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ттягивать и прищипывать мел</w:t>
              <w:softHyphen/>
              <w:t>кие части: клюв, хвост, крылыш</w:t>
              <w:softHyphen/>
              <w:t xml:space="preserve">ки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отмечать разнообразие полу</w:t>
              <w:softHyphen/>
              <w:t>чившихся изображений, радо</w:t>
              <w:softHyphen/>
              <w:t>ваться им</w:t>
            </w:r>
            <w:r>
              <w:rPr/>
              <w:t>.</w:t>
            </w:r>
          </w:p>
        </w:tc>
      </w:tr>
      <w:tr>
        <w:trPr>
          <w:trHeight w:val="339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Автобус. </w:t>
            </w:r>
            <w:r>
              <w:rPr>
                <w:i/>
                <w:iCs/>
                <w:color w:val="000000"/>
              </w:rPr>
              <w:t xml:space="preserve">(Вариант </w:t>
            </w:r>
            <w:r>
              <w:rPr>
                <w:color w:val="000000"/>
              </w:rPr>
              <w:t>«Тележка с игрушками (шариками, кирпи</w:t>
              <w:softHyphen/>
              <w:t>чиками, кубиками)»)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торение</w:t>
            </w:r>
            <w:r>
              <w:rPr/>
              <w:t xml:space="preserve"> </w:t>
            </w:r>
          </w:p>
        </w:tc>
      </w:tr>
      <w:tr>
        <w:trPr>
          <w:trHeight w:val="1441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умение вырезать нужные части для создания образа предмета (объекта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умение срезать у прямоуголь</w:t>
              <w:softHyphen/>
              <w:t xml:space="preserve">ника углы, закругляя их (кузов автобуса), разрезать полоску на одинаковые прямоугольники (окна автобуса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умение композици</w:t>
              <w:softHyphen/>
              <w:t>онно оформлять свой замысел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конструировании по умень</w:t>
              <w:softHyphen/>
              <w:t xml:space="preserve">шенным чертежам в плоскостном моделировани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 умении строить элементарные схем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уточнять пространственные по</w:t>
              <w:softHyphen/>
              <w:t>няти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3654"/>
        <w:gridCol w:w="3659"/>
        <w:gridCol w:w="27"/>
        <w:gridCol w:w="7291"/>
      </w:tblGrid>
      <w:tr>
        <w:trPr>
          <w:trHeight w:val="250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384" w:hRule="atLeast"/>
        </w:trPr>
        <w:tc>
          <w:tcPr>
            <w:tcW w:w="1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0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сь свои игрушки</w:t>
            </w:r>
            <w:r>
              <w:rPr/>
              <w:t xml:space="preserve"> </w:t>
            </w:r>
          </w:p>
        </w:tc>
        <w:tc>
          <w:tcPr>
            <w:tcW w:w="10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вочка пляшет</w:t>
            </w:r>
            <w:r>
              <w:rPr/>
              <w:t xml:space="preserve"> </w:t>
            </w:r>
          </w:p>
        </w:tc>
      </w:tr>
      <w:tr>
        <w:trPr>
          <w:trHeight w:val="159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эстетическое вос</w:t>
              <w:softHyphen/>
              <w:t xml:space="preserve">прия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знакомить с дым</w:t>
              <w:softHyphen/>
              <w:t xml:space="preserve">ковскими игруш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тмечать их характерные осо</w:t>
              <w:softHyphen/>
              <w:t xml:space="preserve">бенност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ыделять элементы узора: кру</w:t>
              <w:softHyphen/>
              <w:t xml:space="preserve">ги, кольца, точки, полос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представление детей о ярком, нарядном, праздничном колорите игрушек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приемы рисования кистью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рисовать фигуру человека, пе</w:t>
              <w:softHyphen/>
              <w:t>редавая простейшие соотношения по величине: голова маленькая, туловище большое; девочка одета в плать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изображать простые движения (например, поднятая рука, руки на пояс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риемы закраши</w:t>
              <w:softHyphen/>
              <w:t>вания красками (ровными слитными линиями в одном направ</w:t>
              <w:softHyphen/>
              <w:t>лении), фломастерами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цветными мелк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буждать к образной оценке изображений</w:t>
            </w:r>
            <w:r>
              <w:rPr/>
              <w:t>.</w:t>
            </w:r>
          </w:p>
        </w:tc>
      </w:tr>
      <w:tr>
        <w:trPr>
          <w:trHeight w:val="406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пка по замыслу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тички прилетели на кормушку и клюют зернышки. (Коллективная композиция)</w:t>
            </w:r>
            <w:r>
              <w:rPr/>
              <w:t xml:space="preserve"> </w:t>
            </w:r>
          </w:p>
        </w:tc>
      </w:tr>
      <w:tr>
        <w:trPr>
          <w:trHeight w:val="105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олжать развивать само</w:t>
              <w:softHyphen/>
              <w:t>стоятельность, воображение, творчество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приемы лепки, умение аккуратно использовать материал</w:t>
            </w:r>
            <w:r>
              <w:rPr/>
              <w:t>.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передавать в лепке простую по</w:t>
              <w:softHyphen/>
              <w:t>зу: наклон головы и тела вниз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бъединять свою работу с рабо</w:t>
              <w:softHyphen/>
              <w:t xml:space="preserve">той товарища, чтобы передать простой сюжет, сценк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технические приемы леп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положительный эмоциональный отклик на резуль</w:t>
              <w:softHyphen/>
              <w:t>тат совместной деятельности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тящие самолеты (коллективная композиция)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абли</w:t>
            </w:r>
            <w:r>
              <w:rPr/>
              <w:t xml:space="preserve"> </w:t>
            </w:r>
          </w:p>
        </w:tc>
      </w:tr>
      <w:tr>
        <w:trPr>
          <w:trHeight w:val="1956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равильно составлять изобра</w:t>
              <w:softHyphen/>
              <w:t xml:space="preserve">жения из детале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находить место той или иной детали в общей работ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аккуратно наклеива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знание формы (прямоугольни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плавно срезать его угл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радос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т созданной всеми вместе картины.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ить представле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о разных видах судов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 том, что их строение зависит от функционального назначения. 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 анализе конструкци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планировании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конструкторские навыки; упражнять в плоскостном моделировании корабликов,</w:t>
            </w:r>
            <w:r>
              <w:rPr/>
              <w:t xml:space="preserve"> </w:t>
            </w:r>
            <w:r>
              <w:rPr>
                <w:color w:val="000000"/>
              </w:rPr>
              <w:t>в составлении целого из частей по замыслу; развивать способ</w:t>
              <w:softHyphen/>
              <w:t xml:space="preserve">ность к зрительному анализу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"/>
        <w:gridCol w:w="7312"/>
        <w:gridCol w:w="7316"/>
      </w:tblGrid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384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0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сивая птичка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сим полосочку флажками</w:t>
            </w:r>
            <w:r>
              <w:rPr/>
              <w:t xml:space="preserve"> </w:t>
            </w:r>
          </w:p>
        </w:tc>
      </w:tr>
      <w:tr>
        <w:trPr>
          <w:trHeight w:val="1195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рисовать птичку, пере</w:t>
              <w:softHyphen/>
              <w:t>давая форму тела (овальная), час</w:t>
              <w:softHyphen/>
              <w:t xml:space="preserve">тей, красивое опер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рисовании крас</w:t>
              <w:softHyphen/>
              <w:t xml:space="preserve">ками, кисть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образное воспри</w:t>
              <w:softHyphen/>
              <w:t>ятие, воображ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ширять представления о красоте, образные представле</w:t>
              <w:softHyphen/>
              <w:t>ния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исовать предметы прямоугольной формы, создавать простейший ритм изо</w:t>
              <w:softHyphen/>
              <w:t xml:space="preserve">браже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умении аккурат</w:t>
              <w:softHyphen/>
              <w:t>но закрашивать рисунок, исполь</w:t>
              <w:softHyphen/>
              <w:t xml:space="preserve">зуя показанный пр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эстетические чув</w:t>
              <w:softHyphen/>
              <w:t>ства; чувство ритма, композиции.</w:t>
            </w:r>
            <w:r>
              <w:rPr/>
              <w:t xml:space="preserve">  </w:t>
            </w:r>
          </w:p>
        </w:tc>
      </w:tr>
      <w:tr>
        <w:trPr>
          <w:trHeight w:val="406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ы слепили снеговиков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оровод</w:t>
            </w:r>
            <w:r>
              <w:rPr/>
              <w:t xml:space="preserve"> </w:t>
            </w:r>
          </w:p>
        </w:tc>
      </w:tr>
      <w:tr>
        <w:trPr>
          <w:trHeight w:val="891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ередавать относитель</w:t>
              <w:softHyphen/>
              <w:t xml:space="preserve">ную величину часте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умение передавать в лепке предметы, состоящие из шаров разной величин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усвоенные приемы леп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чувство формы, эстетическое восприятие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изображать фигуру человека, правильно передавая соотношение частей по величине, их рас</w:t>
              <w:softHyphen/>
              <w:t>положение по отношению к глав</w:t>
              <w:softHyphen/>
              <w:t>ной или самой большой ч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бъединять свою работу с рабо</w:t>
              <w:softHyphen/>
              <w:t xml:space="preserve">тами других де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образное восприя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накомить с дымковской куклой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ежи и наклей красивый цве</w:t>
              <w:softHyphen/>
              <w:t>ток в подарок маме и бабушке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леты</w:t>
            </w:r>
            <w:r>
              <w:rPr/>
              <w:t xml:space="preserve"> </w:t>
            </w:r>
          </w:p>
        </w:tc>
      </w:tr>
      <w:tr>
        <w:trPr>
          <w:trHeight w:val="2136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ырезать и наклеивать красивый цветок, части цветка (срезая углы путем закругления по косой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составлять из частей цветка красивое целое изображ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чувство цвета, эс</w:t>
              <w:softHyphen/>
              <w:t xml:space="preserve">тетическое восприятие, образные представления, воображ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внимание</w:t>
            </w:r>
            <w:r>
              <w:rPr/>
              <w:t xml:space="preserve"> </w:t>
            </w:r>
            <w:r>
              <w:rPr>
                <w:color w:val="000000"/>
              </w:rPr>
              <w:t>к родным и близким, желание под</w:t>
              <w:softHyphen/>
              <w:t>готовить для них подарки, пора</w:t>
              <w:softHyphen/>
              <w:t xml:space="preserve">довать маму и бабушку своими изделиями.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ть представле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о самолетах, их вид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зависимости строения самоле</w:t>
              <w:softHyphen/>
              <w:t xml:space="preserve">тов от их назна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сти к обобщению: у всех самолетов есть крылья, са</w:t>
              <w:softHyphen/>
              <w:t>лон, кабина пилота, хвост, шас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в конструировании самолетов по образцу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преобразовании образца по оп</w:t>
              <w:softHyphen/>
              <w:t xml:space="preserve">ределенным условиям;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 плоскостном моделировании по схема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 придумывании своих вариан</w:t>
              <w:softHyphen/>
              <w:t xml:space="preserve">тов постро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мения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намечать последовательность строительства основных час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различать и называть геометри</w:t>
              <w:softHyphen/>
              <w:t>ческие фигур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рассуждать, делать самостоя</w:t>
              <w:softHyphen/>
              <w:t xml:space="preserve">тельные вывод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7313"/>
        <w:gridCol w:w="27"/>
        <w:gridCol w:w="7291"/>
      </w:tblGrid>
      <w:tr>
        <w:trPr>
          <w:trHeight w:val="250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219" w:hRule="atLeast"/>
        </w:trPr>
        <w:tc>
          <w:tcPr>
            <w:tcW w:w="1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цвели красивые цветы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к мы играли в подвижную игру «Бездомный заяц»</w:t>
            </w:r>
            <w:r>
              <w:rPr/>
              <w:t xml:space="preserve"> </w:t>
            </w:r>
          </w:p>
        </w:tc>
      </w:tr>
      <w:tr>
        <w:trPr>
          <w:trHeight w:val="381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рисовать красивые цве</w:t>
              <w:softHyphen/>
              <w:t xml:space="preserve">ты, используя разнообразные формообразующие движения, работая всей кистью и ее конц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эстетические чувства (дети должны продуманно брать цвет краски); -   чувство ритма, представления о красоте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умение с по</w:t>
              <w:softHyphen/>
              <w:t>мощью выразительных средств (форма, положение объекта в пространстве) передавать в ри</w:t>
              <w:softHyphen/>
              <w:t>сунке сюжет игры, образы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оображение дет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интерес к разнообразным видам творческой деятельности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зленочек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йчики выскочили на полянку, чтобы пощипать зеленую травку</w:t>
            </w: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лепить четвероногое жи</w:t>
              <w:softHyphen/>
              <w:t>вотное (овальное тело, голова, прямые ног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риемы леп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раскатывание между ладоням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рикрепление частей к вылеп</w:t>
              <w:softHyphen/>
              <w:t xml:space="preserve">ленному туловищу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сглаживание мест скрепления, прищипывание и т.п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пособствовать приобрете</w:t>
              <w:softHyphen/>
              <w:t>нию и накоплению сенсомоторного опыта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лепить животное; пере</w:t>
              <w:softHyphen/>
              <w:t>давать овальную форму его туло</w:t>
              <w:softHyphen/>
              <w:t>вища, головы, уш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приемы лепки и соединения час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умение создавать коллективную композицию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образные представления, вооб</w:t>
              <w:softHyphen/>
              <w:t>ражение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сивый букет в подарок всем женщинам в детском саду (кол</w:t>
              <w:softHyphen/>
              <w:t>лективная работа)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арок для мамы, бабушки, се</w:t>
              <w:softHyphen/>
              <w:t>стренки</w:t>
            </w:r>
            <w:r>
              <w:rPr/>
              <w:t xml:space="preserve"> </w:t>
            </w:r>
          </w:p>
        </w:tc>
      </w:tr>
      <w:tr>
        <w:trPr>
          <w:trHeight w:val="965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желание пора</w:t>
              <w:softHyphen/>
              <w:t xml:space="preserve">довать окружающих, создать для них что-то красиво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образные пред</w:t>
              <w:softHyphen/>
              <w:t xml:space="preserve">ставления де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 создавать изображения одних и тех же предметов по-разному, вариатив</w:t>
              <w:softHyphen/>
              <w:t xml:space="preserve">ными способ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навыки коллективного творчест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чувство радости от созданного изображения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мастерить несложные подел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ить со свойствами раз</w:t>
              <w:softHyphen/>
              <w:t xml:space="preserve">ных материал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ировать художествен</w:t>
              <w:softHyphen/>
              <w:t>но-изобразительные навыки и умени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"/>
        <w:gridCol w:w="7312"/>
        <w:gridCol w:w="7316"/>
      </w:tblGrid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365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256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злятки выбежали погулять на зеленый лужок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расим кукле платьице</w:t>
            </w:r>
            <w:r>
              <w:rPr/>
              <w:t xml:space="preserve"> </w:t>
            </w:r>
          </w:p>
        </w:tc>
      </w:tr>
      <w:tr>
        <w:trPr>
          <w:trHeight w:val="1631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детей ри</w:t>
              <w:softHyphen/>
              <w:t xml:space="preserve">совать четвероногих жи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знания о том, что у всех четве</w:t>
              <w:softHyphen/>
              <w:t xml:space="preserve">роногих животных тело овальной форм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риемы работы кистью и крас</w:t>
              <w:softHyphen/>
              <w:t xml:space="preserve">к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сравнивать животных, видеть общее и различно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передавать сказочные образ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образные представ</w:t>
              <w:softHyphen/>
              <w:t>ления, воображение, творчество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детей составлять узор из знакомых элементов (полосы, точки, круг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творческое начало, эстетическое восприятие, вооб</w:t>
              <w:softHyphen/>
              <w:t>ражение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епи то, что тебе нравится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исочка</w:t>
            </w:r>
            <w:r>
              <w:rPr/>
              <w:t xml:space="preserve"> </w:t>
            </w:r>
          </w:p>
        </w:tc>
      </w:tr>
      <w:tr>
        <w:trPr>
          <w:trHeight w:val="1237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мен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ценивать полученные впечат</w:t>
              <w:softHyphen/>
              <w:t xml:space="preserve">лени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определять свое отношение к тому, что увидели, узна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желание отра</w:t>
              <w:softHyphen/>
              <w:t xml:space="preserve">жать полученные впечатления в художественной деятель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стремление детей создавать интересные изображе</w:t>
              <w:softHyphen/>
              <w:t>ния в лепке, используя усвоенные ранее приемы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лепить, используя уже знакомые приемы (раскатывание шара, сплющивание) и новые - вдавливания и оттягивания краев, уравнивания их пальцами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ежи и наклей, что бывает круглое и овальное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ригами</w:t>
            </w:r>
            <w:r>
              <w:rPr/>
              <w:t xml:space="preserve"> </w:t>
            </w:r>
          </w:p>
        </w:tc>
      </w:tr>
      <w:tr>
        <w:trPr>
          <w:trHeight w:val="1176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выбирать тему работы в соответствии с определенными услови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умение дово</w:t>
              <w:softHyphen/>
              <w:t>дить свой замысел до кон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творческие способ</w:t>
              <w:softHyphen/>
              <w:t xml:space="preserve">ности, воображ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срезании углов у прямоугольника и квадрата, за</w:t>
              <w:softHyphen/>
              <w:t xml:space="preserve">кругляя 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навыки аккурат</w:t>
              <w:softHyphen/>
              <w:t>ного наклеивания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общать к изготовлению простых игрушек оригами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ь элементарные представле</w:t>
              <w:softHyphen/>
              <w:t xml:space="preserve">ния об ориг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кладывать квадрат по диагона</w:t>
              <w:softHyphen/>
              <w:t>ли и вчетверо для получения ба</w:t>
              <w:softHyphen/>
              <w:t xml:space="preserve">бочки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добавлять элементы для укра</w:t>
              <w:softHyphen/>
              <w:t>шения бабочк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7313"/>
        <w:gridCol w:w="27"/>
        <w:gridCol w:w="7291"/>
      </w:tblGrid>
      <w:tr>
        <w:trPr>
          <w:trHeight w:val="250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298" w:hRule="atLeast"/>
        </w:trPr>
        <w:tc>
          <w:tcPr>
            <w:tcW w:w="1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0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казочный домик-теремок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м, в котором ты живешь</w:t>
            </w:r>
            <w:r>
              <w:rPr/>
              <w:t xml:space="preserve"> </w:t>
            </w:r>
          </w:p>
        </w:tc>
      </w:tr>
      <w:tr>
        <w:trPr>
          <w:trHeight w:val="608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передавать в рисунке образ сказ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бразные предста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воображ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амостоятельность и творчество в изображении и украшении ска</w:t>
              <w:softHyphen/>
              <w:t xml:space="preserve">зочного дом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вершенствовать приемы украшения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рисовать большой дом, передавать прямоугольную фор</w:t>
              <w:softHyphen/>
              <w:t xml:space="preserve">му стен, ряды око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 дополнять изображение на основе впечатле</w:t>
              <w:softHyphen/>
              <w:t xml:space="preserve">ний от окружающей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у детей желание рассматривать свои рисунки, вы</w:t>
              <w:softHyphen/>
              <w:t>ражать свое отношение к ним</w:t>
            </w:r>
            <w:r>
              <w:rPr/>
              <w:t>.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ашечка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суда для кукол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лепить посуду, исполь</w:t>
              <w:softHyphen/>
              <w:t>зуя приемы раскатывания, вдав</w:t>
              <w:softHyphen/>
              <w:t xml:space="preserve">ливания и уравнивания пальцами края фор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соединении час</w:t>
              <w:softHyphen/>
              <w:t>тей приемом прижимания и сгла</w:t>
              <w:softHyphen/>
              <w:t>живания мест скрепления</w:t>
            </w:r>
            <w:r>
              <w:rPr/>
              <w:t>.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 лепить посуд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рабатывать приемы леп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активность, самостоятельность и аккурат</w:t>
              <w:softHyphen/>
              <w:t>ность в работе. Продолжать развивать навы</w:t>
              <w:softHyphen/>
              <w:t>ки коллективной работы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гадки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ты</w:t>
            </w:r>
            <w:r>
              <w:rPr/>
              <w:t xml:space="preserve"> </w:t>
            </w:r>
          </w:p>
        </w:tc>
      </w:tr>
      <w:tr>
        <w:trPr>
          <w:trHeight w:val="1380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оотносить плоские геометри</w:t>
              <w:softHyphen/>
              <w:t>ческие фигуры с формой частей предметов; - составлять изображение из го</w:t>
              <w:softHyphen/>
              <w:t xml:space="preserve">товых часте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амостоятельно вырезать мел</w:t>
              <w:softHyphen/>
              <w:t xml:space="preserve">кие дета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аккуратном на</w:t>
              <w:softHyphen/>
              <w:t xml:space="preserve">клеиван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творчество, образ</w:t>
              <w:softHyphen/>
              <w:t>ное восприятие, образные пред</w:t>
              <w:softHyphen/>
              <w:t>ставления, воображение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ть представление о мостах, об их функциональном назнач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отреть образцы 3-4 мос</w:t>
              <w:softHyphen/>
              <w:t>тов разной конструкции: у одного устои из 4 цилиндров, у другого - из 2 кирпичиков, лежащих на ши</w:t>
              <w:softHyphen/>
              <w:t>рокой грани, у третьего - из бру</w:t>
              <w:softHyphen/>
              <w:t xml:space="preserve">сков, у четвертого - из кубик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строить мост по образцу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"/>
        <w:gridCol w:w="7312"/>
        <w:gridCol w:w="7316"/>
      </w:tblGrid>
      <w:tr>
        <w:trPr>
          <w:trHeight w:val="7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298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07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воя любимая кукла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е любимое солнышко</w:t>
            </w:r>
            <w:r>
              <w:rPr/>
              <w:t xml:space="preserve"> </w:t>
            </w:r>
          </w:p>
        </w:tc>
      </w:tr>
      <w:tr>
        <w:trPr>
          <w:trHeight w:val="507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оздавать в рисунке образ лю</w:t>
              <w:softHyphen/>
              <w:t xml:space="preserve">бимой игрушк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рассматривать рисунки, выби</w:t>
              <w:softHyphen/>
              <w:t>рать лучший из них, обосновы</w:t>
              <w:softHyphen/>
              <w:t xml:space="preserve">вать свой выбо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умен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передавать форму, расположе</w:t>
              <w:softHyphen/>
              <w:t xml:space="preserve">ние частей фигуры человека, их относительную величин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олжать учить рисовать крупно, во весь лис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рисовании и за</w:t>
              <w:softHyphen/>
              <w:t>крашивании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образные представ</w:t>
              <w:softHyphen/>
              <w:t xml:space="preserve">ления, воображ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своенные ранее приемы рисования и закрашива</w:t>
              <w:softHyphen/>
              <w:t>ния изображ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арашек. (По образу филимоновской игрушки)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исочки для трех медведей</w:t>
            </w:r>
            <w:r>
              <w:rPr/>
              <w:t xml:space="preserve"> </w:t>
            </w:r>
          </w:p>
        </w:tc>
      </w:tr>
      <w:tr>
        <w:trPr>
          <w:trHeight w:val="973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накомить с филимоновскими игрушками (птицами, жи</w:t>
              <w:softHyphen/>
              <w:t>вотными). Вызвать положительное эмо</w:t>
              <w:softHyphen/>
              <w:t>циональное отношение к игруш</w:t>
              <w:softHyphen/>
              <w:t>кам, изготовленным народными мастерами, желание слепить та</w:t>
              <w:softHyphen/>
              <w:t>кую игрушку. Учить выделять отличительные особенности филимоновских иг</w:t>
              <w:softHyphen/>
              <w:t>рушек: красивая плавная форма; яркие, нарядные полосы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лепить предметы одинаковой формы, но разной величин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отделять комочки, соответст</w:t>
              <w:softHyphen/>
              <w:t>вующие величине будущих пред</w:t>
              <w:softHyphen/>
              <w:t xml:space="preserve">метов; -   создавать предметы для игры-драматизации по сказ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жнять в лепке мисоче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рабатывать приемы леп</w:t>
              <w:softHyphen/>
              <w:t>ки: раскатывание и сплющивание, углубление путем вдавливания, уравнивание краев пальцами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ежи и наклей что хочешь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ты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задумывать изображение, под</w:t>
              <w:softHyphen/>
              <w:t xml:space="preserve">чинять замыслу последующую работу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вырезать из бумаги прямо</w:t>
              <w:softHyphen/>
              <w:t>угольные и округлые части пред</w:t>
              <w:softHyphen/>
              <w:t>метов, мелкие детали. Воспитывать самостоятель</w:t>
              <w:softHyphen/>
              <w:t>ность, творчество.</w:t>
            </w:r>
            <w:r>
              <w:rPr/>
              <w:t xml:space="preserve"> 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ить представление о мостах, об их функциональном назнач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конструирова</w:t>
              <w:softHyphen/>
              <w:t xml:space="preserve">нии мостов по замыс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анализировать построй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равнивать и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играть с полученными построй</w:t>
              <w:softHyphen/>
              <w:t>кам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7313"/>
        <w:gridCol w:w="27"/>
        <w:gridCol w:w="7291"/>
      </w:tblGrid>
      <w:tr>
        <w:trPr>
          <w:trHeight w:val="250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47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</w:tr>
      <w:tr>
        <w:trPr>
          <w:trHeight w:val="218" w:hRule="atLeast"/>
        </w:trPr>
        <w:tc>
          <w:tcPr>
            <w:tcW w:w="1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403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рисуй какую хочешь картинку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леты летят сквозь облака</w:t>
            </w:r>
            <w:r>
              <w:rPr/>
              <w:t xml:space="preserve"> </w:t>
            </w:r>
          </w:p>
        </w:tc>
      </w:tr>
      <w:tr>
        <w:trPr>
          <w:trHeight w:val="658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задумывать содержание рисунков, доводить свой замысел до конц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ывать самостоятель</w:t>
              <w:softHyphen/>
              <w:t>ность, творчество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изображать самолеты, летящие сквозь облака, используя разный нажим на карандаш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образное воспри</w:t>
              <w:softHyphen/>
              <w:t xml:space="preserve">ятие, образные представл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зывать положительное эмоциональное отношение к соз</w:t>
              <w:softHyphen/>
              <w:t>данным рисункам.</w:t>
            </w: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к мы играли в подвижную игру «Прилет птиц»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тичка клюет зернышки из блю</w:t>
              <w:softHyphen/>
              <w:t>дечка</w:t>
            </w:r>
            <w:r>
              <w:rPr/>
              <w:t xml:space="preserve"> </w:t>
            </w:r>
          </w:p>
        </w:tc>
      </w:tr>
      <w:tr>
        <w:trPr>
          <w:trHeight w:val="376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олжать учить создавать в лепке образы подвижной иг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воображение и творчеств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приемы лепки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лепить знакомые предметы, пользуясь усвоенными ранее приемами (раскатывание, оттягивание, при</w:t>
              <w:softHyphen/>
              <w:t>щипывание; соединение частей, прижимая и сглаживая места скрепления.)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сная Шапочка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загадочном лесу</w:t>
            </w:r>
            <w:r>
              <w:rPr/>
              <w:t xml:space="preserve"> </w:t>
            </w:r>
          </w:p>
        </w:tc>
      </w:tr>
      <w:tr>
        <w:trPr>
          <w:trHeight w:val="502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передавать в аппликации образ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изобра</w:t>
              <w:softHyphen/>
              <w:t>жать человека (форму платья, го</w:t>
              <w:softHyphen/>
              <w:t>ловы, рук, ног), характерные де</w:t>
              <w:softHyphen/>
              <w:t>тали (шапочка), соблюдая соот</w:t>
              <w:softHyphen/>
              <w:t xml:space="preserve">ношения по велич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креплять умение аккуратно вырезать и наклеивать.</w:t>
            </w:r>
            <w:r>
              <w:rPr/>
              <w:t xml:space="preserve"> </w:t>
            </w:r>
          </w:p>
        </w:tc>
        <w:tc>
          <w:tcPr>
            <w:tcW w:w="7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различным природным материал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выполнять поделки, из природного материала с ис</w:t>
              <w:softHyphen/>
              <w:t>пользованием шишки, желудя, скорлупы грецкого ореха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7310"/>
        <w:gridCol w:w="7314"/>
      </w:tblGrid>
      <w:tr>
        <w:trPr>
          <w:trHeight w:val="77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и цели занятия</w:t>
            </w:r>
          </w:p>
        </w:tc>
      </w:tr>
      <w:tr>
        <w:trPr>
          <w:trHeight w:val="163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я неделя</w:t>
            </w:r>
          </w:p>
        </w:tc>
      </w:tr>
      <w:tr>
        <w:trPr>
          <w:trHeight w:val="219" w:hRule="atLeast"/>
        </w:trPr>
        <w:tc>
          <w:tcPr>
            <w:tcW w:w="1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403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рисуй картинку про весну</w:t>
            </w:r>
            <w:r>
              <w:rPr/>
              <w:t xml:space="preserve">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азднично украшенный дом</w:t>
            </w:r>
            <w:r>
              <w:rPr/>
              <w:t xml:space="preserve"> </w:t>
            </w:r>
          </w:p>
        </w:tc>
      </w:tr>
      <w:tr>
        <w:trPr>
          <w:trHeight w:val="1206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передавать в рисунке впечатления от вес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 удачно рас</w:t>
              <w:softHyphen/>
              <w:t xml:space="preserve">полагать изображение на лист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жнять в рисовании крас</w:t>
              <w:softHyphen/>
              <w:t>ками (хорошо промывать кисть, осушать ее, набирать краску на кисть по мере надобности).</w:t>
            </w:r>
            <w:r>
              <w:rPr/>
              <w:t xml:space="preserve">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передавать впечатления от праздничного города в рисунк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выбирать при анализе готовых работ красочные, выразительные рисунки, рассказывать о н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исовать дом и украшать его флагами, цветными огн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ять в рисовании и за</w:t>
              <w:softHyphen/>
              <w:t xml:space="preserve">крашивании путем накладывания цвета на цве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образное воспри</w:t>
              <w:softHyphen/>
              <w:t>ятие.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пка по замыслу</w:t>
            </w:r>
            <w:r>
              <w:rPr/>
              <w:t xml:space="preserve">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епка по замыслу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развивать само</w:t>
              <w:softHyphen/>
              <w:t>стоятельность и творчество, уме</w:t>
              <w:softHyphen/>
              <w:t xml:space="preserve">ние создавать изображения по собственному замыс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разнообразные приемы леп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ользоваться стекой для украшения изделий.</w:t>
            </w:r>
            <w:r>
              <w:rPr/>
              <w:t xml:space="preserve">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развивать само</w:t>
              <w:softHyphen/>
              <w:t>стоятельность и творчество, уме</w:t>
              <w:softHyphen/>
              <w:t xml:space="preserve">ние создавать изображения по собственному замысл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реплять разнообразные приемы леп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ить пользоваться стекой для украшения изделий</w:t>
            </w: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лшебный сад</w:t>
            </w:r>
            <w:r>
              <w:rPr/>
              <w:t xml:space="preserve">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струирование с использова</w:t>
              <w:softHyphen/>
              <w:t>нием конструкторов</w:t>
            </w:r>
            <w:r>
              <w:rPr/>
              <w:t xml:space="preserve"> </w:t>
            </w:r>
          </w:p>
        </w:tc>
      </w:tr>
      <w:tr>
        <w:trPr>
          <w:trHeight w:val="1203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 создавать коллективную компо</w:t>
              <w:softHyphen/>
              <w:t>зицию, самостоятельно определяя содержание изображения (вол</w:t>
              <w:softHyphen/>
              <w:t xml:space="preserve">шебные деревья, цветы)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резать ножницами по прямой; закруглять углы квадрата, прямо</w:t>
              <w:softHyphen/>
              <w:t>угольника.</w:t>
            </w:r>
            <w:r>
              <w:rPr/>
              <w:t xml:space="preserve">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конструировать из дета</w:t>
              <w:softHyphen/>
              <w:t>лей конструктора, совершенство</w:t>
              <w:softHyphen/>
              <w:t xml:space="preserve">вать конструкторские навы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ть образное воспри</w:t>
              <w:softHyphen/>
              <w:t>ятие, воображение.</w:t>
            </w:r>
            <w:r>
              <w:rPr/>
              <w:t xml:space="preserve"> 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"/>
        </w:tabs>
        <w:ind w:left="5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ind w:left="0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ind w:left="0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5:00Z</dcterms:created>
  <dc:creator>USER</dc:creator>
  <dc:description/>
  <cp:keywords/>
  <dc:language>en-US</dc:language>
  <cp:lastModifiedBy>USER</cp:lastModifiedBy>
  <dcterms:modified xsi:type="dcterms:W3CDTF">2010-03-23T12:55:00Z</dcterms:modified>
  <cp:revision>2</cp:revision>
  <dc:subject/>
  <dc:title>ВВЕДЕНИЕ</dc:title>
</cp:coreProperties>
</file>