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ыш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ил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глийского язы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Чуру-Барышевская основная общеобразовательная школа»  Апастовского муниципального района 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стовский район, с. Чуру-Барыше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 год присвоения (при наличии)  (реквизиты удостоверяющего документа)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 Казанский государственный педагогический университет, учитель татарского языка и литературы, английского языка по специальности «Татарский язык и литература», Диплом ИВС №0407266 от 27.06.20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й урок иностранного языка с учетом требований ФГОС», 108 часов.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ПО «Казанский федеральный университет» с 10.03.2015 по 01.04.2015 год.</w:t>
            </w:r>
          </w:p>
          <w:p>
            <w:pPr>
              <w:pStyle w:val="Style16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КФУ УПК 023144  от. 01.04.2015 г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, с 11.12. 2012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1.12. 2017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за организацию сверх программной общероссийской предметной олимпиады Олимпус Осенняя Сессия. Калининград - 2013 г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 за организацию и проведения  Всероссийских предметных олимпиад для младших школьников-2013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МБУ ДОД Центр детского творчества «Сэлэт» Апастовского муниципального района РТ -2013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у Всероссийской Педагогической Видеоконференции «Личность и профессиональная компетентность современного педагога»-2014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призера (2 место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го творческого конкурса «Талантоха» в  номинации «Творческие работы и методические разработки педагогов» - 2014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Отдела образования Исполнительного комитета Апастовского муниципального района РТ за значительные успехи в организации  и совершенствовании учебного и воспитательного процессов, формирование интеллектуального, культурного и нравственного развития личности, большой личный вклад в практическую  подготовку учащихся и многолетний плодотворный труд -  2014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 участника ФГАОУ ВПО «Казанский федеральный университет»  Международной научно- образовательной конференции «Актуальные проблемы современной педагогической науки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за активное участие в работе международного проекта для учител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deouro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014 г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за подготовку участников  и  организацию  Всероссийского дистанционного конкурса «Умка» - 2015 г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за подготовку участников  и  организацию  Всероссийского дистанционного конкурса «Мир знаний» - 2015 г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Отдела образования Исполнительного комитета Апастовского муниципального района РТ - 2016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за выступление на Республиканской научно - практической конференции «А. Шамовские чтения» -2016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ственное письмо за активное участие в конкурсе «Я - лингвист» - 2016 г.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призера (3 степени) Всероссийского тестирования « Тотал Тест Март 2017» - 2017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а Исполнительного комитета Апастовского муниципального района РТ за безупречную работу и внесенный неоценимый вклад в деятельность образовательного учреждения -2017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за проведение Всероссийского заповедного урока «Заповедные острова. Сохраняя будущее» - 2017 г.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участии в педагогическом медианаре на тему «Успешный учитель - успешный ученик» - 2017 г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профессиональном  рейтинге и достижениях  за последние 5 лет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уководство 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 классных руководител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7 г.</w:t>
            </w:r>
          </w:p>
        </w:tc>
      </w:tr>
    </w:tbl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4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4.1. </w:t>
      </w:r>
      <w:r>
        <w:rPr/>
        <w:t>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ого Рождества! », 3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крытый у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 заседании районного методического объединения уч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глийского языка на базе МБОУ «Чуру-Барышевская основная общеобразовательная школа» Апастовского муниципального района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мена года», 3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крытый ур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йонном семинаре уч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глийского языка по теме “Цели и задачи обучения чтению на иностранном языке в современном контексте”   на базе МБОУ «Чуру-Барышевская основная общеобразовательная школа» Апастовского муниципального района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Шарля Перро «Зол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крытое внекласс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йонном семинаре уч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глийского языка по теме “Цели и задачи обучения чтению на иностранном языке в современном контексте”   на базе МБОУ «Чуру-Барышевская основная общеобразовательная школа» Апастовского муниципального района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р без нацизма» 9 клас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курс открытого урока на англий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ое образов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ткрытый урок в 7 классе на базе МБОУ «Чуру-Барышевская основная общеобразовательная школа» Апастовского муниципального района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7 г.</w:t>
            </w:r>
          </w:p>
        </w:tc>
      </w:tr>
    </w:tbl>
    <w:p>
      <w:pPr>
        <w:pStyle w:val="Style16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2. Проведение,  участие в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социокультурной компетенции в процессе обучения 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е учителей английского языка на тему «Ценность межкультурного образования» на базе МБОУ «Апастовская средняя общеобразовательная школа с углубленным изучением отдельных предметов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(на практической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учителей английского языка на тему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ov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ho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ess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базе КФУ и Офис иностранных язык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английского языка на тему «Формирование универсальных учебных действий в основной школе. Федеральный государственный образовательный стандарт» на базе МБОУ «Апастовская средняя общеобразовательная школа с углубленным изучением отдельных предметов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 учителей английского языка на тему «Цели и задачи чтению на иностранном языке в современном контексте»  на базе МБОУ «Чуру-Барышевская основная общеобразовательная школа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английского языка на тему «Методические принципы современных методик обучения иностранным языкам» на базе МБОУ «Бурнашевская средняя общеобразовательная школа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английского языка на тему «Развитие коммуникативный компетенции на уроках ИЯ через использование ресурсов сети Интернет» на базе МБОУ «Среднебалтаевская основная общеобразовательная школа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самостоятельности учебного труда школьников при обучении  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е учителей английского языка на тему «Управление коммуникативно-познавательным процессом на уроке иностранного языка» на базе   МБОУ «Сатламышевская  средняя общеобразовательная школа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Методические рекомендации по подготовке к разделу «Аудирование» ЕГЭ по английскому язык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ступление на семинаре учителей английского языка  на тему «Обучение восприятию иноязычной речи» на базе МБОУ «Апастовская средняя общеобразовательная школа с углубленным изучением отдельных предметов» Апастовского муниципального района 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6 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/>
      </w:pPr>
      <w:r>
        <w:rPr>
          <w:rFonts w:cs="Times New Roman" w:ascii="Times New Roman" w:hAnsi="Times New Roman"/>
          <w:sz w:val="24"/>
          <w:szCs w:val="24"/>
        </w:rPr>
        <w:t>2.4.3.  Выступления на конференц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спитательной работы классных руководителей в среднем звен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ая конференция классных руководителей на тему «Модель внеклассного мероприятия в рамках Года Экологии» на базе МБОУ «Апастовская средняя общеобразовательная школа с углубленным изучением отдельных предметов» Апастовского муниципального района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едагогическая видеоконференция на тему «Личность и профессиональная компетентность современного педагога» на сайте Завуч. Инф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ктической части конфер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научно-образовательная конференция на тему «Актуальные проблемы современной педагогической науки», ФГАОУ Высшего Профессионального Образования  КФУ, на базе МБОУ «Каратунской средней общеобразовательной школы» Апастовского муниципального района 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43"/>
        <w:gridCol w:w="2231"/>
        <w:gridCol w:w="3511"/>
        <w:gridCol w:w="114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печа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обализация» презентация для 9 класса (14 слайдов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 «Завуч.Инфо»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ого Рождества! » конспект урока по английскому языку для 3 класса (3 лист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.ru/material.html?=33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английский» рабочая программа внеурочной деятельности для 1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od- kopilka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е село» презентация по английскому языку для 4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 учителей  иностранных язык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с мотивированными учащимися по английскому языку (4 лист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bo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ivirovann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haschimis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gliyskom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zik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76133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m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Казани» презентация по английскому языку для 6 клас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ur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 Результаты учебно-воспитательной работы за последние  3-5 лет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Результаты республиканского тестирования учащихся 4, 6, 8, 10 класс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для учителей</w:t>
      </w:r>
      <w:r>
        <w:rPr/>
        <w:t xml:space="preserve"> общеобразовательных учреждений)</w:t>
      </w:r>
    </w:p>
    <w:tbl>
      <w:tblPr>
        <w:tblW w:w="10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456"/>
        <w:gridCol w:w="2102"/>
        <w:gridCol w:w="2159"/>
        <w:gridCol w:w="2228"/>
        <w:gridCol w:w="1148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</w:t>
      </w:r>
      <w:r>
        <w:rPr/>
        <w:t>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89"/>
        <w:gridCol w:w="2134"/>
        <w:gridCol w:w="1384"/>
        <w:gridCol w:w="2385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кем организована, дата прове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но – практическая конференция «Нобелевские надежды КНИТУ» – КНИТУ-2014 г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инация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Английский язык » на тему «Защита окружающий среды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  <w:tab/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истическая научно-практическая конференция на тему «Актуальные вопросы языковой компетентности в условиях полилингвизма»,  ФГАОУ ВПО «Казанский федеральный университет»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5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арактерные фонетические ошибки учащихся – татар по английскому языку. Тренировочные упражнения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 исторических исследовательских и творческих работ школьников посвященный 70 - летию Великой Победы «Память священна», Казанский федеральный университет – 2015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ция «Живая память поколений»; Тема «Фронтовики моего села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практическая конференция «А.Шамовские чтения», г. Зеленодольск, Гимназия №5  -2016 г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ция «Литературный перевод произведений современных писателей на английский язык» , Ленар  Шаех «Хат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Республиканская научно- исследовательская конференция школьников  «Камаевские чтения-2017», КНИТУ- 2017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Англосаксонский «Особенности  английских сказок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</w:t>
      </w:r>
      <w:r>
        <w:rPr/>
        <w:t xml:space="preserve">  как в очной, так и в дистанционной форме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45"/>
        <w:gridCol w:w="2009"/>
        <w:gridCol w:w="1873"/>
        <w:gridCol w:w="240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развития воображения «Загадки» 1-4 класс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для младших школьников по английскому язык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ейтинг «Центра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лантливой молодежи» по английскому языку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«Мир знаний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олимпиада по английскому языку 4клас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>
          <w:trHeight w:val="151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истанционный конкурс «Умка» по предмету английский язык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>
          <w:trHeight w:val="6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сказки Шарля Перро «Золушка» для родителей школ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по иностранным языкам «Я -лингвист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степен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Говорим и поём по английски» номинация «Песн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Говорим и поём по английски». Номинация «Стихотворное произведение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«Говорим и поём по английски». Номинация «Стихотворное произведение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«Я энциклопеди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 Результаты обучающихся на основе годовых оценок по преподаваемому предмету аттестуемого  педагогического работника (</w:t>
      </w:r>
      <w:r>
        <w:rPr>
          <w:rFonts w:cs="Times New Roman" w:ascii="Times New Roman" w:hAnsi="Times New Roman"/>
          <w:i/>
          <w:sz w:val="24"/>
          <w:szCs w:val="24"/>
        </w:rPr>
        <w:t>для учителей, преподавателей, мастеров производственного обучения, других педагогических работников, ведущих учебные занятия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уроч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й английск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rFonts w:cs="Times New Roman" w:ascii="Times New Roman" w:hAnsi="Times New Roman"/>
          <w:i/>
          <w:sz w:val="24"/>
          <w:szCs w:val="24"/>
        </w:rPr>
        <w:t>(Для педагогических работников общеобразовательных учреждений, УСПО, социальных педагог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1.3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 федеральных государственных образовательных стандартов, новых образовательных технологий 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898"/>
        <w:gridCol w:w="2147"/>
        <w:gridCol w:w="2471"/>
        <w:gridCol w:w="189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(название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муниципальный, республиканский, федеральный, международный 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актической части конферен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проблемы современной педагогической наук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научно-образовательная конференция на тему «Актуальные проблемы современной педагогической науки», ФГАОУ Высшего Профессионального Образования  КФУ, на базе МБОУ «Каратунской средней общеобразовательной школы» Апастовского муниципального района Р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ovation in EFL: Methods, Assessment and Reflection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учителей английского языка на тему 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nov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F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tho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ess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fle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базе КФУ и Офис иностранных языков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всех категорий педагогических работников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проигрыватель, проектор, компьютер,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D проигрыватель (по необходимости: урок-игра, праздники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р, компьютер (каждый день: презентации, рисунки, тесты, ЦОР, уроки «Кирилл и Мефодий»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целях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, мотивация обучающихся,  учебная документация, презентации, обогащение творческой лаборатории, учебное документирование в информационной системе «Электронное образование Республики Татарстан».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ттестуемого работника            ______________                       (Л.Р. Султанова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яю достоверность сведений в карте результативности профессиональной деятельност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учителя английского языка Султановой Ландыш Равиловны</w:t>
      </w:r>
      <w:r>
        <w:rPr>
          <w:rFonts w:cs="Times New Roman" w:ascii="Times New Roman" w:hAnsi="Times New Roman"/>
          <w:sz w:val="24"/>
          <w:szCs w:val="24"/>
        </w:rPr>
        <w:t xml:space="preserve"> 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:</w:t>
      </w:r>
      <w:r>
        <w:rPr>
          <w:rFonts w:cs="Times New Roman" w:ascii="Times New Roman" w:hAnsi="Times New Roman"/>
          <w:sz w:val="24"/>
          <w:szCs w:val="24"/>
        </w:rPr>
        <w:t xml:space="preserve"> уровень квалификации учителя соответствует требованиям, предъявляемым к первой  квалификационной категори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 образовательной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Чуру – Барышевская основ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школа» Апасто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Республики Татарстан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           _______________  И.М. Яруллин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начальника отдел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 по учебной ч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отдела образования по учебной части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КУ «Отдел образования исполнительного комит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стов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                                                                 _______________ Р.Р. Шавалиева                                        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24:00Z</dcterms:created>
  <dc:creator>Заярина</dc:creator>
  <dc:description/>
  <cp:keywords/>
  <dc:language>en-US</dc:language>
  <cp:lastModifiedBy>Учитель</cp:lastModifiedBy>
  <cp:lastPrinted>2011-09-15T15:51:00Z</cp:lastPrinted>
  <dcterms:modified xsi:type="dcterms:W3CDTF">2017-10-12T20:40:00Z</dcterms:modified>
  <cp:revision>27</cp:revision>
  <dc:subject/>
  <dc:title/>
</cp:coreProperties>
</file>