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Ы МЕТАПРЕДМЕТНЫХ И ЛИЧНОСТНЫХ РЕЗУЛЬТАТОВ 9А класс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КОММУНИКАТИВНЫЕ</w:t>
      </w:r>
      <w:r>
        <w:rPr/>
        <w:t xml:space="preserve"> УНИВЕРСАЛЬНЫЕ УЧЕБНЫЕ ДЕЙСТВИЯ (УУД)</w:t>
      </w:r>
    </w:p>
    <w:tbl>
      <w:tblPr>
        <w:tblW w:w="15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7"/>
        <w:gridCol w:w="708"/>
        <w:gridCol w:w="567"/>
        <w:gridCol w:w="851"/>
        <w:gridCol w:w="709"/>
        <w:gridCol w:w="567"/>
        <w:gridCol w:w="708"/>
        <w:gridCol w:w="709"/>
        <w:gridCol w:w="567"/>
        <w:gridCol w:w="567"/>
        <w:gridCol w:w="567"/>
        <w:gridCol w:w="567"/>
        <w:gridCol w:w="851"/>
        <w:gridCol w:w="567"/>
        <w:gridCol w:w="425"/>
        <w:gridCol w:w="567"/>
        <w:gridCol w:w="567"/>
        <w:gridCol w:w="567"/>
        <w:gridCol w:w="567"/>
        <w:gridCol w:w="722"/>
        <w:gridCol w:w="503"/>
      </w:tblGrid>
      <w:tr>
        <w:trPr>
          <w:trHeight w:val="516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ик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носи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о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ицию</w:t>
            </w:r>
          </w:p>
        </w:tc>
        <w:tc>
          <w:tcPr>
            <w:tcW w:w="87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других</w:t>
            </w:r>
          </w:p>
        </w:tc>
        <w:tc>
          <w:tcPr>
            <w:tcW w:w="2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трудничать с другими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юдьми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ий % каждого ученика</w:t>
            </w:r>
          </w:p>
        </w:tc>
      </w:tr>
      <w:tr>
        <w:trPr>
          <w:trHeight w:val="4168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ысказывать свою мысл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мнение в ходе выполнения задания, монолога, диалога,  в виде одного предложения или небольшого текс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основывать свое мнение, приводя аргументы, оформлять свои мысли в письменной форм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ъяснять смысл отдельных сло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словосочетаний в тексте с помощью уч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смысл отдельных слов и словосочетаний в тексте самостоятельно с помощью толкового словар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ычитывать информацию, данную в явном вид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устно/письменно) с помощью уч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читывать информацию, данную в явном виде (устно/письменно) самостоятель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ычитывать информацию, данную в НЕявном вид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устно/письменно) с помощью уч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читывать информацию, данную в НЕявном виде (устно/письменно) с помощью уч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пределять главную мысл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текста с помощью уч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главную мысль текста самостоятельно, понимать смысл текста в цел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монстрировать понимание текст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через выразительное чтение, переска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редством творческого пересказа интерпретировать (понимать и оценивать) тек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ести диалог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иться задавать с помощью учителя вопросы на понимание автору текста или высказы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о вести диалог с автором текста или собеседнико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чать различия своей и иной точки зр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имать другую, не похожую на свою точку зр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ботать в групп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 разных ролях (лидера, исполнителя, критика): учиться выполнять ро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ределять роли, вырабатывать и применять коллективные реш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о договариваться  о правилах общения и поведения в школе и следовать им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ажительно относиться к позиции другого, идти на взаимные уступки, влиять на поведение  друг друга через взаимный контроль и оценку действий</w:t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раменко Регина Дмитрие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масова Нина Фиридун-кыз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йфуллина Диана Рустамо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ева Карина Денисо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малетдинова Лиана Ильшато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енко Ксения Александро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никеева Владелина Эдуардо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ковская Виктория Сергее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городний Иван Андрееви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ев Салават Борисови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лиева Полина Андрее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шгарин Кирилл Ильдарови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лев Данил Алексееви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ксенкова Кристина Александро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иш Диана Юрье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вченко Михаил Михайлови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иков Денис Игореви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ратбакиева Рузана Динаро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удин Денис Сергееви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ева Ксения Олего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пенова Вера Молжигито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явская Дарья Алексее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мак София Сергее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дрышникова Валерия Олегов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% по класс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</w:rPr>
        <w:t>Н</w:t>
      </w:r>
      <w:r>
        <w:rPr>
          <w:rFonts w:cs="Times New Roman" w:ascii="Times New Roman" w:hAnsi="Times New Roman"/>
        </w:rPr>
        <w:t xml:space="preserve"> – необходимый уровень; </w:t>
      </w:r>
      <w:r>
        <w:rPr>
          <w:rFonts w:cs="Times New Roman" w:ascii="Times New Roman" w:hAnsi="Times New Roman"/>
          <w:b/>
        </w:rPr>
        <w:t>П</w:t>
      </w:r>
      <w:r>
        <w:rPr>
          <w:rFonts w:cs="Times New Roman" w:ascii="Times New Roman" w:hAnsi="Times New Roman"/>
        </w:rPr>
        <w:t xml:space="preserve"> – повышенный уровень</w:t>
      </w:r>
    </w:p>
    <w:sectPr>
      <w:type w:val="nextPage"/>
      <w:pgSz w:orient="landscape" w:w="16838" w:h="11906"/>
      <w:pgMar w:left="567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1:23:00Z</dcterms:created>
  <dc:creator>Admin</dc:creator>
  <dc:description/>
  <cp:keywords/>
  <dc:language>en-US</dc:language>
  <cp:lastModifiedBy>Компьюниум</cp:lastModifiedBy>
  <cp:lastPrinted>2013-01-29T15:33:00Z</cp:lastPrinted>
  <dcterms:modified xsi:type="dcterms:W3CDTF">2017-05-21T06:36:00Z</dcterms:modified>
  <cp:revision>9</cp:revision>
  <dc:subject/>
  <dc:title/>
</cp:coreProperties>
</file>