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пект открытого занятия по хореографии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авлетшина Альмира Фоатовна, </w:t>
      </w:r>
      <w:r>
        <w:rPr>
          <w:rStyle w:val="Emphasis"/>
        </w:rPr>
        <w:t>педагог дополнительного образования</w:t>
      </w:r>
    </w:p>
    <w:p>
      <w:pPr>
        <w:pStyle w:val="Normal"/>
        <w:spacing w:lineRule="auto" w:line="360"/>
        <w:ind w:firstLine="709"/>
        <w:jc w:val="both"/>
        <w:rPr>
          <w:rStyle w:val="Emphasis"/>
        </w:rPr>
      </w:pPr>
      <w:r>
        <w:rPr/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Style w:val="StrongEmphasis"/>
        </w:rPr>
        <w:t xml:space="preserve">Тема: американский танец «Кантри»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Style w:val="StrongEmphasis"/>
        </w:rPr>
        <w:t xml:space="preserve">Цель: </w:t>
      </w:r>
      <w:r>
        <w:rPr/>
        <w:t xml:space="preserve">Научить исполнять (танцевать) Кантри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Style w:val="StrongEmphasis"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 xml:space="preserve">разучить движения «Кантри»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подготовить (разогреть) мышцы рук, ног, корпуса к занятию случайных трав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развивать координацию движений, музыкальный слух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вырабатывать легкость движений, осанку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сформировать уважительное отношение к культуре американского народ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развивать физические данные ребенка, память, вним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расширение кругозора</w:t>
      </w:r>
    </w:p>
    <w:p>
      <w:pPr>
        <w:pStyle w:val="Heading2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План занятия.</w:t>
      </w:r>
    </w:p>
    <w:p>
      <w:pPr>
        <w:pStyle w:val="Heading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Вводная часть занятия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приглашение детей в зал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расстановка по линиям (в шахматном порядк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 xml:space="preserve">приветствие педагога, друг друга и присутствующих в зале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/>
        <w:t>сообщение темы и задач урока;</w:t>
      </w:r>
    </w:p>
    <w:p>
      <w:pPr>
        <w:pStyle w:val="Heading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Основная часть занятия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</w:rPr>
        <w:t xml:space="preserve">Разминка: </w:t>
      </w:r>
      <w:r>
        <w:rPr>
          <w:rStyle w:val="Emphasis"/>
        </w:rPr>
        <w:t>на середине зала</w:t>
      </w:r>
      <w:r>
        <w:rPr>
          <w:rStyle w:val="StrongEmphasis"/>
          <w:i/>
          <w:i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смотр видео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каз о происхождении танца «Кантри»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Style w:val="StrongEmphasis"/>
        </w:rPr>
        <w:t xml:space="preserve">Изучение </w:t>
      </w:r>
      <w:r>
        <w:rPr/>
        <w:t>основных движений танца «Кантри»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основные шаг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ритмические похлопывания - хлопк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галоп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 xml:space="preserve">расстановка детей на места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прыжки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Style w:val="Emphasis"/>
          <w:b/>
          <w:bCs/>
        </w:rPr>
        <w:t xml:space="preserve">Разучивание </w:t>
      </w:r>
      <w:r>
        <w:rPr/>
        <w:t>танца «Кантри» по частям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1 часть - подскок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2 часть – галоп с прыжком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3 часть - приставные шаги, хлопки;</w:t>
      </w:r>
    </w:p>
    <w:p>
      <w:pPr>
        <w:pStyle w:val="Heading3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>Заключительная часть занят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 xml:space="preserve">исполнение танцевальной композиции </w:t>
      </w:r>
      <w:r>
        <w:rPr>
          <w:rStyle w:val="StrongEmphasis"/>
        </w:rPr>
        <w:t>«Кантри»</w:t>
      </w:r>
      <w:r>
        <w:rPr/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одведение итог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поклон (благодарим друг друга - аплодисменты)</w:t>
      </w:r>
    </w:p>
    <w:p>
      <w:pPr>
        <w:pStyle w:val="Heading2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rStyle w:val="StrongEmphasis"/>
          <w:b w:val="false"/>
          <w:bCs w:val="false"/>
          <w:sz w:val="24"/>
          <w:szCs w:val="24"/>
        </w:rPr>
        <w:t xml:space="preserve">Описание занятия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Приглашаются обучающиеся в зал</w:t>
      </w:r>
      <w:r>
        <w:rPr>
          <w:rStyle w:val="Emphasis"/>
          <w:b/>
          <w:bCs/>
        </w:rPr>
        <w:t xml:space="preserve">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rStyle w:val="Emphasis"/>
          <w:bCs/>
          <w:i w:val="false"/>
        </w:rPr>
        <w:t>Построение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Педагог: Здравствуйте ребята! Подравнялись. Поклон, пожалуйста!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Педагог: Тема нашего сегодняшнего урока: Американский танец «Кантри» Мы познакомимся с историей этого танца, немного узнаем об исполнителях и разучим танец «Кантри».</w:t>
      </w:r>
    </w:p>
    <w:p>
      <w:pPr>
        <w:pStyle w:val="Style12"/>
        <w:spacing w:lineRule="auto" w:line="360" w:before="0" w:after="0"/>
        <w:ind w:firstLine="709"/>
        <w:jc w:val="both"/>
        <w:rPr>
          <w:rStyle w:val="Emphasis"/>
          <w:i w:val="false"/>
          <w:i w:val="false"/>
          <w:iCs w:val="false"/>
        </w:rPr>
      </w:pPr>
      <w:r>
        <w:rPr/>
        <w:t xml:space="preserve">Педагог: </w:t>
      </w:r>
      <w:r>
        <w:rPr>
          <w:rStyle w:val="Emphasis"/>
        </w:rPr>
        <w:t xml:space="preserve">Разминка: Студия детского праздника Мальвина (http___vk.com_malvina_prazdnik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Ходьба на месте. Восстанавливаем дыхание (делаем вдох, выдох)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Педагог: Вы разогрелись? Жарко стало?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Дети: отвечают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Педагог: Значит, вы активно поработали и разогрели все мышцы!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Педагог: А теперь мы с вами отправимся на Дикий Запад в Америку. У американцев есть свой народный танец – Кантри. Если вы хотите вдоволь попрыгать, потопать и похлопать, то танец «Кантри» для этого подходит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Педагог: Сейчас я вас познакомлю с этим танцем, посмотрите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Видеоряд: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2 постановки танца «Кантри»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 xml:space="preserve">Педагог: 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После долгих и тяжелых дней труда «новые американцы» часто устраивали танцы по вечерам, чтобы отдохнуть и расслабиться.</w:t>
      </w:r>
      <w:r>
        <w:rPr>
          <w:rStyle w:val="Appleconvertedspace"/>
          <w:color w:val="000000"/>
          <w:shd w:fill="FFFFFF" w:val="clear"/>
        </w:rPr>
        <w:t> </w:t>
      </w:r>
      <w:r>
        <w:rPr/>
        <w:t>Приём «Кантри» танцевать, держа большие пальцы рук за поясом джинсов или за ремнём. Носили шляпы. Давайте попробуем! Убрали большие пальцы за пояс. Получилось?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Дети: отвечают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Педагог: Убирать руки из-за пояса можно только тогда, когда нужно похлопать в ладоши. Пробуем похлопать…Молодцы!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Педагог: Суть танца в том, чтобы все участники танца начинали его одновременно, исполняли синхронно одну и ту же последовательность фигур, движений и одновременно заканчивали танец с последним тактом музыки. Движения в «Кантри» одинаковы для девочек и мальчиков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Педагог: А теперь мы с вами перевоплотимся в ковбоев. Подтянулись! Руки за пояс. Учим движения из танца! Движения танца просты, посмотри и повтори!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 xml:space="preserve">Педагог: Первое движение: приставные шаги в правую сторону, в левую сторону. </w:t>
      </w:r>
      <w:r>
        <w:rPr>
          <w:rStyle w:val="Emphasis"/>
        </w:rPr>
        <w:t>Отработка движения под музыку (музыкальная фраза №1).</w:t>
      </w:r>
      <w:r>
        <w:rPr/>
        <w:t xml:space="preserve">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Следующее наше движение: подскок на месте и с продвижением.</w:t>
      </w:r>
      <w:r>
        <w:rPr>
          <w:rStyle w:val="Emphasis"/>
        </w:rPr>
        <w:t xml:space="preserve"> Отработка движения под музыку (музыкальная фраза №2)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 xml:space="preserve">Далее: приставные шаги; и добавляем хлопки. исполняем комбинацию: приставные шаги + хлопки.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 xml:space="preserve">Последнее движение: Прыжок с переменной ног. </w:t>
      </w:r>
      <w:r>
        <w:rPr>
          <w:rStyle w:val="Emphasis"/>
        </w:rPr>
        <w:t>Отработка движения под музыку (музыкальная фраза №3)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 xml:space="preserve">Соединяем все движения вместе: приставные шаги; подскок; хлопки; прыжок с переменой ног. </w:t>
      </w:r>
      <w:r>
        <w:rPr>
          <w:rStyle w:val="Emphasis"/>
        </w:rPr>
        <w:t>Отработка движения под музыку (музыкальная фраза №4)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 xml:space="preserve">Педагог: Запомнили?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 xml:space="preserve">Дети: </w:t>
      </w:r>
      <w:r>
        <w:rPr>
          <w:rStyle w:val="Emphasis"/>
        </w:rPr>
        <w:t>ответы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 xml:space="preserve">Педагог: Сейчас мы с вами встанем в 3 линии; 2 и 3 линии стоят в затылок первой.  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Танец повторяется полностью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Педагог: Молодцы! Вы танцевали как настоящие ковбои. Подведём итог: какой танец мы сегодня выучили?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Дети: отвечают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Педагог: Где находятся руки во время танца?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Дети: отвечают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Педагог: Вы сегодня очень хорошо занимались, мне понравилось с вами работать. Вы молодцы, были внимательными и выполняли движения правильно. Подравнялись! Поклон. Поблагодарим друг друга аплодисментами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  <w:t>Спасибо.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0:40:00Z</dcterms:created>
  <dc:creator>я</dc:creator>
  <dc:description/>
  <cp:keywords/>
  <dc:language>en-US</dc:language>
  <cp:lastModifiedBy>USER</cp:lastModifiedBy>
  <dcterms:modified xsi:type="dcterms:W3CDTF">2016-11-09T11:26:00Z</dcterms:modified>
  <cp:revision>5</cp:revision>
  <dc:subject/>
  <dc:title>Конспект открытого занятия по хореографии </dc:title>
</cp:coreProperties>
</file>