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 № 60 комбинированного вида с татарским языком воспитания и обучения» Советского района г. Каз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узыкальное развитие дошкольников в аспекте ФГ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Консультация для воспит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й руковод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аврик О. П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е, что следует отметить, познакомившись с Федеральным государственным образовательным стандартом дошкольного образования, - это ориентация нового документа на социализацию и индивидуализацию развития ребенка в возрасте от 2 месяцев до 8 лет. Образовательная программа дошкольной образовательной организации формируется как программа психолого-педагогической поддержки позитивной социализации и индивидуализации развития личности детей дошкольного возраста. В связи с этим все образовательное содержание программы, в т. ч. и музыкальное, становится условием и средством этого процесса. Иными словами, музыка и детская музыкальная деятельность есть средство и условие вхождения ребенка в мир социальных отношений, открытия и презентации своего «я» социуму. Это основной ориентир для специалистов и воспитателей в преломлении музыкального содержания программы в соответствии со Стандарто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Художественно-эстетическое развити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содержание образовательной области «Музыка», к которой мы успели привыкнуть в логике Федеральных государственных требований к структуре основной общеобразовательной программы дошкольного образования, теперь представлено в образовательной области «Художественно-эстетическое развитие» наряду с изобразительным и литературным искусством. В этом есть большой плюс, поскольку разделение видов искусства на образовательные области затрудняло процесс интеграции. А по отношению к ребенку дошкольного возраста в этом вообще мало смысла, для нас важно научить ребенка общаться с произведениями искусства в целом, развивать художественное восприятие, чувственную сферу, способность к интерпретации художественных образов, и в этом все виды искусства похожи. Их отличают средства художественной выразительности, в этих задачах мы можем разойтись, но в целом назначение любого вида искусства – это отражение действительности в художественных образах, и то, как ребенок научиться их воспринимать, размышлять о них, декодировать идею художника, композитора, писателя, режиссера, зависит от работы каждого специалиста и воспитател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образовательная область «Художественно-эстетическое развитие» предполага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Развитие предпосылок ценностно-смыслового восприятия и понимания произведений искусства (словесного, музыкального, изобразительного), мира приро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тановление эстетического отношения к окружаещему ми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Формирование элементарных представлений о видах искус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осприятие музыки, художественной литературы, фолькло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тимулирование сопереживания персонажам художественных произвед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еализацию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Задачи музыкального воспитания в различных образовательных областях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других образовательных областях, обозначенных в Стандарте, раскрыты задачи музыкального воспитания и развития ребенка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ак, например, касательно образовательной области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“Социально-коммуникативное развитие”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речь идет о формировании представлений о социокультурных ценностях нашего народа, об отечественных традициях и праздниках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Образовательная область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“Познавательное развитие”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едполагает развитие воображения и творческой активности; 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, о планете Земля как общем доме людей, об особенностях ее природы, многообразии стран и народов мира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образовательной области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 xml:space="preserve">“Речевое развитие”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речь идет о развитии звуковой и интонационной культуры речи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Образовательная область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“Физическое развитие”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одразумевает задачи развития таких физических качеств, как координация и гибкость; развитие равновесия, координации движений, крупной и мелкой моторики обеих рук; становление целенаправленности и саморегуляции в двигательной сфере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руг задач музыкального воспитания и развития ребенка в дошкольном детстве расширяется. Это задачи, связанные с вхождением ребенка в мир музыки, задачи развития музыкальной эрудиции и культуры дошкольников, ценностного отношения к музыке как виду искусства, музыкальным традициям и праздникам. Это также задачи, связанные с развитием опыта восприятия музыкальных произведений, сопереживания музыкальным образам, настроениям и чувствам, задачи развития звукового сенсорного и интонационного опыта дошкольников. Музыка выступает как один из возможных языков ознакомления детей с окружающим миром, миром предметов и природ и, самое главное, миром человека, его эмоций, переживаний и чувств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Музыкально-двигательная активность, игра на детских музыкальных инструментах, музыкально-пальчиковые игры, организованные на музыкальных занятиях, развивают у ребенка физические качества, моторику и двигательные способности, помогают в становлении саморегуляции в двигательной сфере.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иды музыкальной деятельности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тандарт определяет возрастосообразные виды деятельности, в т. ч. и музыкальную деятельность детей.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Для детей дошкольного возраста (3 года – 8 лет) – это игровая деятельность, включая сюжетно-ролевую игру как ведущую деятельность детей дошкольного возраста, а также игру с правилами и другие виды игры, коммуникативная (общение и взаимодействие со взрослыми и сверстниками), познавательно-исследовательская (исследования объектов окружающего мира и экспериментирование с ними), восприятие художественной литературы и фольклора, самообслуживание и элементарный бытовой труд ( в помещении и на улице), конструирование из разного материала, включая конструкторы, модули, бумагу, природный и иной материал, изобразительная (рисование, лепка, аппликации), музыкальная (восприятие и понимание смысла музыкальных произведений, пение, музыкально-ритмические движения, игры на детских музыкальных инструментах) и двигательная (овладение основными движениями) формы активности ребенка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Формы музыкальной деятельности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Исходя их предложенных Стандартом возрастосообразных видов деятельности, становится возможным конкретизировать формы музыкальной деятельности с детьми дошкольного возраста. Обратите внимание, что предложенные формы практико-ориентированного характера в первую очередь прорастают из культурных практик ребенка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Целевые ориентиры на этапе завершения дошкольного образов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ебенок овладевает основными культурными способами деятельности, проявляет инициативу и самостоятельность в разных видах деятельности, игре, общени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Обладает установкой на положительное отношение к миру, другим людям и самому себе, обладает чувством собственного достоинства,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.ч. веру в себя, старается разрешать конфликт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Обладает развитым воображением, которое реализуется в разных видах деятельности, и прежде всего в игре;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остаточно хорошо владеет устной речью, может может использовать рн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 ребенка развита крупная и мелкая моторика; он подвижен, вынослив, владее основными движениями, может контролировать свои движения и управлять и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способен принимать собственные решения, опираясь на свои знания и умения в различных видах деятельност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узыкальное содержание и музыкальная деятельность объективно помогают ребенку освоить заданные целевые ориентир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8:35:00Z</dcterms:created>
  <dc:creator>Николай</dc:creator>
  <dc:description/>
  <cp:keywords/>
  <dc:language>en-US</dc:language>
  <cp:lastModifiedBy>60</cp:lastModifiedBy>
  <cp:lastPrinted>2003-01-01T01:59:00Z</cp:lastPrinted>
  <dcterms:modified xsi:type="dcterms:W3CDTF">2015-11-03T09:50:00Z</dcterms:modified>
  <cp:revision>15</cp:revision>
  <dc:subject/>
  <dc:title/>
</cp:coreProperties>
</file>