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1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 xml:space="preserve">Программа факультатива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«Край, в котором я живу»</w:t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«Говоря о широкой реке, не следует забывать о ручьях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и создали реку. Для того чтобы патриотизм был крепким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отным, непоколебимым, нужно, чтобы он исходил из любв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воей маленькой родине, к родному городу, селу, краю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Эренбур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ждом уголке России, в каждом городе, поселке, селе есть свои природные особенности, свои специфические черты истории и культуры, составляющие тот феномен, который формирует в человеке интерес и привязанность к родному краю, его патриотические чувства, историческое сознание, социальную активность. Помочь узнать свой родной край, глубже понять особенности его природы, истории и культуры и их взаимосвязь с природой, историей и культурой страны, мира, принять участие в созидательной деятельности – в этом и есть смысл школьного предмета  «Окружающий мир», в частности факультатива «Край, в котором я живу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уже не единичные школьные коллективы, а целые регионы включились в краеведческую деятельность. За прошедшие годы на республиканских конференциях неоднократно рассматривались проблемы краеведческо - поисковой работы учащихся начальной школы. В педагогической и методической литературе уже давно стали пропагандироваться изучение природы и истории края в более широкой форме. Ребенок, только начинающий свой жизненный путь, очень мало знает о том крае, где он живет. Но по мере расширения знаний у ребенка возникает все больше вопросов об окружающем его мире. Курс «Краеведение»  поможет сформировать у обучающих представление о своей малой родине, о городе Сосновоборске и Красноярском крае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временный мир очень динамичен и меняется он столь стремительно, что  заставляет современную педагогику пересматривать роль исследовательских методов обучения в практике массового образования. С начало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становится все более очевидным, что умения и навыки исследовательского поиска в обязательном порядке необходимы каждому человеку. Именно это внутреннее стремление к познанию через исследование порождает исследовательское  поведение и создает условия для того, что психическое развитие ребенка изначально разворачивалось как процесс саморазвития. Поэтому применение исследовательской деятельности сейчас в процессе обучения актуально и своевременно. Исследование – один из способов познания окружающего мира ребенком, поэтому  программа факультатива «Край, в котором я     живу» включает в себя проектно - исследовательскую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ное содержание    программы  факультатива   включены -  проведение учащимися самостоятельных исследований и выполнение ими творчески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цель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знаний детей о родн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вытекают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ожить основы краеведческой  работы через развитие умений самостоятельных исследований и выполнений ими творческих проектов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комить учащихся с развитием и объектами социальной, культурной и экономической жизнью своего края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умения наблюдать, анализировать, обобщать, характеризировать объекты окружающего мира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любви к родному краю, бережного отношения к наследию наших пред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составлена в соответствии в дополнении к учебнику А.А.Плешакова «Мир вокруг нас» 4 класс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рассчитана на 34 часа, которая может  реализовываться  в 4 классе факульта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 учебной  мотивации,  познавательных 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ознавательных потре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физического и психического здоровья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ндивидуальности ребенка;</w:t>
      </w:r>
    </w:p>
    <w:p>
      <w:pPr>
        <w:pStyle w:val="Normal"/>
        <w:jc w:val="both"/>
        <w:rPr/>
      </w:pPr>
      <w:r>
        <w:rPr>
          <w:sz w:val="28"/>
          <w:szCs w:val="28"/>
        </w:rPr>
        <w:t>-овладение обучающимися умениями и навыками самостоятельной работы, в том числе исследователь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обучающихся средствами информационных технологий на пользовательско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контроля:</w:t>
      </w:r>
      <w:r>
        <w:rPr>
          <w:sz w:val="28"/>
          <w:szCs w:val="28"/>
        </w:rPr>
        <w:t xml:space="preserve"> собеседование по теме, творческие работы учащихся, презентации, контрольный т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о-тематическое планирова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301"/>
        <w:gridCol w:w="984"/>
        <w:gridCol w:w="992"/>
        <w:gridCol w:w="1134"/>
        <w:gridCol w:w="2835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оведения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 Красноярского кр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 карто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. Природные зоны Красноярского кр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мир  Красноярского кр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экскурс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, проект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вотный мир  Красноярского кра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экскурс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  Красноярского кр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бота с карто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езные ископаемые  Красноярского кра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картой,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ияние  деятельности   человека на окружающую среду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обобщение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нашего кра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кой незнакомый знакомый Сосновоборск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экскурс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</w:tr>
      <w:tr>
        <w:trPr>
          <w:trHeight w:val="53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ные места Красноярского кра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экскурсия, исследование, проект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ает наш край стране?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 гордимся мы, ими гордится стран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ед ВОВ в Красноярском крае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, рассказ, проект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 -обобщ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Я – житель города Сосновоборск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роект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проек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«Растительный мир Красноярского краи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ния-целител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ния Красной книги  Красноярского кра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растительного мира сообщества ле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«Такой незнакомый знакомый Сосновоборск»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 каждой улицы своя история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 чем рассказывает улица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одная улица моя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ом, в котором я  живу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«У Сосновоборска  улицы прямы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«С фотоаппаратом по городу Сосновоборска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Любимый уголок город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Парки и скверы  Сосновоборск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рхитектурные памятники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Храмы  края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белиски воинской славы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зеи города  Сосновоборска»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 (34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еографическое положение  Красноярского края (1 ча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ое положение Красноярского края на карте мира, России. Соседи Красноярского края.  Протяженность Красноярского края с запада на  восток, с севера на юг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с физической кар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ат. Природные зоны Красноярского края (1 час)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рельефа Красноярского края. Особенности климатических условий Красноярского края. Сменяемость времен года. Природные зоны Красноя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>Практическая работа с картой природных зон России, картой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тительный мир Красноярского края (4 час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ообразие растительного мира Красноярского края. Растения Красноярского края, занесенные в Красную кни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лес: наблюдение объектов, сбор материалов. Экскурсия в краеведческий музей на экспозицию «Растения Красноярского 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инг «Алгоритм создания требования к проектно-исследовательской работ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но – исследовательская работа «Растительный мир Краснояр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й мир Красноярского края (2 час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ообразие животного мира Красноярского края. Животные Красноярского края, занесенные в Красную книг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скурсия в краеведческий музей на экспозицию «Животные Красноярского кра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дные ресурсы  Красноярского края (1 час)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ая река Красноярского края..</w:t>
      </w:r>
    </w:p>
    <w:p>
      <w:pPr>
        <w:pStyle w:val="Normal"/>
        <w:jc w:val="both"/>
        <w:rPr/>
      </w:pPr>
      <w:r>
        <w:rPr>
          <w:sz w:val="28"/>
          <w:szCs w:val="28"/>
        </w:rPr>
        <w:t>Практическая работа с картой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езные ископаемые Красноярского края (2 часа).</w:t>
      </w:r>
    </w:p>
    <w:p>
      <w:pPr>
        <w:pStyle w:val="Normal"/>
        <w:jc w:val="both"/>
        <w:rPr/>
      </w:pPr>
      <w:r>
        <w:rPr>
          <w:sz w:val="28"/>
          <w:szCs w:val="28"/>
        </w:rPr>
        <w:t>Полезные ископаемые, добываемые  в Красноярском крае: торф, глина, песок, известняк, гипс, строительный камень, гравий. Месторождения полезных ископаемых.</w:t>
      </w:r>
    </w:p>
    <w:p>
      <w:pPr>
        <w:pStyle w:val="Normal"/>
        <w:jc w:val="both"/>
        <w:rPr/>
      </w:pPr>
      <w:r>
        <w:rPr>
          <w:sz w:val="28"/>
          <w:szCs w:val="28"/>
        </w:rPr>
        <w:t>Практическая работа: «Обозначение месторождений полезных ископаемых на карте Красноя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 деятельности   человека на окружающую среду (2 ча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«взаимосвязь природа – человек». Влияние природы на жизнь человека. Положительное и отрицательное влияний действий человека на окружающую сре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составление банн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нашего края (2 час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тория возникновения города  Сосновоборска Красноярского края. Гербы и флаги г. Сосновоборска и Красноярского края. Что обозначают изображения, что символизируют цвета. Даты создания города и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городской муз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кой незнакомый знакомый Сосновоборск (3 часа).</w:t>
      </w:r>
    </w:p>
    <w:p>
      <w:pPr>
        <w:pStyle w:val="Normal"/>
        <w:jc w:val="both"/>
        <w:rPr/>
      </w:pPr>
      <w:r>
        <w:rPr>
          <w:sz w:val="28"/>
          <w:szCs w:val="28"/>
        </w:rPr>
        <w:t>Экскурсия по городу Сосновоборск). Улица, на которой я живу. Тренинг: «методика проведение самостоятельных исследований».</w:t>
      </w:r>
    </w:p>
    <w:p>
      <w:pPr>
        <w:pStyle w:val="Normal"/>
        <w:jc w:val="both"/>
        <w:rPr/>
      </w:pPr>
      <w:r>
        <w:rPr>
          <w:sz w:val="28"/>
          <w:szCs w:val="28"/>
        </w:rPr>
        <w:t>Исследовательская работа по теме: «Родная улица мо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ые места Красноярского края (4ча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чное путешествие по памятным и историческим местам Красноярского края. </w:t>
      </w:r>
      <w:r>
        <w:rPr>
          <w:b/>
        </w:rPr>
        <w:t xml:space="preserve"> </w:t>
      </w:r>
      <w:r>
        <w:rPr>
          <w:sz w:val="28"/>
          <w:szCs w:val="28"/>
        </w:rPr>
        <w:t>Знакомство с архитектурными памятниками Сосновоборска и Красноярского края.. Знакомство с историей создания  храма  Введенского г. Сосновоборск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накомство с  сохранившимися  храмами 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инг: «Участие в защитах исследовательских работ и творческих проек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но - исследовательская деятельность: «С фотоаппаратом по городу Сосновоборс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ает наш край стране? (2 ча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ь наше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на одно из промышленных предприятий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ми гордимся мы, ими гордится страна (3 часа).</w:t>
      </w:r>
    </w:p>
    <w:p>
      <w:pPr>
        <w:pStyle w:val="Normal"/>
        <w:jc w:val="both"/>
        <w:rPr/>
      </w:pPr>
      <w:r>
        <w:rPr>
          <w:sz w:val="28"/>
          <w:szCs w:val="28"/>
        </w:rPr>
        <w:t>Знакомство с жизнью выдающихся людей  Красноярского края и Сосновоборска Дети самостоятельно собирают информацию, готовят сообщения. По страницам книг  Красноярских 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ед Великой Отечественной войны в  Красноярском крае (2 ча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 детей о воевавших  родственниках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: оформление выставки «Боевая сла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 «Аллея Слав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– житель города Сосновоборска (2 ча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 имя и фамилия. Составление рассказов о своей семье. </w:t>
      </w:r>
    </w:p>
    <w:p>
      <w:pPr>
        <w:pStyle w:val="Normal"/>
        <w:jc w:val="both"/>
        <w:rPr/>
      </w:pPr>
      <w:r>
        <w:rPr>
          <w:sz w:val="28"/>
          <w:szCs w:val="28"/>
        </w:rPr>
        <w:t>Практическая работа: составление генеалогического д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  <w:tab/>
        <w:t>Концепция модернизации российского образования на период до 2010 года. Утверждена распоряжением Правительства РФ от 29.12.2001г. №1756 – Р (п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Минимальный объём социальных услуг по воспитанию в образовательных учреждениях общего образования. Письмо Минобразования России от 15.12.2002 № 30 – 51 – 914 /16 // Межведомственный информационный бюллетень. – 2003. - № 4. – С. 24 – 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Национальная доктрина образования в Российской Федерации. Постановление Правительства РФ от 4.10.2000 № 751 // Официальные документы в образовании. – 2000. - № 21. – С.2-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Федеральный компонент государственного стандарта общего образования. Начальное общее образование/ Министерство образования Российской Федерации. – М., 2004. – 128 с.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</w:t>
        <w:tab/>
        <w:t>Безрукова В. С. Директору об исследовательской деятельности  школы / В.С. Безрукова. – М.: Сентябрь (Библиотека журнала «Директор школы»), 2002. – 160 с..</w:t>
      </w:r>
    </w:p>
    <w:p>
      <w:pPr>
        <w:pStyle w:val="Normal"/>
        <w:rPr/>
      </w:pPr>
      <w:r>
        <w:rPr>
          <w:sz w:val="28"/>
          <w:szCs w:val="28"/>
        </w:rPr>
        <w:t>6.</w:t>
        <w:tab/>
        <w:t>Савенков А. И. Методика исследовательского обучения младших школьников / А. И. Савенков. – Самара: Издательство «Учебная литература», 2006. – 208 с.</w:t>
      </w:r>
    </w:p>
    <w:p>
      <w:pPr>
        <w:pStyle w:val="Normal"/>
        <w:rPr/>
      </w:pPr>
      <w:r>
        <w:rPr>
          <w:sz w:val="28"/>
          <w:szCs w:val="28"/>
        </w:rPr>
        <w:t>7.</w:t>
        <w:tab/>
        <w:t>Савенков А. И. Рабочая тетрадь для младших школьников «Я - исследователь» / А. И. Савенков. – Самара: Издательский дом «Фёдоров»,</w:t>
      </w:r>
    </w:p>
    <w:p>
      <w:pPr>
        <w:pStyle w:val="Normal"/>
        <w:rPr/>
      </w:pPr>
      <w:r>
        <w:rPr>
          <w:sz w:val="28"/>
          <w:szCs w:val="28"/>
        </w:rPr>
        <w:t>8.</w:t>
        <w:tab/>
        <w:t>Матюхина М. В. Мотивация учения младших школьников / М. В. Матюхина. – М.: 1984.</w:t>
      </w:r>
    </w:p>
    <w:p>
      <w:pPr>
        <w:pStyle w:val="Normal"/>
        <w:rPr/>
      </w:pPr>
      <w:r>
        <w:rPr>
          <w:sz w:val="28"/>
          <w:szCs w:val="28"/>
        </w:rPr>
        <w:t>9.</w:t>
        <w:tab/>
        <w:t>Веселовская В. С. Моя родословная / В. С. Веселовская. – М., Вита – Пресс, 1999. – 4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.Интернет ресурсы</w:t>
      </w:r>
    </w:p>
    <w:p>
      <w:pPr>
        <w:pStyle w:val="Normal"/>
        <w:rPr/>
      </w:pPr>
      <w:r>
        <w:rPr>
          <w:sz w:val="28"/>
          <w:szCs w:val="28"/>
        </w:rPr>
        <w:t>11.</w:t>
        <w:tab/>
        <w:t>Стариков П. П. Редкие и исчезающие виды животных Красноярского края/ П. П. Стариков. – Курган, Парус – М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44:00Z</dcterms:created>
  <dc:creator>User</dc:creator>
  <dc:description/>
  <cp:keywords/>
  <dc:language>en-US</dc:language>
  <cp:lastModifiedBy>Admin</cp:lastModifiedBy>
  <cp:lastPrinted>2015-09-12T01:11:00Z</cp:lastPrinted>
  <dcterms:modified xsi:type="dcterms:W3CDTF">2017-10-13T11:00:00Z</dcterms:modified>
  <cp:revision>24</cp:revision>
  <dc:subject/>
  <dc:title>Государственное учреждение дополнительного образования</dc:title>
</cp:coreProperties>
</file>