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 раздела  программы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ичастие». 7 класс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Работу выполнил(а):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учитель МБОУ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еченовская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  <w:t>СОШ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</w:t>
      </w:r>
      <w:r>
        <w:rPr>
          <w:b/>
          <w:szCs w:val="28"/>
        </w:rPr>
        <w:t xml:space="preserve">Наборнова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</w:t>
      </w:r>
      <w:r>
        <w:rPr>
          <w:b/>
          <w:szCs w:val="28"/>
        </w:rPr>
        <w:t>Маргарита Юрьев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Пояснительная запис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Характеристика учебной программ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. Значимость раздела «Причастие» для семикласс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разде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Образовательные цели и задачи разд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сихолого-педагогическое объяснение специфики усвоения раздела «Причасти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жидаемые результа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Обоснование используемых в образовательном процессе по разделу программы методов, форм организации деятельности учащих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Календарно-тематическое планирование по разде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Характеристика учеб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дел «Причастие» изучается в 7 классе и является частью рабочей  учебной программы, составленной на основе Федерального компонента Государственного образовательного стандарта базового уровня общего образования, утверждённого приказом МО РФ № 1312 от 09.03.2004 года и Примерной программы основного общего образования по русскому языку  и программы по русскому языку к УМК для 5-9 классов В. В. Бабайцевой и др., опубликованной в сборнике «Программы для общеобразовательных учреждений: Русский язык. 5 – 9 кл., 10-11 кл.» / сост. Е. И. Харитонова - М.: Дрофа, 2008. Принцип построения программы линейны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обуч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-коммуникативного, деятельностного подходов к обучению родному языку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FontStyle12"/>
          <w:rFonts w:cs="Times New Roman"/>
          <w:sz w:val="28"/>
          <w:szCs w:val="28"/>
        </w:rPr>
        <w:t xml:space="preserve">Эти цели обусловливают следующие </w:t>
      </w:r>
      <w:r>
        <w:rPr>
          <w:rStyle w:val="FontStyle12"/>
          <w:rFonts w:cs="Times New Roman"/>
          <w:b/>
          <w:sz w:val="28"/>
          <w:szCs w:val="28"/>
        </w:rPr>
        <w:t>задачи</w:t>
      </w:r>
      <w:r>
        <w:rPr>
          <w:rStyle w:val="FontStyle12"/>
          <w:rFonts w:cs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 xml:space="preserve">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формирование умений </w:t>
      </w:r>
      <w:r>
        <w:rPr>
          <w:sz w:val="28"/>
          <w:szCs w:val="28"/>
        </w:rPr>
        <w:t>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применение </w:t>
      </w:r>
      <w:r>
        <w:rPr>
          <w:sz w:val="28"/>
          <w:szCs w:val="28"/>
        </w:rPr>
        <w:t>полученных знаний и умений в собственной речевой практ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стижение указанных целей и задач осуществляется в процессе формирования и развития коммуникативной, языковой и лингвистической (языковедческой), культуроведческой компетенц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2. Значимость раздела «Причастие» для семиклассников</w:t>
      </w:r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условиях введения федерального компонента государственного стандарта общего образования обучение русскому языку в школе рассматривается современной методикой не просто как процесс овладения определенной системой знаний о русском языке и системой соответствующих умений и навыков, а как процесс речевого, речемыслительного, духовного развития школьника. В связи с этим изучение грамматики в школе предполагает усиление речевой направленности и на этой основе – формирование навыков нормативного, целесообразного и уместного использования языковых средств в разных ситуациях общения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процесс поэтапного формирования грамматической способности обучащихся проходит от одного уровня развития речи и мышления к другому, более сложному, учитывая абстрактность грамматического материала, значение, способы его выражения и функцию в речи. Наибольшую сложность для учащихся в изучении грамматики представляет причастие, сочетающее в своем морфологическом значении признаки прилагательного и глагола. Школьная практика показывает, что наиболее трудной для понимания школьников является тема «Причастие», изучаемая в 7 классе.  Обучаемые должны научиться видеть причастия в тексте, отличать их от других частей речи; правильно образовывать и употреблять в речи, правильно ставить знаки препинания при причастном обороте.</w:t>
      </w:r>
      <w:r>
        <w:br w:type="page"/>
      </w:r>
    </w:p>
    <w:p>
      <w:pPr>
        <w:pStyle w:val="Default"/>
        <w:spacing w:lineRule="auto" w:line="360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чем раньше начнётся подготовка к экзамену в новой форме, тем лучше будет результат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ким образом, актуальность данной темы очевидна: </w:t>
      </w:r>
      <w:r>
        <w:rPr>
          <w:color w:val="000000"/>
          <w:sz w:val="28"/>
          <w:szCs w:val="28"/>
        </w:rPr>
        <w:t xml:space="preserve">подготовка к государственной итоговой аттестации должна начинаться не в 9 классе, а вестись на каждом уроке русского языка, начиная с 5 класса. Особое внимание нужно уделять тем темам, которые вызывают наибольшие затруднения у обучающихся. </w:t>
      </w:r>
    </w:p>
    <w:p>
      <w:pPr>
        <w:pStyle w:val="Default"/>
        <w:tabs>
          <w:tab w:val="clear" w:pos="708"/>
          <w:tab w:val="left" w:pos="1559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Цели и задачи изучения раздела.</w:t>
      </w:r>
    </w:p>
    <w:p>
      <w:pPr>
        <w:pStyle w:val="Default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8"/>
          <w:szCs w:val="28"/>
        </w:rPr>
        <w:t>1.Овладение обучающимися знаниями, умениями и навыками по теме «Причастие».</w:t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знать: 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ичастия, способы образования причастий;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НЕ с причастиями;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Н и НН в причастиях;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ть представление о синтаксической роли, которую выполняет причастие в составе словосочетания и предложения;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уффиксов и окончаний причастий.</w:t>
      </w:r>
    </w:p>
    <w:p>
      <w:pPr>
        <w:pStyle w:val="TextBody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бъяснить как образовано причастие и правильно написать его суффикс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правильного и уместного употребления в речи (письменной и устной) причаст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объяснить выбор слитного и раздельного написания НЕ, употребленного с глаголами и другими частями ре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расставить знаки препинания в предложениях с причастным оборот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согласовывать причастия с определяемыми словами, расположенными дистант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7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аргументировано доказывать принадлежность слова к причастиям в опоре на совокупность признаков.</w:t>
      </w:r>
    </w:p>
    <w:p>
      <w:pPr>
        <w:pStyle w:val="Default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-интеллектуальных умений: умения анализировать, сравнивать, классифицировать, систематизировать, обобщать, формулировать выводы, устанавливать причинно-следственные связи, выявлять закономерности, строить умозаключ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-информационных умений: умения слушать, запоминать, работать с разными источниками информации, представлять информацию в различных видах (вербальном, табличном, графическом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-исследовательских умений: умения проводить наблюдения над языковым материалом, анализировать и делать вывод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: умения владеть монологической и диалогической речью, передавать прочитанное в сжатом и развернутом виде, составлять план, письменное и устное высказывание определенного типа и стиля реч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чебно-организационных умений: умения осознавать учебную задачу, ставить цель, планировать деятельность на уроке и дома, владеть способами само- и взаимоконтроля, соотносить результаты своей деятельности с образцом, определять причины затруднений и преодолевать 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сихолого-педагогическое объяснение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b/>
          <w:sz w:val="28"/>
          <w:szCs w:val="28"/>
        </w:rPr>
        <w:t>Переход обучающегося в основную школу совпадает с предкритической фазой развития ребёнка</w:t>
      </w:r>
      <w:r>
        <w:rPr>
          <w:sz w:val="28"/>
          <w:szCs w:val="28"/>
        </w:rPr>
        <w:t xml:space="preserve"> — переходом к кризису среднего подросткового возраста (11—13 лет, 5—7 классы), характеризующемуся началом перехода от детства к взрослости, при котором центральным и специфическим новообразованием в личности подростка является возникновение и развитие у него самосознания — представления о том, что он уже не ребёнок, т. е. чувства взрослости, а также внутренней переориентацией подростка с правил и ограничений, связанных с моралью послушания, на нормы поведения взрослы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Именно этот возрастной период связан </w:t>
      </w:r>
    </w:p>
    <w:p>
      <w:pPr>
        <w:pStyle w:val="Normal"/>
        <w:spacing w:lineRule="auto" w:line="360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 xml:space="preserve"> 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- </w:t>
      </w:r>
      <w:r>
        <w:rPr>
          <w:sz w:val="28"/>
          <w:szCs w:val="28"/>
        </w:rPr>
        <w:t>с переходом от учебных действий, характерных для начальной школы и осуществляемых только совместно с классом как учебной общностью и под руководством учителя, от способности только осуществлять принятие заданной педагогом и осмысленной цели к овладению этой учебной деятельност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упени основной школы в единстве мотивационно-смыслового и операционно-технического компонентов, становление которой осуществляется в форме учебного исследования, к новой внутренней позиции обучающегося </w:t>
      </w:r>
      <w:r>
        <w:rPr>
          <w:rStyle w:val="Dash0410005f0431005f0437005f0430005f0446005f0020005f0441005f043f005f0438005f0441005f043a005f0430005f005fchar1char1"/>
          <w:sz w:val="28"/>
          <w:szCs w:val="28"/>
        </w:rPr>
        <w:t>—</w:t>
      </w:r>
      <w:r>
        <w:rPr>
          <w:sz w:val="28"/>
          <w:szCs w:val="28"/>
        </w:rPr>
        <w:t xml:space="preserve"> направленности на самостоятельный познавательный поиск, постановку учебных целей, освоение и самостоятельное осуществление контрольных и оценочных действий, инициативу в организации учебного сотрудничества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- </w:t>
      </w:r>
      <w:r>
        <w:rPr>
          <w:sz w:val="28"/>
          <w:szCs w:val="28"/>
        </w:rPr>
        <w:t>с осуществлением на каждом возрастном уровне (13—15 лет) благодаря развитию рефлексии общих способов действий и возможностей их переноса в различные учебно-предметные области, качественного преобразования учебных действий моделирования,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óй перспективе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- </w:t>
      </w:r>
      <w:r>
        <w:rPr>
          <w:sz w:val="28"/>
          <w:szCs w:val="28"/>
        </w:rPr>
        <w:t>с формированием у обучающегося научного типа мышления, который ориентирует его на общекультурные образцы, нормы, эталоны и закономерности взаимодействия с окружающим миром;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Style w:val="Dash0410005f0431005f0437005f0430005f0446005f0020005f0441005f043f005f0438005f0441005f043a005f0430005f005fchar1char1"/>
          <w:sz w:val="28"/>
          <w:szCs w:val="28"/>
        </w:rPr>
        <w:t>- </w:t>
      </w:r>
      <w:r>
        <w:rPr>
          <w:sz w:val="28"/>
          <w:szCs w:val="28"/>
        </w:rPr>
        <w:t>с овладением коммуникативными средствами и способами организации кооперации и сотрудничества; развитием учебного сотрудничества, реализуемого в отношениях обучающихся с учителем и сверстниками.</w:t>
      </w:r>
    </w:p>
    <w:p>
      <w:pPr>
        <w:pStyle w:val="Normal"/>
        <w:spacing w:lineRule="auto" w:line="360"/>
        <w:ind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е результаты освоения раздела программ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итоге изучения раздела образовательной программы по русскому языку </w:t>
      </w:r>
      <w:r>
        <w:rPr>
          <w:sz w:val="28"/>
          <w:szCs w:val="28"/>
        </w:rPr>
        <w:t xml:space="preserve">учащиеся должны </w:t>
      </w:r>
      <w:r>
        <w:rPr>
          <w:spacing w:val="57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я основных изученных в раздел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shd w:fill="FFFFFF" w:val="clear"/>
        <w:spacing w:lineRule="auto" w:line="360"/>
        <w:ind w:right="7" w:firstLine="709"/>
        <w:jc w:val="both"/>
        <w:rPr>
          <w:spacing w:val="54"/>
          <w:sz w:val="28"/>
          <w:szCs w:val="28"/>
        </w:rPr>
      </w:pPr>
      <w:r>
        <w:rPr>
          <w:spacing w:val="-1"/>
          <w:sz w:val="28"/>
          <w:szCs w:val="28"/>
        </w:rPr>
        <w:t xml:space="preserve">К концу изучения раздела учащиеся должны </w:t>
      </w:r>
      <w:r>
        <w:rPr>
          <w:spacing w:val="53"/>
          <w:sz w:val="28"/>
          <w:szCs w:val="28"/>
        </w:rPr>
        <w:t>овладеть</w:t>
      </w:r>
      <w:r>
        <w:rPr>
          <w:spacing w:val="-1"/>
          <w:sz w:val="28"/>
          <w:szCs w:val="28"/>
        </w:rPr>
        <w:t xml:space="preserve"> сле</w:t>
      </w:r>
      <w:r>
        <w:rPr>
          <w:sz w:val="28"/>
          <w:szCs w:val="28"/>
        </w:rPr>
        <w:t xml:space="preserve">дующими </w:t>
      </w:r>
      <w:r>
        <w:rPr>
          <w:spacing w:val="61"/>
          <w:sz w:val="28"/>
          <w:szCs w:val="28"/>
        </w:rPr>
        <w:t>умениями</w:t>
      </w:r>
      <w:r>
        <w:rPr>
          <w:sz w:val="28"/>
          <w:szCs w:val="28"/>
        </w:rPr>
        <w:t xml:space="preserve">    и    </w:t>
      </w:r>
      <w:r>
        <w:rPr>
          <w:spacing w:val="54"/>
          <w:sz w:val="28"/>
          <w:szCs w:val="28"/>
        </w:rPr>
        <w:t>навыками:</w:t>
      </w:r>
    </w:p>
    <w:p>
      <w:pPr>
        <w:pStyle w:val="Normal"/>
        <w:shd w:fill="FFFFFF" w:val="clear"/>
        <w:spacing w:lineRule="auto" w:line="360"/>
        <w:ind w:left="-57" w:right="-57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личать причастие от других частей ре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общие и отличительные признаки между глаголом, наречием и причасти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сать не с причастия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причастные обороты, определять их границы, применять правило постановки запятых при причастном оборот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причастия страдательные и действительны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о «Гласная перед суффиксом причастия»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морфемный, морфологический разбор причастия и пунктуационный, синтаксический разбор предложений с причастием и причастным оборото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right="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ложения с причастными оборот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360"/>
        <w:ind w:left="0" w:right="1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нормы литературного языка в пределах изу</w:t>
        <w:softHyphen/>
        <w:t>ченного материал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роль причастия в тексте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ичастия и причастные обороты как синонимы к придаточным предложениям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причастие в речи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онационно выделять причастия и причастные обороты в устной речи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Адекватно воспринимать и создавать </w:t>
      </w:r>
      <w:r>
        <w:rPr>
          <w:sz w:val="28"/>
          <w:szCs w:val="28"/>
        </w:rPr>
        <w:t xml:space="preserve">тексты публицистического стиля на доступные темы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spacing w:lineRule="auto" w:line="360"/>
        <w:ind w:left="0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бно и сжато излагать повествовательные тексты с элементами опи</w:t>
        <w:softHyphen/>
        <w:t>сания (как письменно, так и устно) внешности человека, процес</w:t>
        <w:softHyphen/>
        <w:t xml:space="preserve">сов труда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ывать человека, процессы труда; писать расска</w:t>
        <w:softHyphen/>
        <w:t>зы на предложенные сюжеты; сочинения-рассуждения (на мате</w:t>
        <w:softHyphen/>
        <w:t xml:space="preserve">риале жизненного опыта учащихся)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амотно и четко рассказы</w:t>
        <w:softHyphen/>
        <w:t>вать о произошедших событиях, аргументировать свои вывод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right="-57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вные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pacing w:lineRule="auto" w:line="360"/>
        <w:ind w:left="0" w:right="-5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результаты своей деятельности с образцом, определять причины затруднений и преодолевать их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93" w:leader="none"/>
        </w:tabs>
        <w:spacing w:lineRule="auto" w:line="360"/>
        <w:ind w:left="567" w:right="-5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 такж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аргументировано доказывать принадлежность слова к причастиям по совокупности призна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разных частей речи по характеру общего значения – признака, который они обозначаю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ывать причастия с определяемыми словами, расположенными дистантн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видовременную соотнесенность употребляемых в предложении причастий с формой глагола-сказуемого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нормы порядка слов в предложении с причастными оборотами и в причастном оборо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писанное с помощью употребления причастного оборота (в целях ликвидации однотипных предложений, неоправданных повторов знаменательных слов и союзного слова который, а также возможной двусмысленности  при употреблении придаточных определительных с союзным словом которы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и уместно употреблять причастия и причастные обороты в собственной реч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используемых в образовательном процессе по разделу программы методов, форм организации деятельности уча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раздела «Причастие» используются следующие формы организации образовательного процесса: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-консультация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-практическая работа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и-соревнования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ки с групповыми формами работы (например, при изучении темы «Закрепление действительных и страдательных причастий» использую задания «Найди словосочетание» (см. приложение 4)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и-конкурсы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ки-общения (уроки закрепления пройденного материала (использую выборочный диктант, морфологические разминки, тренировочные тесты и др.)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и-игры (например, игра «Слабое звено» - см. приложение 23)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роки-конференции </w:t>
      </w:r>
    </w:p>
    <w:p>
      <w:pPr>
        <w:pStyle w:val="Style17"/>
        <w:numPr>
          <w:ilvl w:val="0"/>
          <w:numId w:val="18"/>
        </w:numPr>
        <w:spacing w:lineRule="auto" w:line="360"/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нтегрированные уроки (например, проведение «Поэтического тренинга», когда в предложениях на распечатанных листах с отрывками из стихотворений Сергея Есенина найти причастные обороты, детям необходимо объяснить знаки препинания).  </w:t>
      </w:r>
    </w:p>
    <w:p>
      <w:pPr>
        <w:pStyle w:val="Style17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ологии, используемые в образовательном процессе.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. 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еализации межпредметных связей в образовательном процессе (проведение комплексного анализа текста – см. приложение 9).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. 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.</w:t>
      </w:r>
    </w:p>
    <w:p>
      <w:pPr>
        <w:pStyle w:val="Style17"/>
        <w:numPr>
          <w:ilvl w:val="0"/>
          <w:numId w:val="13"/>
        </w:numPr>
        <w:spacing w:lineRule="auto" w:line="360"/>
        <w:ind w:left="0" w:firstLine="709"/>
        <w:jc w:val="both"/>
        <w:rPr/>
      </w:pPr>
      <w:bookmarkStart w:id="0" w:name="4"/>
      <w:r>
        <w:rPr>
          <w:sz w:val="28"/>
          <w:szCs w:val="28"/>
        </w:rPr>
        <w:t>Технология индивидуализации обучения</w:t>
      </w:r>
      <w:bookmarkEnd w:id="0"/>
      <w:r>
        <w:rPr>
          <w:sz w:val="28"/>
          <w:szCs w:val="28"/>
        </w:rPr>
        <w:t xml:space="preserve"> (например, реализуется через применение индивидуальных заданий - карточек  (см приложение 3)) .</w:t>
      </w:r>
    </w:p>
    <w:p>
      <w:pPr>
        <w:pStyle w:val="Style17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коммуникативные технологии. Например, применяю компьютерные презентации «Признаки прилагательного, глагола у причастия», «Действительные и страдательные причастия» и др. При изучении темы «Правописание гласных перед суффиксами –вш-, -ш-» использую интерактивную дос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и формы контрол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ы контроля 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(тесты – см. приложение 19)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овой (диктант «Проверяю себя» - 21)</w:t>
      </w:r>
    </w:p>
    <w:p>
      <w:pPr>
        <w:pStyle w:val="Style17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онтальный (объяснительный диктант - см. приложение 20)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контроля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</w:t>
      </w:r>
    </w:p>
    <w:p>
      <w:pPr>
        <w:pStyle w:val="Style17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й (тесты, диктанты см.  приложения 2, 20,21 и др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Default"/>
        <w:numPr>
          <w:ilvl w:val="0"/>
          <w:numId w:val="10"/>
        </w:numPr>
        <w:spacing w:lineRule="auto" w:line="360"/>
        <w:jc w:val="both"/>
        <w:rPr/>
      </w:pPr>
      <w:r>
        <w:rPr>
          <w:b/>
          <w:sz w:val="28"/>
          <w:szCs w:val="28"/>
        </w:rPr>
        <w:t>Календарно-тематическое планирование по разделу</w:t>
      </w:r>
      <w:r>
        <w:rPr/>
        <w:t xml:space="preserve">.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1293"/>
        <w:gridCol w:w="1620"/>
        <w:gridCol w:w="1440"/>
        <w:gridCol w:w="1188"/>
      </w:tblGrid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астие (34+3ч.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ата пла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факт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ЕГЭ</w:t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ятие о причаст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грамматическое значение, морфологические и синтаксические при</w:t>
              <w:softHyphen/>
              <w:t>знак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прилагательного у причас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о признаках прилагательного у причас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ки глагола  у причас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изнаков глагола  у причас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. Типы речи. Описание общего вида местност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тельные и страдательные причастия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действительных и страдательных причаст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астный оборот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репление причастного оборо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еление запятыми причастного оборота, стоя</w:t>
              <w:softHyphen/>
              <w:t>щего после определяемого слова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пунктуации причастного оборо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ообразование действительных причастий.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гласных в суффиксах действи</w:t>
              <w:softHyphen/>
              <w:t>тельных причастий настоящ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акрепление правописания гласных в суффиксах действи</w:t>
              <w:softHyphen/>
              <w:t>тельных причастий настоящ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/р. Подготовка к  сочине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" w:hanging="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Р/р. Написание сочин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гласных перед суффиксами </w:t>
            </w:r>
            <w:r>
              <w:rPr>
                <w:iCs/>
                <w:color w:val="000000"/>
                <w:sz w:val="28"/>
                <w:szCs w:val="28"/>
              </w:rPr>
              <w:t>-вш-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-ш-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гласных перед суффиксами </w:t>
            </w:r>
            <w:r>
              <w:rPr>
                <w:iCs/>
                <w:color w:val="000000"/>
                <w:sz w:val="28"/>
                <w:szCs w:val="28"/>
              </w:rPr>
              <w:t>-вш-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-ш-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образование страдательных причаст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гласных в суффиксах страдатель</w:t>
              <w:softHyphen/>
              <w:t>ных причастий настоящ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авописания гласных в суффиксах страдатель</w:t>
              <w:softHyphen/>
              <w:t>ных причастий настоящ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 согласных в суффиксах страда</w:t>
              <w:softHyphen/>
              <w:t>тельных причастий прошедш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правописания согласных в суффиксах страда</w:t>
              <w:softHyphen/>
              <w:t>тельных причастий прошедшего вре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5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</w:t>
            </w:r>
            <w:r>
              <w:rPr>
                <w:iCs/>
                <w:color w:val="000000"/>
                <w:sz w:val="28"/>
                <w:szCs w:val="28"/>
              </w:rPr>
              <w:t xml:space="preserve">е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z w:val="28"/>
                <w:szCs w:val="28"/>
              </w:rPr>
              <w:t xml:space="preserve">ё </w:t>
            </w:r>
            <w:r>
              <w:rPr>
                <w:color w:val="000000"/>
                <w:sz w:val="28"/>
                <w:szCs w:val="28"/>
              </w:rPr>
              <w:t>после шипящих в суффик</w:t>
              <w:softHyphen/>
              <w:t>сах страдательных причастий прошедшего вре</w:t>
              <w:softHyphen/>
              <w:t>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</w:t>
            </w:r>
            <w:r>
              <w:rPr>
                <w:iCs/>
                <w:color w:val="000000"/>
                <w:sz w:val="28"/>
                <w:szCs w:val="28"/>
              </w:rPr>
              <w:t xml:space="preserve">е </w:t>
            </w:r>
            <w:r>
              <w:rPr>
                <w:color w:val="000000"/>
                <w:sz w:val="28"/>
                <w:szCs w:val="28"/>
              </w:rPr>
              <w:t xml:space="preserve">— </w:t>
            </w:r>
            <w:r>
              <w:rPr>
                <w:iCs/>
                <w:color w:val="000000"/>
                <w:sz w:val="28"/>
                <w:szCs w:val="28"/>
              </w:rPr>
              <w:t xml:space="preserve">ё </w:t>
            </w:r>
            <w:r>
              <w:rPr>
                <w:color w:val="000000"/>
                <w:sz w:val="28"/>
                <w:szCs w:val="28"/>
              </w:rPr>
              <w:t>после шипящих в суффик</w:t>
              <w:softHyphen/>
              <w:t>сах страдательных причастий прошедшего вре</w:t>
              <w:softHyphen/>
              <w:t>мен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авописание </w:t>
            </w:r>
            <w:r>
              <w:rPr>
                <w:iCs/>
                <w:color w:val="000000"/>
                <w:sz w:val="28"/>
                <w:szCs w:val="28"/>
              </w:rPr>
              <w:t xml:space="preserve">н </w:t>
            </w:r>
            <w:r>
              <w:rPr>
                <w:color w:val="000000"/>
                <w:sz w:val="28"/>
                <w:szCs w:val="28"/>
              </w:rPr>
              <w:t>в кратких формах страдатель</w:t>
              <w:softHyphen/>
              <w:t>ных причаст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</w:t>
            </w:r>
            <w:r>
              <w:rPr>
                <w:iCs/>
                <w:color w:val="000000"/>
                <w:sz w:val="28"/>
                <w:szCs w:val="28"/>
              </w:rPr>
              <w:t xml:space="preserve">н </w:t>
            </w:r>
            <w:r>
              <w:rPr>
                <w:color w:val="000000"/>
                <w:sz w:val="28"/>
                <w:szCs w:val="28"/>
              </w:rPr>
              <w:t>в кратких формах страдатель</w:t>
              <w:softHyphen/>
              <w:t>ных причастий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/р. Описание действий</w:t>
            </w:r>
            <w:r>
              <w:rPr>
                <w:i/>
                <w:color w:val="000000"/>
                <w:sz w:val="28"/>
                <w:szCs w:val="28"/>
              </w:rPr>
              <w:t>(трудовых процессов)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авописание гласных в причастиях перед </w:t>
            </w:r>
            <w:r>
              <w:rPr>
                <w:iCs/>
                <w:color w:val="000000"/>
                <w:sz w:val="28"/>
                <w:szCs w:val="28"/>
              </w:rPr>
              <w:t xml:space="preserve">нн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7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гласных в причастиях перед </w:t>
            </w:r>
            <w:r>
              <w:rPr>
                <w:iCs/>
                <w:color w:val="000000"/>
                <w:sz w:val="28"/>
                <w:szCs w:val="28"/>
              </w:rPr>
              <w:t xml:space="preserve">нн </w:t>
            </w:r>
            <w:r>
              <w:rPr>
                <w:color w:val="000000"/>
                <w:sz w:val="28"/>
                <w:szCs w:val="28"/>
              </w:rPr>
              <w:t xml:space="preserve">и </w:t>
            </w:r>
            <w:r>
              <w:rPr>
                <w:iCs/>
                <w:color w:val="000000"/>
                <w:sz w:val="28"/>
                <w:szCs w:val="28"/>
              </w:rPr>
              <w:t>н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</w:t>
            </w:r>
            <w:r>
              <w:rPr>
                <w:iCs/>
                <w:color w:val="000000"/>
                <w:sz w:val="28"/>
                <w:szCs w:val="28"/>
              </w:rPr>
              <w:t xml:space="preserve">нн </w:t>
            </w:r>
            <w:r>
              <w:rPr>
                <w:color w:val="000000"/>
                <w:sz w:val="28"/>
                <w:szCs w:val="28"/>
              </w:rPr>
              <w:t xml:space="preserve">в причастиях и </w:t>
            </w:r>
            <w:r>
              <w:rPr>
                <w:iCs/>
                <w:color w:val="000000"/>
                <w:sz w:val="28"/>
                <w:szCs w:val="28"/>
              </w:rPr>
              <w:t xml:space="preserve">н </w:t>
            </w:r>
            <w:r>
              <w:rPr>
                <w:color w:val="000000"/>
                <w:sz w:val="28"/>
                <w:szCs w:val="28"/>
              </w:rPr>
              <w:t>в омонимич</w:t>
              <w:softHyphen/>
              <w:t>ных прилагательны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. р. Описание действий 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писание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не</w:t>
            </w:r>
            <w:r>
              <w:rPr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 причастия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Cs/>
                <w:sz w:val="28"/>
                <w:szCs w:val="28"/>
              </w:rPr>
            </w:pPr>
            <w:r>
              <w:rPr>
                <w:b w:val="false"/>
                <w:bCs w:val="false"/>
                <w:iCs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ение правописания 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не </w:t>
            </w:r>
            <w:r>
              <w:rPr>
                <w:color w:val="000000"/>
                <w:sz w:val="28"/>
                <w:szCs w:val="28"/>
              </w:rPr>
              <w:t>с причастиями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Причасти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о теме: «Причасти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Р/р. Правильное употребление причастий в </w:t>
            </w:r>
            <w:r>
              <w:rPr>
                <w:i/>
                <w:iCs/>
                <w:spacing w:val="-1"/>
                <w:sz w:val="28"/>
                <w:szCs w:val="28"/>
              </w:rPr>
              <w:t>устных и письменных  текста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Контрольное  тестирование по теме: «Причастие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</w:rPr>
            </w:pPr>
            <w:r>
              <w:rPr>
                <w:b w:val="false"/>
                <w:bCs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i/>
                <w:i/>
                <w:sz w:val="28"/>
                <w:szCs w:val="28"/>
              </w:rPr>
            </w:pPr>
            <w:r>
              <w:rPr>
                <w:b w:val="false"/>
                <w:bCs w:val="false"/>
                <w:i/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>Список используемой литерату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и другие. «Русский язык. Теория 5-9 классы», «Русский язык. Практика 7 класс», «Русский язык. Русская речь 7 класс» М.: Дрофа, 2009 год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о – измерительные материалы. Русский язык. 7 класс. К учебнику В.В.Бабайцевой и др. – Москва. «Вако», 2010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7 класс. Тесты для промежуточной аттестации. Комплексный анализ текста: учебное пособие. Под ред. Н.А.Сениной. – Изд. 2-е, исправ. – Ростов-на- Дону: Легион, 2009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байцева В.В. Явления переходности в грамматике русского языка. – М., 1988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аник Г.Г., Бондаренко С.М., Концевая Л.А. Секреты орфографии. – М., 1994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ская Е.А. Как делаются слова. – М,, 1963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нов М.В. Занимательная орфография. – М., 1984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А как лучше сказать? – М., 1988.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ергеев В.Н. Новые значения старых слов. – М., 1987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каченко Н.Г. Тесты по грамматике русского языка: В 2 ч. 2-е изд. – М., Рольф, 2001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анский Н.М. Занимательный русский язык: В 2 ч. – М., 1996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 Дидактический материа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Веселые риф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омните свойство моё обязатель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оняюсь я, как прилагательн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се вопросы его отвеча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 по значению глагол напомина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Тест по теме «Причастие»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Style w:val="StrongEmphasis"/>
          <w:rFonts w:cs="Times New Roman" w:ascii="Times New Roman" w:hAnsi="Times New Roman"/>
          <w:b/>
          <w:i/>
        </w:rPr>
        <w:t>1. В каком ряду все слова являются причастиями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перевернув, посидев, невпопад, раскидисты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перепрыгнувший, решаемый, вынув, несчастны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онимый, затемнена, нагретая, назначено</w:t>
      </w:r>
    </w:p>
    <w:p>
      <w:pPr>
        <w:pStyle w:val="Style16"/>
        <w:spacing w:lineRule="auto" w:line="360"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) разделенный, держащий, расставаясь, увлека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 Сколько причастий в двух приведенных предложениях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Это были опаленные летним солнцем, утомленные тяжелым трудом люди. Руки их были исцарапаны, ноги испачканы землей.</w:t>
      </w:r>
    </w:p>
    <w:p>
      <w:pPr>
        <w:pStyle w:val="Style16"/>
        <w:spacing w:lineRule="auto" w:line="360" w:before="0" w:after="0"/>
        <w:jc w:val="both"/>
        <w:rPr/>
      </w:pP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) 2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3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4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5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3. В каком варианте форма причастия образована от глагола неправильно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закрутить — закрутивш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ешать — решенны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озвращаться — возвращающийс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зучать — изучавший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4. В каком варианте грамматические признаки причастия определены неправильно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А) убранный — страдательное причастие совершенного вида, прошедшего времен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бегущий — действительное причастие несовершенного вида, настоящего времен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ринятый — страдательное причастие совершенного вида, настоящего времени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лышавший — действительное причастие несовершенного вида, прошедшего времени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5. В каком варианте содержится ошибка в определении грамматических признаков выделенных в предложении слов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облике этой улицы угадываются старинные черты: кое-где </w:t>
      </w:r>
      <w:r>
        <w:rPr>
          <w:rStyle w:val="StrongEmphasis"/>
          <w:b w:val="false"/>
          <w:i/>
          <w:iCs/>
          <w:sz w:val="28"/>
          <w:szCs w:val="28"/>
        </w:rPr>
        <w:t xml:space="preserve">сохранившиеся </w:t>
      </w:r>
      <w:r>
        <w:rPr>
          <w:rStyle w:val="StrongEmphasis"/>
          <w:b w:val="false"/>
          <w:sz w:val="28"/>
          <w:szCs w:val="28"/>
        </w:rPr>
        <w:t xml:space="preserve">двухэтажные и даже одноэтажные дома с мезонинами; пустырь на месте </w:t>
      </w:r>
      <w:r>
        <w:rPr>
          <w:rStyle w:val="StrongEmphasis"/>
          <w:b w:val="false"/>
          <w:i/>
          <w:iCs/>
          <w:sz w:val="28"/>
          <w:szCs w:val="28"/>
        </w:rPr>
        <w:t xml:space="preserve">снесенного </w:t>
      </w:r>
      <w:r>
        <w:rPr>
          <w:rStyle w:val="StrongEmphasis"/>
          <w:b w:val="false"/>
          <w:sz w:val="28"/>
          <w:szCs w:val="28"/>
        </w:rPr>
        <w:t xml:space="preserve">дома и открытый двор без заборов и ворот, с </w:t>
      </w:r>
      <w:r>
        <w:rPr>
          <w:rStyle w:val="StrongEmphasis"/>
          <w:b w:val="false"/>
          <w:i/>
          <w:iCs/>
          <w:sz w:val="28"/>
          <w:szCs w:val="28"/>
        </w:rPr>
        <w:t xml:space="preserve">разросшимися </w:t>
      </w:r>
      <w:r>
        <w:rPr>
          <w:rStyle w:val="StrongEmphasis"/>
          <w:b w:val="false"/>
          <w:sz w:val="28"/>
          <w:szCs w:val="28"/>
        </w:rPr>
        <w:t xml:space="preserve">густо тополями и кленами, из-за которых виднеется </w:t>
      </w:r>
      <w:r>
        <w:rPr>
          <w:rStyle w:val="StrongEmphasis"/>
          <w:b w:val="false"/>
          <w:i/>
          <w:iCs/>
          <w:sz w:val="28"/>
          <w:szCs w:val="28"/>
        </w:rPr>
        <w:t xml:space="preserve">обшитое </w:t>
      </w:r>
      <w:r>
        <w:rPr>
          <w:rStyle w:val="StrongEmphasis"/>
          <w:b w:val="false"/>
          <w:sz w:val="28"/>
          <w:szCs w:val="28"/>
        </w:rPr>
        <w:t>желтыми досками двухэтажное здание, служившее в старину подсобным помещением, а впоследствии приспособленное под жиль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сохранившиеся — причастие, действительное, прошедшего времени, совершенного вида, возвратное, полное, в форме именительного падежа, множественного числа, в предложении является определением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снесенного — причастие, страдательное, прошедшего времени, совершенного вида, невозвратное, полное, в форме мужского рода, родительного падежа, единственного числа, в предложении является определением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азросшимися — причастие, действительное, прошедшего времени, совершенного вида, возвратное, полное, в форме творительного падежа, множественного числа, в предложении является определением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обшитое — причастие, страдательное, настоящего времени, совершенного вида, невозвратное, полное, в форме среднего рода, именительного падежа, единственного числа, в предложении является определ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идактические упражнения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) Выберите возможные признаки мячика, выраженные с помощью прилагательного (характеристика формы, величины, цвета, веса и т.д.) и причастия (характеристика по действию)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ленький, летящий, опускающийся, круглый, разноцветный, легкий, лопнувши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)  Перепишите, вставляя пропущенные буквы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бо было загроможде..о клочьями снежно-белых облаков. Лесная лужайка вся насыще..а холодной росой. Лошади, сколько я мог различить при чуть брежущ.., слабо льющ..ся свете звезд, тоже лежали, понурив головы. Лодка, веслами махая, плыла по дремл..щей рек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От приведенных ниже глаголов образуйте все возможные причастия; укажите их тип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ть, сидеть, ненавидеть, дышать, обидеть, виднеться, подъеха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Подберите из скобок подходящие по смыслу причастия, ставя их в нужном падеже, числе, роде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гуляли в лесу (находящий, находящийся) в километре от их дома. Родители встречали детей (в..рнувший, в..рнувшийся) из санатория. Они шли по дороге (протянувший, протянувшийся) вдоль рек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Расставьте пропущенные запятые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ства сорванная с деревьев закружилась в вихре и стала подниматься кверху. Дорога вьющаяся тонкой лентой по темному хвойному лесу вела к озеру. Река озаренная солнцем была похожа на зеркальную глад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Найдите причастия, подчеркните их волнистой линией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идно птиц. Покорно чахнет лес, опустевший и больной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 звезду, что качалася в темной вод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кривою ракитой в заглохшем саду –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онек, до рассвета мерцавший в пруду,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теперь в небесах никогда не найд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Ноябрь идет,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уд застывает, и с плотины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ва поблекшая лозины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ныло сыплется на лед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 том, что где-то, на далеком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ском прибрежье, валуны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естят на солнце мокрым боком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набегающей волны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)  </w:t>
      </w:r>
      <w:r>
        <w:rPr>
          <w:i/>
          <w:sz w:val="28"/>
          <w:szCs w:val="28"/>
        </w:rPr>
        <w:t>Употребите причастия, действуя по образц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ец: Школьник, который пишет – пишущий школьник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, которое восходит 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а, которая переливается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енок, который свернулся (клубком)--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тер, который освежает--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ы, которые увядают--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, который прибежал--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, который бежит--------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, которую нарисовали---------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которую передали--------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</w:t>
      </w:r>
      <w:r>
        <w:rPr>
          <w:i/>
          <w:sz w:val="28"/>
          <w:szCs w:val="28"/>
        </w:rPr>
        <w:t>.)   Вставьте пропущенные буквы, обозначьте окончания причастий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устой тр..с?ник, окружающ.. сплош?ным к..льц..м п..ч?ти каждое озеро, образует (по) м..лководьям вместе (с) камыш..м обш..рные зар..сли. (В) этих м..стах (с) августа (до) марта держ..т?ся ..громное количество пр..л..тающ.. и зимующ.. здесь птиц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Распределите словосочетания с действительными и страдательными причастиями на два столбика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ыленная книга, играющий котенок, сорванная груша, летящая пчела, собранные грибы, выстиранное белье, катающийся мальчишка, накормленный ребенок, спящий дедушка, занимающийся студент, выполненное упражнение, пойманная рыба, вылеченный олененок, резвящийся бельченок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ЕЙСТВИТЕЛЬНЫЕ                                     СТРАДАТЕЛЬНЫ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       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От предлагаемых глаголов образуйте действительные и страдательные причастия настоящего времени, если это возможно. Обозначьте суффиксы причастий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Действительные Страдательны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ить    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итать        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шать   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и          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ь           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двигать   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носить                                  _______________                             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) От предлагаемых глаголов образуйте действительные и страдательные причастия прошедшего времени, если это возможно. Обозначьте суффиксы причастий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йствительные                                                                     Страдательные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деть                                       ___________________ 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смеяться                                   ___________________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пить                                         ___________________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сить                                        ___________________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                               ___________________ 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ить                                      ___________________ 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лить                                     ___________________ 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лушать                                 ___________________               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От данных глаголов образуйте полные и краткие страдательные причастия в форме единственного числа мужского рода в именительном падеже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: Купить – купленный – куплен.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йти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ть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ить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расить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шить__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авить_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лить_________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От данных причастий образуйте, если это возможно краткую форму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Образец :  Вымытые окна – окна вымыт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ыпающиеся камни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битая чашка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ущий заяц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нная тема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ная тема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чищенная обувь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итая дверь____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ашенная картинка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ывшиеся бутоны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гущие ручейки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есенные подарки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есанная девочка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стриженный куст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ьющийся дождь_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) Н или НН? Объясните свой выбор графичес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ловле..ая рыба, заполне..ый бланк, зауче..ая речь, пройде..ый путь, перекоше..ый забор, краше..ая стена, покраше..ая стена, заласка..ый ребенок, испече..ый пирог, пече..ые яблоки, пиле..ые отцом дрова, коше..ая  мною трава, запряже..ый конь, выраще..ые цветы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) Раскройте скобки, рядом запишите эти же словосочетания таким образом, чтобы причастия писались с НЕ не так, как в предыдущей запис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:  (Не) найденная ошибка – не найденная мною ошибка, ошибка не найдена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 затихающий ветер- 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 раскрытая книга - _____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 полученная информация - 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Не) знающий человек - _________________________________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 желающий подросток - ____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е) прекращенное обсуждение - __________________________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) Определите, какие из перечисленных слов являются причастиями?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етящий, дорогой, горяч, сделав, закрытая, зависимые, отвезший, лечивших, колючие, рощи, тыквенный, кожаное, лучше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4.   Работа с карточками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>1 – й вариант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айди словосочетание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ил. + сущ.                            2) причастие + сущ.                 3) причастие +сущ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Стареющий дуб                         1. черная ночь                         1. желтым лицом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чернеющая дыра                       2.колосистая рожь                 2. желтеющим листом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едевшие волосы                 3.покрашенный пол               3. тающим снегом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вежие семена                          4.светлеющее небо                 4.заросший пруд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кинутый пруд                       5.горячая печь                        5. мокый снег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желтеющий лист                      6.спелый крыжовник             6.белый плато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причастие + сущ.                      5)причастие +сущ.                 6)причастие +сущ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Дремучий лес                            1.Седые волосы                     1. Закрытый замо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Дремлющий старик                  2.Седеющие пряди                2. Каменный цвето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Летучий газ                              3. Белеющий снег                  3. Светящийся камень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Летящий шар                           4. Белый цветок                     4. Запомнившийся урок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Горячее молоко                       5. Линовая бумага                 5. Летный состав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Горящее полено                      6. Кожаная куртка                 6. Молчаливый дру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</w:t>
      </w:r>
      <w:r>
        <w:rPr>
          <w:i/>
          <w:sz w:val="28"/>
          <w:szCs w:val="28"/>
        </w:rPr>
        <w:t>2 – й вариан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айди словосочета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ил. + сущ.                              2) причастие + сущ.                     3) причастие + су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оящий кран                          1. Черная пропасть                       1. О мокром зон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сеянное поле                        2. Спелая ягода                             2. о мокнувшем цвет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Летящая птица                        3. Лаявшая собака                         3. Тающим сне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Чистое небо                             4. Украшенный зал                       4. Спеющая яго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бранные грибы                   5. Теплый дождь                           5. Синеватое неб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ткрытое окно                         6. Соломенная шляпка                 6. белого снег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Причастие + сущ.                  5) Причастие + сущ.                    6) Причастие + сущ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орячая печь                           1. Текущая работа                       1. Редеющий ле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орящая свеча                         2. Текучая вода                            2. Ленивый де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ветлый день                          3. Колючий предмет                    3. Бушующая стих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ветлеющий горизонт           4. Колючий ёж                             4. Бурный разговор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Тёмная комната                      5. Шумный говор                        5. летевший орё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темнённый экран                6. Шумящий поток                     6. Теннисный мяч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5.  </w:t>
      </w:r>
      <w:r>
        <w:rPr>
          <w:b/>
          <w:i/>
          <w:sz w:val="28"/>
          <w:szCs w:val="28"/>
        </w:rPr>
        <w:t>Выборочный диктан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ыпишите причастие вместе с существительным, от которого задается вопро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рошо утоптанная тропинка привела к живописному болоту, образовавшемуся из лесной речонки. Яркая зелень камыша перемежалась здесь с белыми облаками цветущего ягеля, распространявшего вокруг свой неповторимый арома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6.   </w:t>
      </w:r>
      <w:r>
        <w:rPr>
          <w:b/>
          <w:i/>
          <w:sz w:val="28"/>
          <w:szCs w:val="28"/>
        </w:rPr>
        <w:t>Запишите в нужном падеж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уганные глазёнки (Р.п.), просвечивающие огни (Д.п.), летящий шар (Т.п.), обернутый короб (П.п.), надвигающаяся туча (Р.п.), зеленеющее поле (Т.п.), движущийся циклон (П.п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Морфологическая разм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найди строчку, в которой все слова – причас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ывущий, плавающий, плывший, плавая, плаватель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ытый, перенесший, зависимый, молотый, молчалив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вущий, вспорхнувший, колотый, увиденн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ышанный, соломенный, вымытый, украденный, величественны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8.   ТЕСТ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кой строчке все причастия с чередующей гласной в корн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растущий, закрытый, освещенный, собиравшийся, коснувшийс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положенный, увиденный, прилагательный, расстелившийся, показанный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горевший, выращенный, озаренный, строительный, плавающ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Какие причастия образованы от глаголов первого спряжени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) борющиеся, б) узнанные, в) несшая, г) сбережённый, д) стелющийся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Какое словосочетание не соответствует схеме причастие + существительное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заказанный обед, б) крылатое семечко, в) вымытое яблоко, г) нарисованный акварелью, д) летящий высок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Какие причастия разделены для переноса правильно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выг –ну – тый; б) на – ри – со – ван – ный; в) ле – тящ – ий; г) за – ка – за – вший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Правильный ответ:</w:t>
      </w:r>
      <w:r>
        <w:rPr>
          <w:sz w:val="28"/>
          <w:szCs w:val="28"/>
        </w:rPr>
        <w:t xml:space="preserve"> 1. в, 2. все, 3. б, г, д; 4. а, в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Комплексный анализ текста (распечатка дается всем)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озаглавьте текст (авторское название «Замысел художника»), определите его тему, основную мысль, стиль и типы речи. Найдите все причастия, выделяя суффиксы и окончания, и стрелочкой покажите , от какого слова задается вопрос. Выпишите три словослчетания «причастие + существительное» (причастие без НЕ), по одному словосочетанию «причастие + наречие», «причастие + глагол (инфинитив)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 графически знаки препинания в предложениях со *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днажды утром я встал чуть раньше. Смотрю – у завешенного окна они сидят вдвоем за столом – внешне суровый рыбак и старающийся ему во всем подражать мальчишка. Молчат, погружены в свои мысли. Настолько сердечными, теплыми, хотя ни в чём внешне не проявляющимися были их отношения, что это не могло не запасть в душу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ягкий, не видимый простым глазом свет окутывал их фигуры. На лицах теплый, любящий взгляд. В чем – то еле уловимом я почувствал, что это не отец и сын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митрий Фёдорович – человек очень добрый, но выглядел суровым, сдержанным. Вовка – полная его противоположность*. У этого мальчика необычайно одухотворенное, светящееся изнутри в рассветном полумраке лицо. И прежде всего мне захотелось передать ту излучающуюся изнутри теплоту, которая раскрылась в них для меня в это раннее утро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0. Поэтический тренин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едложениях на распечатанных листах с отрывками из стихотворений С.Есенина найти причастные обороты, объяснить знаки препинания. Работа на листочках карандаш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Мне тоскливо, и скучно, и жал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уютно камин мой горит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измятая в книжке фиал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ё о счастье былом говор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диночное причастие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чу концы земли измерить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ясь призрачной звезде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частье ближнего поверить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венящей рожью бо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частный оборот перед определяемым слово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ё легче звон, прилипший на копытых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 тонет в воздухе, то виснет на ракитах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лишь волна потянется в звезде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ькают мухи пеплом по в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частный оборот после определяемого слов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горами, за жёлтыми долам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янулась тропа деревень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жу лес, и вечернее полымя,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обвитый крапивой плет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частный оборот перед определяемым словом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няв трубу, сверкает по повет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ола зелёная на розовой печ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о-то нет, и тонкогубый ветер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 ком- то шепчет, сгинувшем в но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частный оборот после определяемого слов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хий отрок, чувствующий кротко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ей целующий в уста,-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нкий стан, с медлительной походкой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Я любил в тебе, моя меч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Однородные причастные обороты, стоящие после определяемого слова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Графический диктан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диктуемых предложениях есть причастные обороты. Ваша задача – указать в схеме, перед определяемым словом или после него находится причастный оборот, нужны ли запятые. Можно к доске вызвать 2-х учеников; они работают самостоятельно, проверка после записи схем всех предлож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1) Кругом лежит сверкающий на солнце снег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2) Дремлют посеребрённые инеем деревь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3) Прижались к земле кусты, запорошенные снего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4) Молчит уснувший надолго ле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5) Мать, не отходившая от сына, заплакала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6) Воздух, ещё не ставший знойным, приятно освежает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7) За окном, освещенным лунным светом, серебрилось поле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12.   Синтаксический и пунктуационный анализ предложени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ласовать причастие с определяемым словом, расставить знаки препинания.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ты железа (продырявленный пулями) были свалены в углу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жил в тихой (затерявшийся) среди густого соснового леса деревушк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обочине дороги ходили в плащ-палатках (накинутый поверх шинелей) часовые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ля (размытый) недавними сильными ливнями лопалась, чавкала, налипала комьями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авить знаки препин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ткой, отломленной от дерева, охотник отметил след и пробрался к воде. Спустившийся туман ещё не рассеялся. В нём гасли очертания огромного корабля, поворачивающегося к устью реки. Его свёрнутые паруса, расправляемые ветром, ожили. Ветер, дующий с берега, лениво теребил 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13.     Осложнённое списы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в предложениях, переписанных с доски, расставьте знаки препинани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Остров, озаренный солнцем, пышно и ярко сиял над холодной и неприветливой водой, раскачивающей нашу разрисованную символами ло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 почему в причастиях пишем –Н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   </w:t>
      </w:r>
      <w:r>
        <w:rPr>
          <w:b/>
          <w:sz w:val="28"/>
          <w:szCs w:val="28"/>
        </w:rPr>
        <w:t>Устное редактирование -  «улыбнемся ошибкам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Учитель</w:t>
      </w:r>
      <w:r>
        <w:rPr>
          <w:sz w:val="28"/>
          <w:szCs w:val="28"/>
        </w:rPr>
        <w:t>: Наш попугай горд , он придумал предложния для пунктуационного анализа, но что-то в них не так. Отредактируйте, устно расставьте знаки препи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сшие незабудки у ручья уже расцвели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казавшееся солнце из-за туч уже осветило лес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пристани толпились ожидающие пассажиры посадки на катер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чаливо стоят одетые берёзы и клены листвой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15.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рфографическая «дуэль»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допишите окончания у причастий. «Убитым» считается тот, кто допустил хоть одну ошибку в написании окончаний причастий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естреющ.. лугу, о движущ..ся предмте, плескавш..ся волнами, летящ.. самолёта, о сидящ.. девочке, у потревоженн.. птиц, суверкающ.. глаз, говорящ.. другу, колющ..ся ежей, немигающ.. глаза, оценивающ.. движением, дремлющ.. великану, плещущ..ся детьми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6.  Тестовое задание</w:t>
      </w:r>
    </w:p>
    <w:p>
      <w:pPr>
        <w:pStyle w:val="Normal"/>
        <w:spacing w:lineRule="auto" w:line="360"/>
        <w:ind w:left="7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лово является причастием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Дрожащий свет из окон проливался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адал так, что каждый лепесток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туманных листьев выделялся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                                  Г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зрачной чашечкой, открытой на восток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предложении в окончании причастия надо писать букву И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Я шёл по мягкой пыльной дороге, проходил реденькие сосновые борки с застоявш..мся запахом смолы и земляники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засыпающ..м лесу стоит гулкая тишин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лькнула над террасой ласточка, с радостно звенящ..м смехом вильнула  в воздухе и понеслась прочь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Ласточки летали в розовеющ..м вечернем воздух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предложении причастный оборот стоит перед определяемым словом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орога вилась передо мною между пустыми кустарниками орешника, уже залитыми мрако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вёздочки мерцали сквозь жидкие, быстро летевшие облак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Визжит ветер, мечется, как бешенный , мчатся рыжие, низкие, словно в клочия разорванные облака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ри свете молнии я увидел небольшую избущку посреди обширного двора, обнесенного плетне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предложении причастный оборот надо выделять запятыми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Дул ветер, плакала трава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ветви о недавнем зное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роз проснувшихся едва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жималось сердце молодо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олнце садится, и ветер утихнул летучий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 и следа тех огнями пронизанных туч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 лес шумел! Зелёно-золотой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умел мой лес, живицей опьяняя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лось трубил, и белка молодая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вила лист летящий над землёй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ы теперь не так уж будешь биться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дце тронутое холодко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уффиксе этого причастия надо писать букву А или Я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 движ..щемся предмете; б) тяжело дыш..щий человек;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н..щиеся волны; г) стел..щийся туман; д) тороп..щийся студент; е) хорошо вид..щиеся ученики; ж) хвал..щийся успехами.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том предложении в причастии надо писать суффикс –ущ-, -ющ-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рироды тайный соглядатай, люблю, забывши все кругом, следить за ласточкой стрельчатой над вечере..щим прудом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сё слова – как ненависти жалко, Все слова – как кол..щая сталь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Теплый ветер тихо веет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Жизнью свежей дышит степь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курганов зеленеет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бега..щими наяву фонтанами дружил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7"/>
        </w:numPr>
        <w:spacing w:lineRule="auto" w:line="360"/>
        <w:jc w:val="both"/>
        <w:rPr/>
      </w:pPr>
      <w:r>
        <w:rPr>
          <w:i/>
          <w:sz w:val="28"/>
          <w:szCs w:val="28"/>
        </w:rPr>
        <w:t>В этом предложении в суффиксе страдательного причастия настоящего</w:t>
      </w:r>
      <w:r>
        <w:rPr>
          <w:sz w:val="28"/>
          <w:szCs w:val="28"/>
        </w:rPr>
        <w:t xml:space="preserve"> времени надо писать букву И: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лну…мый воспоминаниями, я забылся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Б) Вдруг странный , едва слыш…мый звук привлек наше внимание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кучая, бедная княжна в прохладе мраморной беседки сидела тихо близ окна и сквозь колебл…мые ветки смотрела на цветущий луг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 тонкой невид…мой нити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 самой кратчайшей прямой,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ссонные птицы событий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емник слетаются мой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борочный диктант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ind w:left="1080" w:hanging="0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писать причастия, определить их фор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лай раздвинул ветки и осмотрелся. Узкая тропинка привела его к широкой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есчаной площадке со </w:t>
      </w:r>
      <w:r>
        <w:rPr>
          <w:sz w:val="28"/>
          <w:szCs w:val="28"/>
          <w:u w:val="single"/>
        </w:rPr>
        <w:t>стоящими</w:t>
      </w:r>
      <w:r>
        <w:rPr>
          <w:sz w:val="28"/>
          <w:szCs w:val="28"/>
        </w:rPr>
        <w:t xml:space="preserve"> на ней хижинами. Их крыши были </w:t>
      </w:r>
      <w:r>
        <w:rPr>
          <w:sz w:val="28"/>
          <w:szCs w:val="28"/>
          <w:u w:val="single"/>
        </w:rPr>
        <w:t>сделаны</w:t>
      </w:r>
      <w:r>
        <w:rPr>
          <w:sz w:val="28"/>
          <w:szCs w:val="28"/>
        </w:rPr>
        <w:t xml:space="preserve"> из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альмовых листьев, окна </w:t>
      </w:r>
      <w:r>
        <w:rPr>
          <w:sz w:val="28"/>
          <w:szCs w:val="28"/>
          <w:u w:val="single"/>
        </w:rPr>
        <w:t>закрыты</w:t>
      </w:r>
      <w:r>
        <w:rPr>
          <w:sz w:val="28"/>
          <w:szCs w:val="28"/>
        </w:rPr>
        <w:t xml:space="preserve">. Свет проникал в жилище только через единственную дверь, </w:t>
      </w:r>
      <w:r>
        <w:rPr>
          <w:sz w:val="28"/>
          <w:szCs w:val="28"/>
          <w:u w:val="single"/>
        </w:rPr>
        <w:t>сделанную</w:t>
      </w:r>
      <w:r>
        <w:rPr>
          <w:sz w:val="28"/>
          <w:szCs w:val="28"/>
        </w:rPr>
        <w:t xml:space="preserve"> в центре. Миклухо-Маклай заглянул в одну хижину, с трудом рассмотрел в непроглядной темноте каменный очаг, помост, </w:t>
      </w:r>
      <w:r>
        <w:rPr>
          <w:sz w:val="28"/>
          <w:szCs w:val="28"/>
          <w:u w:val="single"/>
        </w:rPr>
        <w:t>выложенный</w:t>
      </w:r>
      <w:r>
        <w:rPr>
          <w:sz w:val="28"/>
          <w:szCs w:val="28"/>
        </w:rPr>
        <w:t xml:space="preserve"> из бамбука, перья были </w:t>
      </w:r>
      <w:r>
        <w:rPr>
          <w:sz w:val="28"/>
          <w:szCs w:val="28"/>
          <w:u w:val="single"/>
        </w:rPr>
        <w:t>связаны</w:t>
      </w:r>
      <w:r>
        <w:rPr>
          <w:sz w:val="28"/>
          <w:szCs w:val="28"/>
        </w:rPr>
        <w:t xml:space="preserve">, ракушки </w:t>
      </w:r>
      <w:r>
        <w:rPr>
          <w:sz w:val="28"/>
          <w:szCs w:val="28"/>
          <w:u w:val="single"/>
        </w:rPr>
        <w:t>разброса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чно-зелёной листве деревьев, </w:t>
      </w:r>
      <w:r>
        <w:rPr>
          <w:sz w:val="28"/>
          <w:szCs w:val="28"/>
          <w:u w:val="single"/>
        </w:rPr>
        <w:t>окружавших</w:t>
      </w:r>
      <w:r>
        <w:rPr>
          <w:sz w:val="28"/>
          <w:szCs w:val="28"/>
        </w:rPr>
        <w:t xml:space="preserve"> поляну, мирно пели песню        пташки. Маклай,  </w:t>
      </w:r>
      <w:r>
        <w:rPr>
          <w:sz w:val="28"/>
          <w:szCs w:val="28"/>
          <w:u w:val="single"/>
        </w:rPr>
        <w:t>присматривающийся</w:t>
      </w:r>
      <w:r>
        <w:rPr>
          <w:sz w:val="28"/>
          <w:szCs w:val="28"/>
        </w:rPr>
        <w:t xml:space="preserve"> к незнакомым растениям, замер. Он   оказался </w:t>
      </w:r>
      <w:r>
        <w:rPr>
          <w:sz w:val="28"/>
          <w:szCs w:val="28"/>
          <w:u w:val="single"/>
        </w:rPr>
        <w:t>привлечен</w:t>
      </w:r>
      <w:r>
        <w:rPr>
          <w:sz w:val="28"/>
          <w:szCs w:val="28"/>
        </w:rPr>
        <w:t xml:space="preserve"> шорохом позади. Он быстро оглянулся, увидел темнолицегочеловека, в нерешительности </w:t>
      </w:r>
      <w:r>
        <w:rPr>
          <w:sz w:val="28"/>
          <w:szCs w:val="28"/>
          <w:u w:val="single"/>
        </w:rPr>
        <w:t>замершего</w:t>
      </w:r>
      <w:r>
        <w:rPr>
          <w:sz w:val="28"/>
          <w:szCs w:val="28"/>
        </w:rPr>
        <w:t xml:space="preserve"> на месте. Он был </w:t>
      </w:r>
      <w:r>
        <w:rPr>
          <w:sz w:val="28"/>
          <w:szCs w:val="28"/>
          <w:u w:val="single"/>
        </w:rPr>
        <w:t>освещен</w:t>
      </w:r>
      <w:r>
        <w:rPr>
          <w:sz w:val="28"/>
          <w:szCs w:val="28"/>
        </w:rPr>
        <w:t xml:space="preserve"> яркими лучами солнца.</w:t>
      </w:r>
    </w:p>
    <w:p>
      <w:pPr>
        <w:pStyle w:val="Normal"/>
        <w:spacing w:lineRule="auto" w:line="36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936"/>
        </w:tabs>
        <w:ind w:left="936" w:hanging="396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44"/>
      <w:szCs w:val="24"/>
      <w:lang w:val="ru-RU" w:bidi="ar-SA"/>
    </w:rPr>
  </w:style>
  <w:style w:type="character" w:styleId="FontStyle12">
    <w:name w:val="Font Style12"/>
    <w:qFormat/>
    <w:rPr>
      <w:rFonts w:ascii="Century Schoolbook" w:hAnsi="Century Schoolbook" w:cs="Century Schoolbook"/>
      <w:sz w:val="20"/>
      <w:szCs w:val="20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1:03:00Z</dcterms:created>
  <dc:creator>XTreme</dc:creator>
  <dc:description/>
  <dc:language>en-US</dc:language>
  <cp:lastModifiedBy>КутыреваЕА</cp:lastModifiedBy>
  <cp:lastPrinted>2012-11-05T17:34:00Z</cp:lastPrinted>
  <dcterms:modified xsi:type="dcterms:W3CDTF">2017-10-13T11:03:00Z</dcterms:modified>
  <cp:revision>2</cp:revision>
  <dc:subject/>
  <dc:title>Содержание</dc:title>
</cp:coreProperties>
</file>