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43"/>
        <w:gridCol w:w="2231"/>
        <w:gridCol w:w="3511"/>
        <w:gridCol w:w="114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обализация» презентация для 9 класса (14 слай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 «Завуч.Инфо»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ого Рождества! » конспект урока по английскому языку для 3 класса (3 лист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/material.html?=33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английский» рабочая программа внеурочной деятельности для 1 клас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- kopilka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е село» презентация по английскому языку для 4 клас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о учителей  иностранных язык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 мотивированными учащимися по английскому языку (4 лист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o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ivirovann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haschimis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gliysko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6133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опримечательности Казани» презентация по английскому языку для 6 клас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2:00:00Z</dcterms:created>
  <dc:creator>Учитель</dc:creator>
  <dc:description/>
  <dc:language>en-US</dc:language>
  <cp:lastModifiedBy>Учитель</cp:lastModifiedBy>
  <dcterms:modified xsi:type="dcterms:W3CDTF">2017-10-12T22:00:00Z</dcterms:modified>
  <cp:revision>2</cp:revision>
  <dc:subject/>
  <dc:title/>
</cp:coreProperties>
</file>