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и и родител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по взаимодействию воспитателей с семье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более продуктивного сотрудничества и разработки актуаль</w:t>
        <w:softHyphen/>
        <w:t>ных индивидуальных рекомендаций следует изучить семьи детей, ознакомиться с их укладом, традициями, приоритетами и возмож</w:t>
        <w:softHyphen/>
        <w:t>ностями. Совместная работа с родителями позволяет реально влиять на качество семейного воспитания и в значительной степени нейт</w:t>
        <w:softHyphen/>
        <w:t>рализовать его недоста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условиями для такого сотрудничества и, следова</w:t>
        <w:softHyphen/>
        <w:t>тельно, создания благоприятных взаимоотношений между родите</w:t>
        <w:softHyphen/>
        <w:t>лями и педагогами должны выступать взаимная заинтересован</w:t>
        <w:softHyphen/>
        <w:t>ность обеих сторон в реализации конкретных педагогических целей, открытость и взаимное доверие, взаимопомощь, совместные уси</w:t>
        <w:softHyphen/>
        <w:t>лия в решении воспитательных проб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задача сотрудничества ДОО и семьи должна заключаться не в морализаторстве и насильственном исправлении «неудобных роди</w:t>
        <w:softHyphen/>
        <w:t>телей», а именно в оказании им психолого-педагогической помощ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онструктивного взаимодействия с родителями необходимо помнить о правилах общения с ними, которые нужно соблюдать воспитат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иказывать. Воспитатель должен помнить, что фраза, содер</w:t>
        <w:softHyphen/>
        <w:t>жащая обязательство какого-либо рода, вызывает протест. В процес</w:t>
        <w:softHyphen/>
        <w:t>се общения с родителями следует отказаться от фраз типа: «Вы должны», «Вам необходимо», «Вам нужно» и т.п. Естественной ре</w:t>
        <w:softHyphen/>
        <w:t>акцией родителя на эту фразу могут стать слова: «Ничего я вам не должен. Мой ребенок — как хочу, так и воспитываю!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грожать. Любая угроза — признак слабости. Угроза со стороны воспитателя — еще и признак педагогической несостоятельности, не</w:t>
        <w:softHyphen/>
        <w:t>компетентности. Они провоцируют конфликт. «Если вы не предпримите меры, то...», «Если поведение вашего ребенка не исправится, то...» -подобные замечания свидетельствуют о неумении воспитателя аргумен</w:t>
        <w:softHyphen/>
        <w:t>тировать свою педагогическую позицию, непонимании ситуации, об отсутствии дипломатических навыков общения с родителями. Подобный прием не способствует установлению отношений сотрудничества и вза</w:t>
        <w:softHyphen/>
        <w:t>имопонимания между семьей и ДО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поведовать. «Ваш родительский долг обязывает... Вы как мать (отец) должны...» — эти воззвания чаще всего пустая трата времени. Они не воспринимаются и не осознаются родителями как значимые вслед</w:t>
        <w:softHyphen/>
        <w:t>ствие их абстрагированности от реальной педагогическ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учать. Воспитатель должен помнить о том, что нет ничего хуже, чем навязывать свою точку зрения собеседнику: «Если бы вы послушали меня, то... Если бы вы последовали примеру...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дсказывать решения. Воспитатель не должен «учить жиз</w:t>
        <w:softHyphen/>
        <w:t>ни» родителей. «На Вашем месте я бы...» — эта и подобные ей фразы не стимулируют процесс общения, поскольку произносятся чаще всего с оттенком превосходства и ущемляют, таким образом, само</w:t>
        <w:softHyphen/>
        <w:t>любие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ыносить суждений. Высказывания такого типа: «Вам необхо</w:t>
        <w:softHyphen/>
        <w:t>димо больше времени проводить с ребенком», «Вы должны сменить место работы», «Вы слишком мало внимания уделяете семье» — чаще всего наталкиваются на сопротивление и протест родителей, даже в тех случаях, когда они абсолютно справедлив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правдывать и не оправдываться. Воспитатель потеряет значительную долю своего влияния, если будет строить свое вза</w:t>
        <w:softHyphen/>
        <w:t>имодействие с родителями на основе этих приемов общения. «По</w:t>
        <w:softHyphen/>
        <w:t>ведение вашего сына не так уж плохо, как кажется на первый взгляд» — данная форма оправдания, конечно, снимает некото</w:t>
        <w:softHyphen/>
        <w:t>рое напряжение в отношениях, но делает существующую педаго</w:t>
        <w:softHyphen/>
        <w:t>гическую проблему менее значимой для род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вить «диагноз». «Ваш ребенок слишком нервный. Пусть с ним побеседует психолог» — такая фраза непременно насторожит родителя и настроит его против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ыпытывать. Любые вопросы, не имеющие отношения к педагогическому процессу, воспитатель должен оставлять при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воцировать конфликты. Воспитатель избежит конфликтных ситуаций, если будут соблюдены все эти правила общения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взаимодействию ДОО и семьи в целях профилактики отклонений в развитии эмоционально-смысловой сферы дошкольник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эффективная профилактика нарушений эмоцио</w:t>
        <w:softHyphen/>
        <w:t>нально-личностного развития у детей нередко должна начинаться с родителей ребенка. Положительным итогом такой работы станет улуч</w:t>
        <w:softHyphen/>
        <w:t>шение взаимопонимания в семье, изживание негативных паттернов общения с ребенком, которые и служат причиной возникших от</w:t>
        <w:softHyphen/>
        <w:t>клонений в эмоциях и поведении. Необходимо также, чтобы роди</w:t>
        <w:softHyphen/>
        <w:t>тели приобрели более позитивный взгляд на своего ребенка, полнее понимали и принимали его индивидуальность, осознавали вред и пользу своих воспитательных воздействий. Именно в приобретении конструктивного взгляда на проблемы ребенка состоит профессио</w:t>
        <w:softHyphen/>
        <w:t>нальная помощь воспитателя, психолога родителям. Хорошо, если учитывается индивидуальность родителей, так как некоторым лю</w:t>
        <w:softHyphen/>
        <w:t>дям требуется больше времени, иная подача информации, уровень доверия, уважения собесед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их целей можно рассмотреть более редкие формы взаимо</w:t>
        <w:softHyphen/>
        <w:t>действия с родителями, которые призваны просвещать их, прово</w:t>
        <w:softHyphen/>
        <w:t>дить профилактику эмоциональных и поведенческих нарушений у детей, преодолевать конфликтные отношения с ребенком. К ним относятся встречи родителей с воспитателями, специалистами дет</w:t>
        <w:softHyphen/>
        <w:t>ского сада (своими и приглашенными), проведение родительских университетов, гостиных, дискуссий по определенным проблемам воспитания и обучения детей, игровых тренингов для родителей и детей, воспитателей и родителей и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акцент этих встреч должен быть сделан на познание взрослыми (родителями и воспитателями) особенностей психологии детей разного возраста, существующих уровней эмоциональной ре</w:t>
        <w:softHyphen/>
        <w:t>гуляции своего поведения у детей, адекватных приемов общения с ребенком, рефлексии задач и стилей воспитания, собственной роди</w:t>
        <w:softHyphen/>
        <w:t>тельской позиции. Важно также учесть запрос родителей по поводу преодоления у ребенка стереотипных реакций (трудность переключе</w:t>
        <w:softHyphen/>
        <w:t>ния на новую одежду, игру, еду), чувствительности к внешним раз</w:t>
        <w:softHyphen/>
        <w:t>дражителям (плач, истерики, страхи, застенчивость), нежелательных форм поведения (агрессия, импульсивность, упрямство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ей можно пригласить к участию в родительской гостиной «Встречи в гостиной», на которых специалисты предлагают детям и родителям разного рода занятия, задания, беседы на интересные для участников темы, коммуникативные и развивающие игры с исполь</w:t>
        <w:softHyphen/>
        <w:t>зованием музыки, драматизации, разной творческой деятельности. Причем это не яркое шоу, требующее больших эмоциональных и временных затрат от родителей и детей, скорее наоборот, — организо</w:t>
        <w:softHyphen/>
        <w:t>ванное по желанию приятное и интересное времяпрепровожд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ачале приглашаются родители с детьми (от младшей до подго</w:t>
        <w:softHyphen/>
        <w:t>товительной к школе группы), гостиная проводится один раз в неделю в вечернее время продолжительностью до 1 часа. Гостиную может вести психолог один или в паре со специалистами детского сада. Из опыта работы видно, что на первые встречи приходят очень мало человек — 2—3 родителя с детьми. Потом «гостей» становится больше. Для ведущего целью этих встреч в гостиной становится поддержка детей и родителей в стремлении общаться друг с дру</w:t>
        <w:softHyphen/>
        <w:t>гом, делать что-то вместе, переживать что-то новое сообща, откры</w:t>
        <w:softHyphen/>
        <w:t>вать внутренний мир другого человека. Для родителей важно дать ребенку полезное и интересное. Сюрпризом для мам и пап могут стать неожиданные проявлен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ожем предложить несколько сценариев «Встреч в гости</w:t>
        <w:softHyphen/>
        <w:t>ной», которые должны тщательно продумываться и корректиро</w:t>
        <w:softHyphen/>
        <w:t>ваться в зависимости от настроений и проблем участников. Можно использовать разные упражнения, которые применяются во многих игровых, коммуникативных тренингах,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ть новые фор</w:t>
        <w:softHyphen/>
        <w:t>мы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взаимодействие в детском саду. Метод. пособие /Под ред. Н.В. Микляевой. – М.: ТЦ Сфера, 2013. -12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2:00Z</dcterms:created>
  <dc:creator>User</dc:creator>
  <dc:description/>
  <cp:keywords/>
  <dc:language>en-US</dc:language>
  <cp:lastModifiedBy>Admin</cp:lastModifiedBy>
  <cp:lastPrinted>2014-03-27T14:43:00Z</cp:lastPrinted>
  <dcterms:modified xsi:type="dcterms:W3CDTF">2017-10-13T13:03:00Z</dcterms:modified>
  <cp:revision>7</cp:revision>
  <dc:subject/>
  <dc:title/>
</cp:coreProperties>
</file>