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роки физкультуры в начальной школе: методические рекомендации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воспитание учащихся начальной школы представляет систему из четырех видов обучения: основного, дополнительного, факультативного и самостоятельного. Первые три вида обучения осуществляются по единым государственным программам в режиме 2-3 уроков физкультуры в неделю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ьной школе физическое воспитание должно выполнять следующие функции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определенной физической подготовленности детей в процессе их роста и развития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игирование функциональных расстройств здоровья у нуждающихся в этом школьников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вание необходимого уровня умственной работоспособ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 детей отношения к физкультуре как приоритетному условию сохранения здоровья человека в процессе жизн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уроков физкультуры в начальной школе определяется программой для учащихся первых-четвертых классов, адаптированной к разным уровням здоровья детей. Исходным положением для проведения физического воспитания школьников служит распределение их по результатам ежегодного медицинского осмотра на медицинские группы: основную, подготовительную и специальную. Для детей каждой из выделенных групп установлены обязательные и дополнительные виды физкультурных занятий (см. табл. 1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Организация занятий физической культурой и спортом школьников, отнесенных по состоянию здоровья к разным медицинским групп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61"/>
        <w:gridCol w:w="3161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характеристика групп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е виды заняти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виды занятий и общие рекомендаци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групп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без отклонений в состоянии здоровья, а также с незначительными морфофункциональными отклонениями, достаточно подготовленны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физкультуры в соответствии с учебной программой. Сдача контрольных нормативов. Участие в физкультурно-оздоровительных мероприятиях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ые тренировки в одной из спортивных секций школы или во внешкольных учреждениях. Участие в соревнованиях разного уровня. Туристические походы, экскурсии и спортивные развлечения во внеучебное врем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имеющие незначительные отклонения в состоянии здоровья, недостаточно физически подготовленны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физкультуры в соответствии с учебной программой при условии более постепенного освоения двигательных навыков и умений, а также исключения упражнений, предъявляющих повышенные требования к организму. Сдача некоторых контрольных нормативов. Участие в физкультурно-оздоровительных мероприят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секциях общей физической подготовки. Туристические походы, экскурсии и спортивные развлечения по рекомендации врач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контроль за суточной величиной двигательной активнос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групп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имеющие значительные отклонения в состоянии здоровья постоянного или временного характера, допущенные к выполнению учебной и производств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физкультуры по специальной программе с учетом характера и тяжести заболевания. Участие в физкультурно-оздоровительных мероприятиях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, подвижные игры, спортивные развлечения и общественно полезный труд при соблюдении правил самоконтроля. Индивидуальные занятия физическими упражнениями в режиме дня по рекомендации врача. Медицинский контроль за суточной величиной двигательной активности и динамикой состояния здоровь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, отнесенные по состоянию здоровья к основной и подготовительной группам, занимаются вместе, однако для последних интенсивность и объем нагрузки снижаются. Для детей подготовительной группы, имеющих функциональные нарушения опорно-двигательного аппарата (наиболее распространены нарушения осанки), целесообразно включать в физкультурные занятия специальные корригирующие упражнения (см. приложение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 учащихся, отнесенных к специальной медицинской группе для занятия физической культурой, комплектуются по заключению врача(руководителя выездной бригады врачей, осуществляющей медицинский осмотр школьников). Ее состав оформляется приказом директора школ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мальное число учащихся в группе-10 человек. Наиболее целесообразно комплектовать такие группы по классам, а если число учащихся недостаточно, то объединять учеников первых-четвертых классов. Занятия с детьми специальной медицинской группы имеют свои особенности. Эти занятия организуются непосредственно в школе, планируются в расписании и проводятся до и после уроков из расчета два раза в неделю по 40 мин. или три раза в неделю по 30 мин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отсутствовавшие в школе по причине болезни, приступив к занятиям по общеобразовательным предметам, временно освобождаются от уроков по физической культуре на сроки, указанные в таблице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римерные сроки начала занятий физической культурой после перенесенных заболев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с начала посещения школы, 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ет опасаться резких охлаждений (лыжи, плавани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хит, острый катар верхних дыхательных пу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ит остр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вр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п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довлетворительных результатах функциональной пробы сердечно-сосудистой систе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е инфекционные 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й нефр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патит инфекцио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3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ицит (после опера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ом костей конеч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 продолжение лечебной гимнастики, начатой в период ле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ясение моз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и более, д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тяжести и характера травм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уроки физкультуры обеспечивали адекватную возрасту физическую подготовленность учащихся, необходима их правильная организация. Это значит, что структура уроков физкультуры должна состоять из трех частей: вводной (5-10 мин.), основной (20-25 мин.) и заключительной (3-5 мин.). Задача такого построения уроков физкультуры состоит в том, чтобы обеспечить постепенный переход школьников к повышенной мышечной деятельности (вторая половина основной части) и столь же постепенное уменьшение нагрузки к концу занятий (заключительная часть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 компонентом структуры урока физкультуры является основная часть. Ее содержание должно включать комплекс разнообразных по качеству нагрузок: общеразвивающие упражнения, обучение основным движениям, подвижную игру. Практика показывает, что очень часто из структуры уроков физкультуры преподаватели по собственному усмотрению исключают™ одно, то другое звено. Одни предпочитают проводить только подвижные игры, не отводя время на общеразвивающие упражнения. Другие исключают обучение новым движениям, что ограничивает возможность спортивного совершенствования детей и т. п. Но, как правило, все преподаватели освобождают себя от необходимости проводить заключительную часть урока. В результате этого разгоряченные, возбужденные, двигательно расторможенные дети становятся фактически неработоспособными на последующих уроках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ого чтобы оценить правильность построения уроков физкультуры, предлагается проследить за динамикой пульса школьников во время урока. Частоту пульса у выборочной группы учащихся регистрируют за десятисекундные отрезки до занятий, после вводной части (на 10-й минуте урока), в конце основной части (на 25-й мин.), во время подвижной игры (на 35-й минуте) и в заключительной части (на 40-й минутах урока). При правильном построении урока физкультуры частота пульса увеличивается: во время вводной части превышает исходное значение на 15-20%, во время основной - на 50-60%, во время подвижной игры - на 70-90%. В течение заключительной части пульс снижается до частоты, которая на 5-10% превышает исходное значение. На основе полученных данных строят кривую физической нагрузки учащихся. Такая кривая должна иметь две вершины: первая будет результатом постепенного подъема пульса от вводной до первой трети основной части (в интервале 15-20 мин. урока), вторая совпадает с окончанием подвижной игры (33-35 мин. урока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имо внимания к организации в школе уроков физкультуры необходимо отслеживать посещение этих уроков учащимися: выявлять школьников, часто пропускающих занятия, узнавать причины непосещения, проводить с этими детьми разъяснительную работу о важности физической культуры в жизни каждого человек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ная выше система работы по физическому воспитанию младших школьников должна выполнять две главные функции: способствовать повышению физической подготовленности детей с учетом состояния их здоровья, а также в определенной степени корригировать нарушения здоровья у нуждающихся в этом школьник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ого чтобы уроки физкультуры поддерживали необходимый уровень умственной работоспособности учащихся в течение дня, не рекомендуется сдваивать занятия, а также ставить их последними в расписании. Проведение уроков физкультуры в середине учебного дня служит своеобразной паузой в интеллектуальной работе школьников: нагрузка преимущественно на нервные клетки двигательного анализатора быстро снимает утомление с тех клеток центральной нервной системы, которые выполняли интеллектуальную работу. В недельном расписании уроки физкультуры предпочтительнее включать в дни, когда начинает снижаться умственная работоспособность школьников (среда, четверг). Оздоровительный эффект уроков физкультуры намного выше, если они организуются на открытом воздух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наконец, воспитательная функция уроков физкультуры эффективна в тех школах, где успехи физического воспитания проверяются на спортивных соревнованиях, днях здоровья и прочих общешкольных спортивных мероприятиях. Как показали наши исследования, а также исследования наших коллег, в каникулярное время характер деятельности наших школьников также носит преимущественно статический характер, мало чем отличающийся от учебных дней: значительная часть детей проводит свой досуг за экранами телевизора или компьютера. В этой связи оздоровительно-спортивная работа с младшими школьниками должна обязательно продолжаться и в каникулярное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 Корригирующие упражнения для нормализации осанк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я, пятки вместе, носки врозь, плечи отведены, лопатки соединены, живот подтянуть, подбородок приподнять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обычная, следя за осанк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на носках, руки за голов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на пятках, руки на пояс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на наружном крае стопы, пальцы поджаты, руки на поясе, локти отведены назад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тоя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ять руки вверх, отводя ногу назад, сделать вдох, вернуться в исходное положение (основная стойка — выдох). То же самое — другой ногой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 на ширине плеч, руки на поясе. На счет 1-2 развести локти в стороны, сводя лопатки — вдох; на 3-4 — исходное положение — выдох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едание с прямой спиной на носочках (на пяточки не опускаться), колени развести в стороны, руки вперед или в стороны на счет 1-2, на счет 3-4 медленно вернуться в исходное положени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 на ширине плеч, кисти к плечам. Вращение в плечевых суставах назад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ги на ширине плеч, кисти к плечам. Наклон корпуса вперед с прямой спин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ьница»— соединить кисти рук за спиной (сверху то правая, то левая рука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на ширине плеч, руки в стороны. Вращение рук назад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е прямых рук через стороны вверх— вдох. Возвращение в исходное положение — выдох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ги на ширине плеч, руки за спиной. Боковые наклоны корпуса в сторону на выдох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на скамейке, стоящей на полу, или по рейке перевернутой скамейки, руки в стороны, на голове мешочек с песком (вес различен, в зависимости от возраста и тренированности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 палочкой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е рук с палочкой вверх с отведением одной ноги в сторону или назад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 вместе, руки опущены, в руках палочка. На счет 1 — поднять руки с палочкой вверх — вдох; на счет 2 — опуская палочку, поднимать одну ногу, согнутую в колене, коснуться палочкой колена — выдох; на счет 3-4 — выполнять то же другой ногой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ги на ширине плеч, палочка на груди. На счет 1 — поднять палочку вверх; на счет 2 — положить палочку на лопатки; на счет 3 — поднять палочку вверх; на счет 4 — исходное положени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ги вместе, руки опущены, в руках палочка. На счет 1 — руки с палочкой на грудь, одно колено к животу; на счет 2 — руки вверх, согнутую ногу выпрямить вперед (поднятую над полом); на счет 3 — повторить первое положение; на счет4 — исходное положение; то же с другой ног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очка стоит вертикально, один конец упирается в пол, на другом конце — руки. Приседание с опорой на палочку с разведением коленей, спина прямая, пятки пола не касаютс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а лежит на полу. Перекат на палочке с пяток на носки, руки на пояс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палочке приставным шагом (носочки и пятки касаются пол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58:00Z</dcterms:created>
  <dc:creator>user</dc:creator>
  <dc:description/>
  <cp:keywords/>
  <dc:language>en-US</dc:language>
  <cp:lastModifiedBy>user</cp:lastModifiedBy>
  <dcterms:modified xsi:type="dcterms:W3CDTF">2011-11-08T17:31:00Z</dcterms:modified>
  <cp:revision>8</cp:revision>
  <dc:subject/>
  <dc:title/>
</cp:coreProperties>
</file>