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7" w:before="0" w:after="0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57" w:before="0" w:after="0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«Чувашско-Бурнаевская средняя общеобразовательная школа»</w:t>
      </w:r>
    </w:p>
    <w:p>
      <w:pPr>
        <w:pStyle w:val="Normal"/>
        <w:shd w:fill="FFFFFF" w:val="clear"/>
        <w:spacing w:lineRule="atLeast" w:line="357" w:before="0" w:after="0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Алькеевского муниципального района</w:t>
      </w:r>
    </w:p>
    <w:p>
      <w:pPr>
        <w:pStyle w:val="Normal"/>
        <w:shd w:fill="FFFFFF" w:val="clear"/>
        <w:spacing w:lineRule="atLeast" w:line="357" w:before="0" w:after="0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  <w:t>Индивидуальный пла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  <w:t>повышения профессионального уровня 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  <w:t>Смирновой  Маргариты Анато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  <w:t xml:space="preserve">учителя чувашского языка и литерату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  <w:t>с  2012 по 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F49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ичная карта учителя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Год рож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1978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1. Образова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высшее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B4009F"/>
          <w:sz w:val="24"/>
          <w:szCs w:val="24"/>
          <w:lang w:eastAsia="ru-RU"/>
        </w:rPr>
        <w:t>Образование высше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«Чувашский государственный педагогический  университет», 2007 г., учитель начальных класс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tt-RU" w:eastAsia="ru-RU"/>
        </w:rPr>
        <w:t>(диплом №ВСГ 1903184  от 25 мая 2007 г.)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рофессиональная переподготовка «Институте экономики, управления и права (г.Казань)», 2014г., «Педагогические технологии преподавания чувашского языка и литературы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tt-RU" w:eastAsia="ru-RU"/>
        </w:rPr>
        <w:t>(диплом № 162400613617 от 10 февраля 2014 г.)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2. Предмет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чувашский язык и литература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3. Педагогический стаж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 18 лет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4. Должность: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учитель чувашского языка и литературы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5. Прохождение  курсо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B4009F"/>
          <w:sz w:val="24"/>
          <w:szCs w:val="24"/>
          <w:u w:val="single"/>
          <w:lang w:eastAsia="ru-RU"/>
        </w:rPr>
        <w:t>ФГАОУ  ВО "Казанский (Приволжский) федеральный университет»,   с «09» ноября 2015 г. по «27» ноября 2015г., , в объёме  108 часов, "Современный урок в аспекте требований ФГОС: цели,содержание, критерии оценки и анализа», Удостоверение о повышении квалификации № 042734 от «27» ноября 2015 г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. Тема самообраз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«ИКТ – компетенции педагога и их влияние на повышение качества знаний учащихся»</w:t>
      </w:r>
    </w:p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Методическая тема: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B4009F"/>
          <w:sz w:val="24"/>
          <w:szCs w:val="24"/>
          <w:lang w:eastAsia="ru-RU"/>
        </w:rPr>
        <w:t>«Применение интерактивных методов обучения в образовательном процессе начальной школы»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8. Технология, по которой работает учитель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 технология проблемного обучения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9. Внеклассная работа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 планирование, подготовка и проведение внеклассных мероприятий, предметных недель, участие в школьных, районных и республиканских конкурсах, дистанционных олимпиадах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10. Творческие замысл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: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участие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в профессиональных конкурсах, пополнение личного сайта методическими разработками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 профессионального развития педагога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межаттестационный период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Тема самообраз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B4009F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B4009F"/>
          <w:sz w:val="26"/>
          <w:szCs w:val="26"/>
          <w:lang w:eastAsia="ru-RU"/>
        </w:rPr>
        <w:t>ИКТ – компетенции педагога и их влияние на повышение качества знаний учащихся»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максимально использовать возможности ИКТ в учебном процессе с целью повышения качества образования и творческого развития учащихся в соответствии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требованиями ФГОС НОО второго поколения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ить положительную мотивацию обучения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•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высить эффективность процесса обучения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•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способствовать активизации познавательной сферы обучающихся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•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рофессиональная  самореализация через  использование мультимедиа технологий в учебно-воспитательном процессе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учать нормативно- правовые документы и литературу ФГОС НОО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здать мини-сайт и электронное портфолио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  развивать творческий потенциал учащихся и создавать необходимые условия для активизации познавательной и речевой деятельности учащихся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высить качество преподавания на основе внедрения новых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формационных технологий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пройти курсы повышения квалификации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сетить семинары и конференции по проблеме внедрения ИКТ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посетить уроки коллег и поучаствовать в обмене опытом;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накопить ЦОР по предметам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ая продукция педагога (учебно-программная документация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75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учебным предметам, элективным, факультативным курс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тематические планы, технологические карты изучения тем кур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о-методическое обеспечение кур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технологии обучения, описание  методической систе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ы (конспекты) учебных,  внеклассных занятий, семинаров, деловых игр, лабораторных и практических работ; сценарии предметных праздников, турнирных, конкурсных форм и т.д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tLeast" w:line="357" w:before="0" w:after="0"/>
        <w:ind w:firstLine="708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нный перспективный план составлен на 5 лет. За этот период в результате самообразования я планирую прийти к определенным результатам: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Повысить качество преподавания предметов посредством внедрения в учебный процесс современных информационных технологий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азработать нестандартные формы проведения уроков с ИКТ технологиями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азработать дидактическую наглядность на цифровом носителе для использования на уроках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Участвовать в конкурсах педагогического мастерства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Разработать комплект электронных уроков, объединенных предметной тематикой или методикой преподавания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Собрать пакет административной документации по методической теме.</w:t>
      </w:r>
    </w:p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Подготовка материала и пополнение персонального мини - сайта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спользование возможностей ИКТ в школе способствует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  <w:t>-повышению мотивации к учению,</w:t>
        <w:br/>
        <w:t>-повышению эффективности образовательного процесса за счёт высокой степени наглядности,</w:t>
        <w:br/>
        <w:t>-активизации познавательной деятельности, повышению качественной успеваемости школьников,</w:t>
        <w:br/>
        <w:t>-развитие наглядно-образного, информационного мышления,</w:t>
        <w:br/>
        <w:t>-развитию навыков самообразования и самоконтроля у младших школьников,</w:t>
        <w:br/>
        <w:t>-повышению активности и инициативности младших школьников на уроке,</w:t>
        <w:br/>
        <w:t>-повышению уровня комфортности обучения.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сточники самообразования: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ециализированная  литература (методическая,  научно-популярная, публицистическая, художественная),  интернет,  медиа-информация на различных носителях, семинары,  конференции, лектории, мероприятия по обмену опытом, мастер-классы, курсы повышения квалификации, экскурсии, театры, выставки, музеи.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ы самообразования: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B4009F"/>
          <w:sz w:val="24"/>
          <w:szCs w:val="24"/>
          <w:lang w:eastAsia="ru-RU"/>
        </w:rPr>
        <w:t>индивидуальная – через индивидуальный план,</w:t>
      </w:r>
    </w:p>
    <w:p>
      <w:pPr>
        <w:pStyle w:val="Normal"/>
        <w:shd w:fill="FFFFFF" w:val="clear"/>
        <w:spacing w:lineRule="atLeast" w:line="357" w:before="0" w:after="0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B4009F"/>
          <w:sz w:val="24"/>
          <w:szCs w:val="24"/>
          <w:lang w:eastAsia="ru-RU"/>
        </w:rPr>
        <w:t>групповая – через участие в деятельности школьного и районного  методических объединений учителей,  а также через участие в жизни школ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 само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B4009F"/>
          <w:sz w:val="26"/>
          <w:szCs w:val="26"/>
          <w:lang w:eastAsia="ru-RU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907"/>
        <w:gridCol w:w="2182"/>
      </w:tblGrid>
      <w:tr>
        <w:trPr/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Основные направления</w:t>
            </w:r>
          </w:p>
        </w:tc>
        <w:tc>
          <w:tcPr>
            <w:tcW w:w="4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Действия и мероприятия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реализации</w:t>
            </w:r>
          </w:p>
        </w:tc>
      </w:tr>
      <w:tr>
        <w:trPr>
          <w:trHeight w:val="2503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Профессио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. Изучение новых программ и учебников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овышение профессиональной компетентности.                                3.Освоение инновационных образовательных технологий.                          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4.Использование ИКТ  на уроках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5.Успешное прохождение аттестации на подтверждение категории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</w:t>
            </w:r>
          </w:p>
        </w:tc>
      </w:tr>
      <w:tr>
        <w:trPr/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Психолого-педагогические</w:t>
            </w:r>
          </w:p>
        </w:tc>
        <w:tc>
          <w:tcPr>
            <w:tcW w:w="4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.Совершенствование  знаний в области классической и современной психологии и педагогики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</w:t>
            </w:r>
          </w:p>
        </w:tc>
      </w:tr>
      <w:tr>
        <w:trPr>
          <w:trHeight w:val="73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Методические</w:t>
            </w:r>
          </w:p>
        </w:tc>
        <w:tc>
          <w:tcPr>
            <w:tcW w:w="4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. Знакомство с новыми формами, методами и приёмами обучения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2. Активное участие в работе районного, школьного МО учителей чувашского языка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3. Участие в конкурсах, олимпиадах различного уровня по предметам и внеклассной работе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4. Изучение опыта работы лучших учителей  района и республики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5. Посещение уроков коллег и участие  в обмене опытом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6. Прохождение курсов повышения квалификации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7. Создание собственного  ЦОР лучших сценариев уроков, интересных приемов и находок на уроке, внеклассных мероприятий по  предмету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8.  Открытые уроки для коллег по работе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9.Публикации материалов в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0.Участие в   вебинарах, семинарах, конференциях.</w:t>
            </w:r>
          </w:p>
          <w:p>
            <w:pPr>
              <w:pStyle w:val="Normal"/>
              <w:spacing w:lineRule="atLeast" w:line="73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раз в 3 года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3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</w:t>
            </w:r>
          </w:p>
        </w:tc>
      </w:tr>
      <w:tr>
        <w:trPr/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Информационно-технологические технологии</w:t>
            </w:r>
          </w:p>
        </w:tc>
        <w:tc>
          <w:tcPr>
            <w:tcW w:w="4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B4009F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рименение в работе современных информационных технологий, эффективное использование цифровых предметно-методических материалов, представленных в рамках  общероссийского проекта «Школа цифрового века»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2. Сбор и анализ в Интернете информации по чувашскому языку и литературе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3. Пополнение  личного сайта учителя чувашского языка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4.Пополнение сайта школы новым материалом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</w:t>
            </w:r>
          </w:p>
        </w:tc>
      </w:tr>
      <w:tr>
        <w:trPr/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B4009F"/>
                <w:sz w:val="24"/>
                <w:szCs w:val="24"/>
                <w:lang w:eastAsia="ru-RU"/>
              </w:rPr>
              <w:t>Охрана здоровья</w:t>
            </w:r>
          </w:p>
        </w:tc>
        <w:tc>
          <w:tcPr>
            <w:tcW w:w="4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1.Внедрение в образовательный процесс  здоровьесберегающих технологий.</w:t>
            </w:r>
          </w:p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7" w:before="0" w:after="0"/>
              <w:rPr>
                <w:rFonts w:ascii="Times New Roman" w:hAnsi="Times New Roman" w:eastAsia="Times New Roman" w:cs="Times New Roman"/>
                <w:color w:val="B4009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B4009F"/>
                <w:sz w:val="24"/>
                <w:szCs w:val="24"/>
                <w:lang w:eastAsia="ru-RU"/>
              </w:rPr>
              <w:t>Период  2012-2017 </w:t>
            </w:r>
          </w:p>
        </w:tc>
      </w:tr>
    </w:tbl>
    <w:p>
      <w:pPr>
        <w:pStyle w:val="Normal"/>
        <w:shd w:fill="FFFFFF" w:val="clear"/>
        <w:spacing w:lineRule="atLeast" w:line="357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2F491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актическая деятельность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ределение цели и задач работы над темой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работка системы мер, направленных на решение проблемы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учение новых образовательных стандартов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99E1"/>
            <w:sz w:val="26"/>
            <w:szCs w:val="26"/>
            <w:u w:val="single"/>
            <w:lang w:eastAsia="ru-RU"/>
          </w:rPr>
          <w:t>http://standart.edu.ru/</w:t>
        </w:r>
      </w:hyperlink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учение литературы по проблеме имеющегося опыта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ирование результатов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урсы повышения квалификации  2019 г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писка на методическую литературу: журнал «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tt-RU" w:eastAsia="ru-RU"/>
        </w:rPr>
        <w:t>әгариф”, газеты “Мәърифәт”, “Ачык дәрес”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ступление на заседании школьного МО учителей начальных классов по вопросам изучения нормативных документов ФГОС НОО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учение методической литературы по работе с УМК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tt-RU" w:eastAsia="ru-RU"/>
        </w:rPr>
        <w:t>Перспекти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»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Выступление на заседании педагогического совета школы, МО учителей начальных классов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Оказание практической помощи коллегам в овладении компьютерных технологий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рактическое применение материалов на уроках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одготовка и проведение открытых уроков с применением ИКТ технологий по окружающему миру, русскому языку и математике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осещение семинаров районного и республиканского уровней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Самооценка и самоанализ проделанной работы по теме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частие в семинарах, вебинарах по теме самообразования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Ознакомление с методической литературой по проблеме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Работа с Интернет-ресурсами по теме самообразования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Оформление пакета административной документации по методической теме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роведение круглых столов в рамках заседаний ШМО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Создание контрольно-измерительных материалов к урокам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Разработка тестового материала в электронном виде по предметам.</w:t>
      </w:r>
    </w:p>
    <w:p>
      <w:pPr>
        <w:pStyle w:val="Normal"/>
        <w:shd w:fill="FFFFFF" w:val="clear"/>
        <w:spacing w:lineRule="atLeast" w:line="383" w:before="0" w:after="0"/>
        <w:ind w:left="720" w:hanging="360"/>
        <w:jc w:val="both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ополнение  электронного портфолио учителя.</w:t>
      </w:r>
    </w:p>
    <w:p>
      <w:pPr>
        <w:pStyle w:val="Normal"/>
        <w:rPr>
          <w:rFonts w:ascii="Times New Roman" w:hAnsi="Times New Roman" w:eastAsia="Times New Roman" w:cs="Times New Roman"/>
          <w:color w:val="B4009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B4009F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standart.edu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03:00Z</dcterms:created>
  <dc:creator>Admin</dc:creator>
  <dc:description/>
  <cp:keywords/>
  <dc:language>en-US</dc:language>
  <cp:lastModifiedBy>Админ</cp:lastModifiedBy>
  <dcterms:modified xsi:type="dcterms:W3CDTF">2017-10-13T11:11:00Z</dcterms:modified>
  <cp:revision>2</cp:revision>
  <dc:subject/>
  <dc:title/>
</cp:coreProperties>
</file>