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иторинг эффективности систем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вления качеством взаимодейств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проводится по приведенным ранее методикам диаг</w:t>
        <w:softHyphen/>
        <w:t>ностики. Отдельно оцениваются умения и навыки профессиональ</w:t>
        <w:softHyphen/>
        <w:t>ной деятельности воспитателей, связанные с оптимизацией взаи</w:t>
        <w:softHyphen/>
        <w:t>модействия семьи и детского сада и формированием системы уп</w:t>
        <w:softHyphen/>
        <w:t>равления качеством такого сотрудничеств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мпетенция в области индивидуального подхода к семь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ланирования управления качеством взаимодействия семьи и ДО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ценки результатов управления качеством взаимодействия се</w:t>
        <w:softHyphen/>
        <w:t>мьи и ДО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формальный подход к организации взаимодействия воспита</w:t>
        <w:softHyphen/>
        <w:t xml:space="preserve">телей и родителей требует учета особенностей каждой семьи. Для анализа данного вопроса предлагается ряд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итерие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ведение в ДОО социологических срезов для получения данных о семь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уровня педагогической культуры родителей и сти</w:t>
        <w:softHyphen/>
        <w:t>лей семейного воспит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ование разнообразных форм коллективной и индиви</w:t>
        <w:softHyphen/>
        <w:t>дуальной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запросов, нужд, интересов род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ение, обобщение, внедрение передового опыта семей</w:t>
        <w:softHyphen/>
        <w:t>н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мнения родителей о работе ДОО и взаимодействии с педагогическим коллекти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этому «смягчается» жесткость управляющей системы во взаимодействии семьи, воспитателей и руководителей ДОО. При этом их знакомят с системой оценки качества такого взаимодей</w:t>
        <w:softHyphen/>
        <w:t>ствия. Для проведения оценки воспитателям предлагается проанали</w:t>
        <w:softHyphen/>
        <w:t>зировать ряд документов ДОО, в которых отражены планируемые и проводимые мероприятия по взаимодействию с семьей (годовой план, календарные планы воспитательно-образовательной работы, протоколы родительских собра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итерии анализ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истемы планирования управления качеством взаимодействия семьи и ДО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задач на диагностической основе с учетом ана</w:t>
        <w:softHyphen/>
        <w:t>лиза достижений и трудностей в работе с семьей за прошлый год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ет интересов и запросов родителей при планировании со</w:t>
        <w:softHyphen/>
        <w:t>держания меропри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ланирование мероприятий по работе с семьей в каждом раз</w:t>
        <w:softHyphen/>
        <w:t>деле годового пла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нообразие планируемых форм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ланирование работы по повышению профессиональной ком</w:t>
        <w:softHyphen/>
        <w:t>петентности педагогических кадров по вопросам взаимодей</w:t>
        <w:softHyphen/>
        <w:t>ствия с семьей (педсоветы, семинары, работа в творческих группах, консультации, деловые игры, тренинг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ение, обобщение, внедрение успешного опыта работы отдельных воспитателей с семьями внутри учреждения, мик</w:t>
        <w:softHyphen/>
        <w:t>рорайона, округ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ение передового опыта семейного воспитания и распро</w:t>
        <w:softHyphen/>
        <w:t>странение его внутри ДОО, микрорайона, в округ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наличие анализа результативности проведенных мероприятий. Критерии анализ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истемы оценки результатов управления ка</w:t>
        <w:softHyphen/>
        <w:t>чеством взаимодействия семьи и ДО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социального профиля семей воспитанников (без ис</w:t>
        <w:softHyphen/>
        <w:t>пользования полученных данных в работ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нообразие тематики и форм проведенных собра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ражение в протоколе активности родителей (вопросы, по</w:t>
        <w:softHyphen/>
        <w:t>желания, предложения со стороны родителей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ование в работе не только традиционных форм взаи</w:t>
        <w:softHyphen/>
        <w:t>модействия с семь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ация открытых мероприятий для родителей не только в дни празд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эффективное использование наглядно-информационных форм работы с семьей, отсутствие стремления подменить непосредствен</w:t>
        <w:softHyphen/>
        <w:t>ное общение с родителями материалами различных стен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ет мнения и пожеланий родителей при организации после</w:t>
        <w:softHyphen/>
        <w:t>дующих меропри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передового опыта воспитания детей в семье и его распространение среди родителей других воспита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истема методической работы по повышению профессиональ</w:t>
        <w:softHyphen/>
        <w:t>ной компетентности воспитателей в области взаимодействия с семь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анализе данных критериев выявляются уровни взаимодей</w:t>
        <w:softHyphen/>
        <w:t xml:space="preserve">ствия ДОО с семьей (по Т.В. Кротовой)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Высок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ует формализм в организации работы с семь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читывает социальный запрос (интересы, потребности) ро</w:t>
        <w:softHyphen/>
        <w:t>дителей в планировании работы ДО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водит социологический анализ контингента семей воспи</w:t>
        <w:softHyphen/>
        <w:t>танников (получение данных о составе семьи, образовании родителей и т.д.) и учитывает его особенности в планирова</w:t>
        <w:softHyphen/>
        <w:t>нии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разнообразные формы работы с семьей (индиви</w:t>
        <w:softHyphen/>
        <w:t>дуальные, коллективные, наглядно-информационные), осу</w:t>
        <w:softHyphen/>
        <w:t>ществляет поиск и внедряет в практику новые нетрадицион</w:t>
        <w:softHyphen/>
        <w:t>ные формы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истематически повышает профессиональную компетентность в области взаимодействия с семьей, занимается самообразова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ремится к диалогу при организации работы с родител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являет открытос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яет, изучает, обобщает, использует в работе передовой педагогический опыт взаимодействия с семьей, семейного вос</w:t>
        <w:softHyphen/>
        <w:t>пит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ознает доминирующую роль семейного воспитания и роль ДОО как «помощника» семь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ред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ремится к активному взаимодействию с семьями воспитан</w:t>
        <w:softHyphen/>
        <w:t>ников, при наличии формального подхода к планированию работы по данному раздел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инимально учитываются в работе интересы и потребности, запросы род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лабо используются полученные данные при изучении соци</w:t>
        <w:softHyphen/>
        <w:t>ального профиля семей воспита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дает предпочтение традиционным формам взаимодействия в большей степени, чем нетрадиционны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регулярно повышает квалификацию, не занимается само</w:t>
        <w:softHyphen/>
        <w:t>образованием в области взаимодействия с семь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ует открытые мероприятия для родителей в основном в виде праздников (утрен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ует изучение передового опыта воспитания детей в семье и его распространение среди других род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наглядно-информационные формы работы с се</w:t>
        <w:softHyphen/>
        <w:t>мьей и пути их наиболее рационального приме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Низк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монстрирует формальный подход к планированию и осу</w:t>
        <w:softHyphen/>
        <w:t>ществлению взаимодействия с семь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 учитывает в работе интересы, потребности и запросы ро</w:t>
        <w:softHyphen/>
        <w:t>д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 использует полученные данные в работе при изучении со</w:t>
        <w:softHyphen/>
        <w:t>циального профиля семей воспита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ессистемно использует в работе только традиционные фор</w:t>
        <w:softHyphen/>
        <w:t>мы взаимодейств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рганизует открытые мероприятия для родителей только в дни празд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ует изучение передового опыта воспитания детей в семье и его распространение среди родителей других воспи</w:t>
        <w:softHyphen/>
        <w:t>тан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ует потребность в повышении профессиональной ком</w:t>
        <w:softHyphen/>
        <w:t>петентности в области взаимодействия с семь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эффективно использует наглядно-информационные формы работы с семьей, стремится подменить непосредственное об</w:t>
        <w:softHyphen/>
        <w:t>щение с родителями материалами различных ст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46:00Z</dcterms:created>
  <dc:creator>User</dc:creator>
  <dc:description/>
  <cp:keywords/>
  <dc:language>en-US</dc:language>
  <cp:lastModifiedBy>Vladimir aka punsh</cp:lastModifiedBy>
  <cp:lastPrinted>2014-03-27T14:37:00Z</cp:lastPrinted>
  <dcterms:modified xsi:type="dcterms:W3CDTF">2014-03-27T04:41:00Z</dcterms:modified>
  <cp:revision>6</cp:revision>
  <dc:subject/>
  <dc:title/>
</cp:coreProperties>
</file>