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сокогорский детский сад «Сандугач»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Индивидуальный план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</w:rPr>
        <w:t>профессионального развития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  <w:u w:val="single"/>
        </w:rPr>
        <w:t>музыкального руководителя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БДОУ «Высокогорский детский сад «Сандугач»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на межаттестационный период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2012 – 2017 гг.)</w:t>
      </w:r>
    </w:p>
    <w:p>
      <w:pPr>
        <w:pStyle w:val="Normal"/>
        <w:ind w:right="5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b/>
          <w:sz w:val="36"/>
          <w:szCs w:val="28"/>
          <w:u w:val="single"/>
        </w:rPr>
        <w:t>Лаврик Ольги Павловны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b/>
          <w:sz w:val="32"/>
          <w:szCs w:val="28"/>
        </w:rPr>
        <w:t>Личная карточка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  <w:bCs/>
          <w:sz w:val="28"/>
          <w:szCs w:val="28"/>
          <w:u w:val="single"/>
        </w:rPr>
        <w:t>Год рождения</w:t>
      </w:r>
      <w:r>
        <w:rPr>
          <w:rStyle w:val="1"/>
          <w:sz w:val="28"/>
          <w:szCs w:val="28"/>
          <w:u w:val="single"/>
        </w:rPr>
        <w:t xml:space="preserve">: </w:t>
      </w:r>
      <w:r>
        <w:rPr>
          <w:rStyle w:val="1"/>
          <w:sz w:val="28"/>
          <w:szCs w:val="28"/>
        </w:rPr>
        <w:t>1987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1"/>
          <w:bCs/>
          <w:sz w:val="28"/>
          <w:szCs w:val="28"/>
          <w:u w:val="single"/>
        </w:rPr>
        <w:t>1. Образование</w:t>
      </w:r>
      <w:r>
        <w:rPr>
          <w:rStyle w:val="1"/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Государственный Гуманитарно-Педагогический Университет, 2011 год, Квалификация «Учитель музыки», специальность «Музыкальное образ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  <w:bCs/>
          <w:sz w:val="28"/>
          <w:szCs w:val="28"/>
          <w:u w:val="single"/>
        </w:rPr>
        <w:t>2. Педагогический стаж</w:t>
      </w:r>
      <w:r>
        <w:rPr>
          <w:rStyle w:val="1"/>
          <w:sz w:val="28"/>
          <w:szCs w:val="28"/>
        </w:rPr>
        <w:t>: 13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Cs/>
          <w:sz w:val="28"/>
          <w:szCs w:val="28"/>
          <w:u w:val="single"/>
        </w:rPr>
        <w:t xml:space="preserve">3. </w:t>
      </w:r>
      <w:r>
        <w:rPr>
          <w:rStyle w:val="1"/>
          <w:sz w:val="28"/>
          <w:szCs w:val="28"/>
          <w:u w:val="single"/>
        </w:rPr>
        <w:t>Общий стаж трудовой деятельности:</w:t>
      </w:r>
      <w:r>
        <w:rPr>
          <w:rStyle w:val="1"/>
          <w:sz w:val="28"/>
          <w:szCs w:val="28"/>
        </w:rPr>
        <w:t xml:space="preserve"> 13 л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1"/>
          <w:bCs/>
          <w:sz w:val="28"/>
          <w:szCs w:val="28"/>
          <w:u w:val="single"/>
        </w:rPr>
        <w:t xml:space="preserve">4. Должность:  </w:t>
      </w:r>
      <w:r>
        <w:rPr>
          <w:rStyle w:val="1"/>
          <w:bCs/>
          <w:sz w:val="28"/>
          <w:szCs w:val="28"/>
        </w:rPr>
        <w:t>музыкальный руководитель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  <w:u w:val="single"/>
          <w:lang w:eastAsia="ar-SA" w:bidi="ar-SA"/>
        </w:rPr>
        <w:t>5. Прохождение курсов</w:t>
      </w:r>
      <w:r>
        <w:rPr>
          <w:rStyle w:val="1"/>
          <w:bCs/>
          <w:i/>
          <w:iCs/>
          <w:sz w:val="28"/>
          <w:szCs w:val="28"/>
        </w:rPr>
        <w:t xml:space="preserve">: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 «Набережночелнинский государственный педагогический университет» «Институт дополнительного профессионального образования», г. Набережные Челны, февраль 2017 года, 64 часа,  «Организация и содержательные аспекты деятельности музыкального руководителя ДОУ в условиях реализации ФГОС дошкольного образования», удостоверение о повышении квалификации рег. номер НГПУ -000571-БО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Татарстан Муниципальное бюджетное учреждение «Информационно-методический центр», г. Набережные Челны, февраль 2017 года, 8 часов, «Методика проведения занятия ритмики», сертификат участника семинара-практикума для музыкальных руководителей.  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Cs/>
          <w:sz w:val="28"/>
          <w:szCs w:val="28"/>
          <w:u w:val="single"/>
          <w:lang w:val="tt-RU"/>
        </w:rPr>
      </w:pPr>
      <w:r>
        <w:rPr>
          <w:rStyle w:val="1"/>
          <w:sz w:val="28"/>
          <w:szCs w:val="28"/>
          <w:u w:val="single"/>
          <w:lang w:val="tt-RU"/>
        </w:rPr>
        <w:t>6</w:t>
      </w:r>
      <w:r>
        <w:rPr>
          <w:rStyle w:val="1"/>
          <w:sz w:val="28"/>
          <w:szCs w:val="28"/>
          <w:u w:val="single"/>
        </w:rPr>
        <w:t>.</w:t>
      </w:r>
      <w:r>
        <w:rPr>
          <w:rStyle w:val="1"/>
          <w:bCs/>
          <w:i/>
          <w:iCs/>
          <w:sz w:val="28"/>
          <w:szCs w:val="28"/>
          <w:u w:val="single"/>
        </w:rPr>
        <w:t xml:space="preserve"> Общественно-педагогическая деятельность</w:t>
      </w:r>
      <w:r>
        <w:rPr>
          <w:rStyle w:val="1"/>
          <w:bCs/>
          <w:i/>
          <w:iCs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 член профсоюзной  комиссии детского сада, член культмассовой организационной комиссии.</w:t>
      </w:r>
    </w:p>
    <w:p>
      <w:pPr>
        <w:pStyle w:val="Normal"/>
        <w:rPr/>
      </w:pPr>
      <w:r>
        <w:rPr>
          <w:rStyle w:val="1"/>
          <w:bCs/>
          <w:sz w:val="28"/>
          <w:szCs w:val="28"/>
          <w:u w:val="single"/>
          <w:lang w:val="tt-RU"/>
        </w:rPr>
        <w:t>7</w:t>
      </w:r>
      <w:r>
        <w:rPr>
          <w:rStyle w:val="1"/>
          <w:bCs/>
          <w:sz w:val="28"/>
          <w:szCs w:val="28"/>
          <w:u w:val="single"/>
        </w:rPr>
        <w:t>. Творческие замыслы</w:t>
      </w:r>
      <w:r>
        <w:rPr>
          <w:rStyle w:val="1"/>
          <w:bCs/>
          <w:sz w:val="28"/>
          <w:szCs w:val="28"/>
        </w:rPr>
        <w:t>: участие в муниципальных методических объединениях, в профессиональных конкурсах, сетевых сообществах, предметных семинарах, составление презентаций и сценариев к занятиям и мероприятиям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1"/>
          <w:sz w:val="28"/>
          <w:szCs w:val="28"/>
          <w:u w:val="single"/>
        </w:rPr>
        <w:t xml:space="preserve">Тема: </w:t>
      </w:r>
      <w:r>
        <w:rPr>
          <w:rStyle w:val="1"/>
          <w:sz w:val="28"/>
          <w:szCs w:val="28"/>
        </w:rPr>
        <w:t>«Развитие творческих способностей, чувства ритма  и эмоционально-познавательной сферы детей дошкольного возраста через различные виды музыкальной деятельности»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1"/>
          <w:sz w:val="28"/>
          <w:szCs w:val="28"/>
          <w:u w:val="single"/>
        </w:rPr>
        <w:t>Цель</w:t>
      </w:r>
      <w:r>
        <w:rPr>
          <w:rStyle w:val="1"/>
          <w:sz w:val="28"/>
          <w:szCs w:val="28"/>
        </w:rPr>
        <w:t>: Углубить и систематизировать знания о формировании творческих навыков во всех видах музыкальной деятельности, развитии положительной эмоциональной отзывчивости на музыку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1"/>
          <w:sz w:val="28"/>
          <w:szCs w:val="28"/>
          <w:u w:val="single"/>
        </w:rPr>
        <w:t xml:space="preserve">Дата начала работы над темой – </w:t>
      </w:r>
      <w:r>
        <w:rPr>
          <w:rStyle w:val="1"/>
          <w:sz w:val="28"/>
          <w:szCs w:val="28"/>
        </w:rPr>
        <w:t>2012 год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1"/>
          <w:sz w:val="28"/>
          <w:szCs w:val="28"/>
          <w:u w:val="single"/>
        </w:rPr>
        <w:t xml:space="preserve">Предполагаемая дата окончания работы – </w:t>
      </w:r>
      <w:r>
        <w:rPr>
          <w:rStyle w:val="1"/>
          <w:sz w:val="28"/>
          <w:szCs w:val="28"/>
        </w:rPr>
        <w:t>2017 год.</w:t>
      </w:r>
    </w:p>
    <w:p>
      <w:pPr>
        <w:pStyle w:val="Style17"/>
        <w:spacing w:before="0" w:after="0"/>
        <w:rPr>
          <w:rStyle w:val="1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1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1"/>
          <w:sz w:val="28"/>
          <w:szCs w:val="28"/>
        </w:rPr>
      </w:pPr>
      <w:r>
        <w:rP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930"/>
        <w:gridCol w:w="3495"/>
        <w:gridCol w:w="4414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яц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4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/Форма отчетности</w:t>
            </w:r>
          </w:p>
        </w:tc>
      </w:tr>
      <w:tr>
        <w:trPr>
          <w:trHeight w:val="798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2-2013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Развитие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моциональной отзывчивости, формирование группы для кружковой деятельности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т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й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Программа по ритмопластике «Ритмическая мозаика» А. И. Суворовой, «Танцевальная ритмика» Т. И. Суворово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диагностики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Комплексно-тематическое планирование для кружковой 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ешок яблок» (сценарий праздника для средних групп) «Осени приметы» (сценарий праздника для старших групп) «Бабушка Погода» (сценарий праздника для подготовитель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«В музыке – душа народ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Развитие воображения и творчества у дошкольников в процессе слушания музык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«В гостях у Буратино» (конспект по логоритмике в подготовительной логопедической группе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Лесной хоровод» (сценарий праздника в средних группах) «Новогодние огоньки» (сценарий праздника в старших группах)            «День рождения Деда Мороза» (сценарий праздника в подготовительных группах).    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5.«Актуальные проблемы и современные подходы организации музыкального воспитания детей дошкольного возраста в условиях внедрения ФГТ» 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«Какую музыку нужно слушать детям» - консультация для родител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>7.«Дети и музыка: слушать или нет?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осьмое марта в Кошкином доме» (сценарий праздника в средних группах)                         «Веселимся вместе с мамами» (сценарий праздника в старших группах)                                «8 Марта» (сценарий праздника в подготовительных группах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Комплексно-тематическое планирование для кружковой 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ниторинг развития детей, занятых в кружке «Хореография» за 1-й год  обучения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Зачем вашему ребенку нужна музык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>9.«Классическая музыка для детей – ваш большой помощник в воспитании ребенк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Город детства» (сценарий праздника для подготовительных групп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диагностики развития музыкальных способностей детей дошкольного возраста.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Изучить программу, разработать рабочую программу «Хореография»,  сформировать группу для кружковой деятельности/ Рабочая программа «Хореография», организация кружка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диагностику/ Анализ результатов диагностик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Разработать комплексно-тематическое планирование для кружковой работы/ Комплексно-тематическое планирование на 1-й год обучения. Кружок «Хореография».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осенним утренникам для средних, старших и подготовительных групп/ Праздники «Мешок яблок», «Осени приметы», «Бабушка Погод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3.Разработать проект «В музыке – душа народа» для детей подготовительной группы. Участвовать в региональном конкурсе  «Лучший проект по ознакомление с историко-культурным наследием Республики Татарстан» / Диплом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степени. Конспект проекта в печатном издании «Ознакомление с историко-культурным наследием Республики Татарстан».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ить материал/ Консультация для воспитателей на педагогическом совете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4.Разработать конспект НОД (логоритмика). Опубликовать на сайте Логопедический Портал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Logoportal</w:t>
            </w:r>
            <w:r>
              <w:rPr>
                <w:rStyle w:val="1"/>
                <w:rFonts w:eastAsia="Times New Roman"/>
                <w:sz w:val="28"/>
                <w:szCs w:val="28"/>
              </w:rPr>
              <w:t>.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ru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/ Сертификат о публикации. 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новогодним утренникам в средних, старших и подготовительных группах/ Праздники «Лесной хоровод», «Новогодние огоньки», «День рождения Деда Мороз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Пройти обучение в ФГБОУ ВПО «Набережночелнинский институт социально-педагогических технологий и ресурсов» по данной теме/ Сертификат об обучени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Изучить материал по данной теме/ Консультация для родителей (младш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Изучить материал по данной теме/ Консультация для родителей (средн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празднику «8 Марта» в средних, старших и подготовительных группах/ Праздники «Восьмое марта в Кошкином доме», «Веселимся вместе с мамами», «8 Март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Разработать комплексно-тематическое планирование для кружковой работы/ Комплексно-тематическое планирование на 2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елить критерии развития детей в кружковой деятельности/ Мониторинг дополнительного образования дет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ить материал по данной теме/ Консультация для родителей (старш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Изучить материал по данной теме/ Консультация для родителей (подготовительны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й к выпускному празднику в подготовительных группах/ Праздник «Город детств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диагностику/ Анализ результатов диагностики в сравнении с началом года.</w:t>
            </w:r>
          </w:p>
        </w:tc>
      </w:tr>
      <w:tr>
        <w:trPr>
          <w:trHeight w:val="2924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3-2014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Формирование у детей эстетического вкуса и развитие эмоциональной отзывчивости на музыку»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т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й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«Самостоятельная музыкальная деятельность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жок «Хореография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«Становления музыкальности на разных возрастных этапах дошкольного детств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-тематическое планирование для кружковой 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сенние встречи» (сценарий праздника для средних групп) «Осень золотая в гости к нам пришла» (сценарий праздника для старших групп) «Осенняя ярмарка» (сценарий праздника для подготовитель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«Эмоции ребенка через виды музыкальной деятельност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«Приключения бороды Деда Мороза» (сценарий праздника в старших группах) «Новогодняя сказка». Ш. Перро «Золушка» (сценарий праздника в подготовительных группах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«Эстетическое воспитание дошкольника посредством музык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«Стратегия работы музыкального руководителя ДОУ с одаренными детьми через инструментальное музицировани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мотр-конкурс художественной само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«Сказка в подарок. Гуси-лебеди» (сценарий праздника для средних групп) «Мамин день» (сценарий праздника для старших групп) «Праздник 8 Марта» (сценарий праздника для подготовитель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ак муравьишка дом солнышка искал» (сценарий логоритмического занятия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«Музыка как средство эстетического воспитания дошкольника»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-тематическое планирование для кружковой деятельност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ниторинг развития детей, занятых в кружке «Хореография» за 2-й год  обучения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«Уплывает наш кораблик» (сценарий праздника для выпуск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развития музыкальных способностей детей дошкольного возраста.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Изучить материал по данной теме/ Консультация для воспитателей на педагогическом совете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формировать группу для кружковой деятельности/ Организация кружка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Изучить материал по данной теме/ Консультация для родителей (все возрастны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комплексно-тематическое планирование для кружковой работы/ Комплексно-тематическое планирование на 2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осенним утренникам для средних, старших и подготовительных групп/ Праздники «Осенние встречи», «Осень золотая в гости к нам пришла», «Осенняя ярмарк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Подобрать литературу. Составить конспект по теме для родителей/ Консультация для родителей (средн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Разработать сценарии к новогодним утренникам в  старших и подготовительных группах/ Праздники «Приключения бороды Деда Мороза», «Новогодняя сказка» по мотивам сказки Ш. Перро «Золушк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Изучить материал по данной теме/ Консультация для родителей (старш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Пройти курсы повышения квалификации  в ФГБОУ ВПО «Набережночелнинский институт социально-педагогических технологий и ресурсов»/ Удостоверение о повышении квалификаци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 в смотре-конкурсе художественной самодеятельности среди работников ДОУ учреждений города «Таланты вокруг нас» в номинации «Лучший танцевальный коллектив»/ Диплом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Разработать сценарии к празднику «8 Марта» для средних, старших и подготовительных групп/ Праздники «Сказка в подарок. Гуси-лебеди», «Мамин день», «Праздник 8 Март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й/ Проведение НОД по логоритмике на региональном семинаре для учителей-логопедов ДОУ в г. Набережные Челны по теме: «Речевая компетентность дошкольника как результат интеграции коррекционной работы в воспитательно-образовательном процессе ДОУ»/ Справка об участии в региональном семинаре-практикуме. Конспект НОД в печатном издании  «Речевая компетентность дошкольника как результат интеграции коррекционной работы в воспитательно-образовательном процессе ДОУ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Изучить материал по данной теме/ Консультация для родителей (подготовительны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комплексно-тематическое планирование для кружковой работы/ Комплексно-тематическое планирование на 3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елить критерии развития детей в кружковой деятельности/ Мониторинг дополнительного образования дет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Разработать сценарий выпускного праздника/ Праздник «Уплывает наш кораблик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 в сравнении с началом года.</w:t>
            </w:r>
          </w:p>
        </w:tc>
      </w:tr>
      <w:tr>
        <w:trPr>
          <w:trHeight w:val="1081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4-2015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творческих способностей через обучение детей игре на детских музыкальных инструментах, внедрение игровых технологий  в практическую деятельность музыкального руководителя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т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й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«Вокальная импровизац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жок «Хореография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«Поиграем со звукам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-тематическое планирование для кружковой 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Поможем Солнышку» (сценарий праздника для средних групп) «Постучалась в двери Осень» (сценарий праздника для старших групп) «Хлеб — всему голова » (сценарий праздника для подготовитель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«Игра на детских музыкальных инструментах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«Новогодний карнавал с Котом в сапогах» (сценарий праздника в старших группах) «Сказка в дом приходит». (сценарий праздника в подготовительных группах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«Развитие творческих способностей дошкольников в условиях музыкально-театральной деятельност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«Игра на детских музыкальных инструментах — творческий вид музыкальной деятельност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Использование игровых технологий на музыкальных занятиях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«Основные виды музыкально-дидактических игр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амам спляшем и споем» (сценарий праздника в старших группах) «Карлсон в гостях у ребят» (сценарий праздника в подготовительных группах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«Музыкальное воспитание в семь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-тематическое планирование для кружковой деятельност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ниторинг развития детей, занятых в кружке «Хореография» за 3-й год обучения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«Путешествие в страну Знаний» (цсценарий праздника для выпускных групп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развития музыкальных способностей детей дошкольного возраста.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Изучить материал по данной теме/ Консультация для воспитателей на педагогическом совете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формировать группу  кружковой деятельности/ Организация кружка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Изучить материал по данной теме/ Консультация для родителей (младшие группы)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комплексно-тематическое планирование для кружковой работы/ Комплексно-тематическое планирование на 3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осенним утренникам для средних, старших и подготовительных групп/ Праздники «Поможем Солнышку», «Постучалась в двери Осень», «Хлеб — всему голов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Изучить материал по данной теме. Законспектировать/ Консультация для родителей (средни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Разработать сценарии к новогодним утренникам в  старших и подготовительных группах/ Праздники «Новогодний карнавал с Котом в сапогах», «Сказка в дом приходит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Изучить материал по данной теме/ Консультация для родителей (старш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6.Разучить с детским оркестром «Ай, былбылым» (тат.н.м.)/ Выступление детского оркестра на концертном мероприятии в детском саду. 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обрать материал, изучить/ Конспект.</w:t>
            </w:r>
          </w:p>
          <w:p>
            <w:pPr>
              <w:pStyle w:val="TableContents"/>
              <w:tabs>
                <w:tab w:val="clear" w:pos="708"/>
                <w:tab w:val="left" w:pos="237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Изготовить пособия для проведения муз-но-дидактических игр: «Большие и маленькие солнышки», «Божьи коровки ТА и ти», «Рыбки», Карточки для обозначения длительности нот и т. д./ Картотека музыкально-дидактических игр. Пособия для проведения муз-но-дидактических игр.,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празднику «8 Марта» для  старших и подготовительных групп/ Праздники «Мамам спляшем и споем», «Карлсон в гостях у ребят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Использовать образовательные интернет-ресурсы, конспектировать полученный материал/ Консультация для родителей (подготовительны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комплексно-тематическое планирование для кружковой работы/ Комплексно-тематическое планирование на 4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елить критерии развития детей в кружковой деятельности/ Мониторинг дополнительного образования дет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Разработать сценарий выпускного праздника/ Праздник «Путешествие в страну Знаний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 в сравнении с началом года.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5-2016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Развитие творческих способностей через восприятие музыки, песню, движение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т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й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юнь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«Музыкальное развитие дошкольников в аспекте ФГОС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жок «Хореография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«Мы танцуем и поем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rStyle w:val="1"/>
                <w:rFonts w:eastAsia="Times New Roman"/>
                <w:sz w:val="28"/>
                <w:szCs w:val="28"/>
              </w:rPr>
              <w:t>«Пойте своим детям колыбельны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>Комплексно-тематическое планирование для кружковой деятельност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лосок» (сценарий праздника для средних групп)                                  «Вот он – хлебушко душистый» (сценарий праздника для старших групп)                                 «Осенняя сказка» (сценарий праздника для подготовительных групп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«Об охране детского голоса 4-5 лет при обучении пению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«Заюшкина избушка» (сценарий праздника в средних группах)                «Новогодний праздник» (сценарий праздника в старших группах)               «Новый год в Африке» (сценарий праздника в подготовительных группах)  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«Музыкальное приветствие детей» (сценарий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«Родителям о музыкальном воспитании детей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курс «Жырчы-сандугач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«Музыкально-ритмическая и танцевальная деятельность как средство развития творческих способностей детей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Комплексно-тематическое планирование для кружковой деятельност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ниторинг развития детей, занятых в кружке «Хореография» за 4-й год обучения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Выпускной праздник (сценарий праздника в подготовительных группах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развития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«Урман мажаралары» (сценарий театрализованного представления)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Изучить материал по данной теме/ Консультация для воспитателей на педагогическом совете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формировать группу  кружковой деятельности/ Организация кружка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Изучить материал по данной теме/ Консультация для родителей (старши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ить материал по данной теме/ Консультация для родителей (все возрастные группы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комплексно-тематическое планирование для кружковой работы/ Комплексно-тематическое планирование на 4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и к осенним утренникам для средних, старших и подготовительных групп/ Праздники «Колосок», «Вот он – хлебушко душистый», «Осенняя сказка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Изучить материал по данной теме/ Консультация для родителей (средн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Разработать сценарии к новогодним утренникам в  средних, старших и подготовительных группах/ Праздники «Заюшкина избушка», «Новогодний праздник», «Новый год в Африк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Разработать сценарий визитной карточки детского сада/ Выступление на семинаре районного методического объединения педагогов-психологов дошкольных учреждений на тему: «Эмоциональное благополучие дошкольника и оптимальные пути его достижения».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Изучить материал по данной теме/ Консультация для родителей (младшие группы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Подготовка детей к вокальному конкурсу/ Дипломы лауреатов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и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степен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Составить конспект/ Конспект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Разработать комплексно-тематическое планирование для кружковой работы/ Комплексно-тематическое планирование на 5-й год обучения. Кружок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елить критерии развития детей в кружковой деятельности/ Мониторинг дополнительного образования дет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Разработать сценарий к выпускному празднику/ Выпускной праздник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 в сравнении с началом год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Разработать сценарий. Выступить на региональной стажировке воспитателей татарского языка «Создание условий для реализации УМК в соответствии с ФГОС»/ Выступление и показ музыкального театрализованного представления «Урман мажаралары».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-2017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Развитие чувства ритма у детей дошкольного возраста»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т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рель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й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«Роль воспитателя на музыкальном занятии»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ужок «Хореография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курс профессионального мастерства русскоязычных воспитателей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музыкальных способностей детей дошкольного возраст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«Развитие детской музыкальной инициативы дошкольников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Путешествие в лес, полный сказок и чудес» (сценарий праздника в старших, подготовительных группах)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Конкурс «Бэхет йолдызы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Конкурс «Рождение звезды»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овый год — волшебный праздник» (сценарий праздника в средних, старших группах) «Волшебный перстень Бабы Яги» (сценарий праздника в подготовительных группах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«Музыкотерап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«Методика проведения занятия ритмик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рганизация и содержательные аспекты деятельности музыкального руководителя ДОУ в условиях реализации ФГОС дошкольного образован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«Музыка и экологическое воспитани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 мире музык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«Обучение детей в детском саду чувству ритма в различных видах музыкальной деятельност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рганизация музыкально-ритмического и эстетического воспитания в семье в современных условиях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«Весна идет» (сценарий ООД для детей с ОНР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ониторинга развития музыкальных способностей детей дошкольного возраста.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Изучение теоретического материала по данной теме/ Консультация для воспитателей на педагогическом совете.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формировать группу  кружковой деятельности/ Организация кружка «Хореография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Участие в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республиканском конкурсе профессионального мастерства русскоязычных воспитателей «Я говорю и работаю на татарском – 2016»/ Диплом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степен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Участие в обучающем семинаре в рамках Всероссийского вокального конкурса-фестиваля «Чулман тургае – Жаворонок Закамья 2016»/ Свидетельство об участии в семинаре.</w:t>
            </w:r>
          </w:p>
          <w:p>
            <w:pPr>
              <w:pStyle w:val="TableContents"/>
              <w:rPr>
                <w:rStyle w:val="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й осеннего праздника в старших, подготовительных группах/ Праздник «Путешествие в лес, полный сказок и чудес».</w:t>
            </w:r>
          </w:p>
          <w:p>
            <w:pPr>
              <w:pStyle w:val="TableContents"/>
              <w:rPr/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3.Подготовить детей к Открытому Региональному фестивалю-конкурсу национального татарского искусства «Бэхет йолдызы»/ Диплом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степени в номинации «Вокал-соло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Style w:val="1"/>
                <w:rFonts w:eastAsia="Times New Roman"/>
                <w:sz w:val="28"/>
                <w:szCs w:val="28"/>
              </w:rPr>
              <w:t xml:space="preserve">4.Подготовить детей к региональному конкурсу вокального искусства «Рождение звезды»/ Дипломы лауреатов </w:t>
            </w:r>
            <w:r>
              <w:rPr>
                <w:rStyle w:val="1"/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Style w:val="1"/>
                <w:rFonts w:eastAsia="Times New Roman"/>
                <w:sz w:val="28"/>
                <w:szCs w:val="28"/>
              </w:rPr>
              <w:t xml:space="preserve"> степени в номинации «эстрадное пение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ать сценарий к новогоднему празднику в средних, старших, подготовительных группах/ Праздники «Новый год — волшебный праздник», «Волшебный перстень Бабы Яги»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Изучение теоретического материала по данной теме/ Консультация для родителей (старши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Участие на семинаре-практикуме для музыкальных руководителей в школе хореографии г. Набережные Челны/ Сертификат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йти курсы повышения квалификации в ФГБОУ ВО «Набережночелнинский государственный педагогический университет» «Институт дополнительного профессионального образования»/ Удостоверение о повышении квалификации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Изучение теоретического материала по данным темам/ Консультации для родителей (средние, подготовительные групп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Составление плана работы игры на детских музыкальных инструментах/ Выступление детского оркестра на праздниках и развлечениях.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ить материал по данной теме/ Консультация для родителей (все возрасты)</w:t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.Разработать сценарий. Участие в региональном семинаре-практикуме для воспитателей коррекционных групп и учителей-логопедов ДОУ «Современные технологии развития связной речи дошкольников»/ Сертификат. Справка. </w:t>
            </w:r>
          </w:p>
          <w:p>
            <w:pPr>
              <w:pStyle w:val="TableContents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>Провести мониторинг/ Анализ результатов мониторинга в сравнении с началом года.</w:t>
            </w:r>
          </w:p>
        </w:tc>
      </w:tr>
    </w:tbl>
    <w:p>
      <w:pPr>
        <w:pStyle w:val="Style17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C21">
    <w:name w:val="c21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3">
    <w:name w:val="c3"/>
    <w:basedOn w:val="1"/>
    <w:qFormat/>
    <w:rPr/>
  </w:style>
  <w:style w:type="character" w:styleId="C10">
    <w:name w:val="c10"/>
    <w:basedOn w:val="1"/>
    <w:qFormat/>
    <w:rPr/>
  </w:style>
  <w:style w:type="character" w:styleId="C6">
    <w:name w:val="c6"/>
    <w:basedOn w:val="1"/>
    <w:qFormat/>
    <w:rPr/>
  </w:style>
  <w:style w:type="character" w:styleId="C35">
    <w:name w:val="c35"/>
    <w:basedOn w:val="1"/>
    <w:qFormat/>
    <w:rPr/>
  </w:style>
  <w:style w:type="character" w:styleId="NumberingSymbols">
    <w:name w:val="Numbering Symbols"/>
    <w:qFormat/>
    <w:rPr/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Courier New" w:hAnsi="Courier New" w:cs="Courier New"/>
      <w:sz w:val="20"/>
    </w:rPr>
  </w:style>
  <w:style w:type="character" w:styleId="WWCharLFO6LVL3">
    <w:name w:val="WW_CharLFO6LVL3"/>
    <w:qFormat/>
    <w:rPr>
      <w:rFonts w:ascii="Wingdings" w:hAnsi="Wingdings" w:cs="Wingdings"/>
      <w:sz w:val="20"/>
    </w:rPr>
  </w:style>
  <w:style w:type="character" w:styleId="WWCharLFO6LVL4">
    <w:name w:val="WW_CharLFO6LVL4"/>
    <w:qFormat/>
    <w:rPr>
      <w:rFonts w:ascii="Wingdings" w:hAnsi="Wingdings" w:cs="Wingdings"/>
      <w:sz w:val="20"/>
    </w:rPr>
  </w:style>
  <w:style w:type="character" w:styleId="WWCharLFO6LVL5">
    <w:name w:val="WW_CharLFO6LVL5"/>
    <w:qFormat/>
    <w:rPr>
      <w:rFonts w:ascii="Wingdings" w:hAnsi="Wingdings" w:cs="Wingdings"/>
      <w:sz w:val="20"/>
    </w:rPr>
  </w:style>
  <w:style w:type="character" w:styleId="WWCharLFO6LVL6">
    <w:name w:val="WW_CharLFO6LVL6"/>
    <w:qFormat/>
    <w:rPr>
      <w:rFonts w:ascii="Wingdings" w:hAnsi="Wingdings" w:cs="Wingdings"/>
      <w:sz w:val="20"/>
    </w:rPr>
  </w:style>
  <w:style w:type="character" w:styleId="WWCharLFO6LVL7">
    <w:name w:val="WW_CharLFO6LVL7"/>
    <w:qFormat/>
    <w:rPr>
      <w:rFonts w:ascii="Wingdings" w:hAnsi="Wingdings" w:cs="Wingdings"/>
      <w:sz w:val="20"/>
    </w:rPr>
  </w:style>
  <w:style w:type="character" w:styleId="WWCharLFO6LVL8">
    <w:name w:val="WW_CharLFO6LVL8"/>
    <w:qFormat/>
    <w:rPr>
      <w:rFonts w:ascii="Wingdings" w:hAnsi="Wingdings" w:cs="Wingdings"/>
      <w:sz w:val="20"/>
    </w:rPr>
  </w:style>
  <w:style w:type="character" w:styleId="WWCharLFO6LVL9">
    <w:name w:val="WW_CharLFO6LVL9"/>
    <w:qFormat/>
    <w:rPr>
      <w:rFonts w:ascii="Wingdings" w:hAnsi="Wingdings" w:cs="Wingdings"/>
      <w:sz w:val="20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Заголовок 11"/>
    <w:basedOn w:val="Normal"/>
    <w:next w:val="TextBody"/>
    <w:qFormat/>
    <w:pPr>
      <w:numPr>
        <w:ilvl w:val="0"/>
        <w:numId w:val="1"/>
      </w:numPr>
      <w:suppressAutoHyphens w:val="true"/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21">
    <w:name w:val="Заголовок 21"/>
    <w:basedOn w:val="Heading"/>
    <w:next w:val="TextBody"/>
    <w:qFormat/>
    <w:pPr>
      <w:numPr>
        <w:ilvl w:val="0"/>
        <w:numId w:val="1"/>
      </w:numPr>
      <w:suppressAutoHyphens w:val="true"/>
      <w:outlineLvl w:val="1"/>
    </w:pPr>
    <w:rPr>
      <w:b/>
      <w:bCs/>
      <w:i/>
      <w:iCs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13">
    <w:name w:val="Список1"/>
    <w:basedOn w:val="TextBody"/>
    <w:qFormat/>
    <w:pPr>
      <w:suppressAutoHyphens w:val="true"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Подзаголовок1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4"/>
    </w:rPr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>
      <w:rFonts w:eastAsia="Times New Roman"/>
    </w:rPr>
  </w:style>
  <w:style w:type="paragraph" w:styleId="Style17">
    <w:name w:val="Обычный (веб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20:00Z</dcterms:created>
  <dc:creator>Natalia</dc:creator>
  <dc:description/>
  <dc:language>en-US</dc:language>
  <cp:lastModifiedBy>1</cp:lastModifiedBy>
  <cp:lastPrinted>2016-10-05T13:59:00Z</cp:lastPrinted>
  <dcterms:modified xsi:type="dcterms:W3CDTF">2017-10-06T13:20:00Z</dcterms:modified>
  <cp:revision>3</cp:revision>
  <dc:subject/>
  <dc:title>Индивидуальный план профессион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