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обенности природы, быта и жизни региона Кавказские Минеральные воды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  груп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 Светлищева Светлана Игорев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ь: Познакомить  детям с особенностями природы, быта людей и жизни родного региона Кавказские Минеральные 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образовательные задачи: </w:t>
      </w:r>
      <w:r>
        <w:rPr>
          <w:rFonts w:cs="Times New Roman" w:ascii="Times New Roman" w:hAnsi="Times New Roman"/>
          <w:i/>
          <w:sz w:val="28"/>
          <w:szCs w:val="28"/>
        </w:rPr>
        <w:t>углублять, систематизировать, обобщать знания детей о родном регионе – Кавказские Минеральные воды, развивать познавательный интерес к особенностям нашего региона;  расширять кругозор о родной природе, историческому быту,  людей, о неповторимой  живительной и оздоровительной особенности региона КМВ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  <w:r>
        <w:rPr>
          <w:rFonts w:cs="Times New Roman" w:ascii="Times New Roman" w:hAnsi="Times New Roman"/>
          <w:i/>
          <w:sz w:val="28"/>
          <w:szCs w:val="28"/>
        </w:rPr>
        <w:t>формировать чувство гордости и патриотизма за свой регион КМВ, бережное отношение к флоре и фауне и полезным источникам КМВ, умение работать сообща единой, дружной командой, получая удовольствие от общения,  воспитание в детях самостоятельности в своих суждениях и действиях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витие связной речи, активизировать словарный запас, развивать умение выражать свои мысли и чув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i/>
          <w:sz w:val="28"/>
          <w:szCs w:val="28"/>
        </w:rPr>
        <w:t xml:space="preserve">  беседы о родном Ставропольском крае, заучивание стихотворений о родном крае и писателей Ставропольского края, рисование  «Моё любимое село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 для заняти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 мелодия  «С чего начинается Родина?»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Магнитофон,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телевизор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магнитная доска - 3 шт.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 столы и стулья по количеству детей и для гостей,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часть мультфильма о Ставропольском крае с помощью телевизора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иллюстрации  Ставропольского края на экране с помощью проектора и экрана на подставке,   фото: флаг Ставропольского края,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три слова (ПРИРОДА, ЧЕЛОВЕК, ЗДОРОВЬЕ)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 xml:space="preserve">макет будущей газеты заранее висит на доске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микрофон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иллюстрация п. Иноземцево на фоне горы Бешта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. фартук с надписью «Пресса» для воспитателя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. макеты гор Бештау, Машук, Эльбрус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 Разрезанные на 5 частей горы Машук и Бештау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15. музыка для легенды Кавказа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6. костюмы для детей в драматизации легенды (девочка в зеленом платье, первый мальчик в белом костюме – рубашка и штаны, второй мальчик в зеленой рубашке и черных брюках), маски для драматизации (Машук, Бештау, Эльбрус), два игрушечных кинжала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7. бутылки с минеральной водой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8. иллюстрации на экране гор Машук и Бештау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. Казачья музыка для сопровожд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. Предметы для музея казачества (одежда, посуда и т.д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1. фотоаппара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2. видео с детьми о казачьих мужском и женском костюмах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3. Атрибуты: шашка (муляж), две лошадки (на палочке), предметы для полосы препятствий (мягкие модул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4. макет бювета и специальные кружечки с вод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5. на экране Смирновский бювет воспитатель обращает детей на иллюстрацию,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6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идео с медицинской сестрой - сообщение о кружках для приема минеральной воды и правилах прием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7. угощения и сувенир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8.Фотографии для газеты, тексты для статьи, клей-карандаш - 10 ш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Включается  мелодия  «С чего начинается Родина?»).</w:t>
      </w:r>
      <w:r>
        <w:rPr>
          <w:rFonts w:cs="Times New Roman" w:ascii="Times New Roman" w:hAnsi="Times New Roman"/>
          <w:i/>
          <w:sz w:val="28"/>
          <w:szCs w:val="28"/>
        </w:rPr>
        <w:t xml:space="preserve"> (Магнитофон). (На экране телевизора иллюстрация  флага Ставропольского края  - уже включена заранее). (Дети  сидят  на   стульчиках). Воспитатель в фартуке в надписью "Пресса"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бщение тем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(говорит под музыку, которая не громко продолжает звучать).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, меня зовут Светлана Игоревна.  Сегодня к вам меня прислал главный редактор газеты «Железноводские ведомости». Он узнал, что у вас здесь необычное занятие и попросил меня, чтобы вместе с вами мы сделали статью о  том, что будет происходить на нашем мероприятии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показывает на макет будущей газеты, а также выключает звук магнитофона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также дал две подсказки, что бы он хотел увидеть в этой статье. Первая это три слова (ПРИРОДА, ЧЕЛОВЕК, ЗДОРОВЬЕ), прочитайте их, кто может?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ова показывает воспитатель и  прикрепляет на ватман будущей газеты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торая подсказка это необычный мультфильм, давайте его посмотрим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Показ мультфильма о Ставропольском крае включает с помощью пульта телевизора)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ребята, о чем мы будем писать статью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i/>
          <w:sz w:val="28"/>
          <w:szCs w:val="28"/>
        </w:rPr>
        <w:t xml:space="preserve"> о Ставропольском крае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, если опираться на первую подсказку, о чем или о ком мы будем собирать информацию для стать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о природе, людях и здоров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ребята я предлагаю отправиться нам в фото командировку по трем станциям, которые помогут нам выделить особенности именно нашего Ставропольского края  в его природе, жизни и быте людей, населяющих нашу «Малую Родину»  -  Кавказские Минеральные во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Основная ча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Конкурс  «Интервью»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(воспитатель с микрофоном подходит к детям и задает вопросы). </w:t>
      </w:r>
      <w:r>
        <w:rPr>
          <w:rFonts w:cs="Times New Roman" w:ascii="Times New Roman" w:hAnsi="Times New Roman"/>
          <w:sz w:val="28"/>
          <w:szCs w:val="28"/>
        </w:rPr>
        <w:t>Но сначала мне бы хотелось взять у вас интервью, так сказать собрать информацию для статьи,  чтобы узнать, а что вы знаете о своей «малой родине» -  Кавказские Минеральные воды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вопросы задаются быстро, четко и если кто-то не отвечает, то  воспитатель просит помощи у другого  ребенка,  кто знает, а если дети затрудняются, задает  наводящий вопрос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называется наш край? (</w:t>
      </w:r>
      <w:r>
        <w:rPr>
          <w:rFonts w:cs="Times New Roman" w:ascii="Times New Roman" w:hAnsi="Times New Roman"/>
          <w:i/>
          <w:sz w:val="28"/>
          <w:szCs w:val="28"/>
        </w:rPr>
        <w:t xml:space="preserve">Ставропольски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зображено на экране? (</w:t>
      </w:r>
      <w:r>
        <w:rPr>
          <w:rFonts w:cs="Times New Roman" w:ascii="Times New Roman" w:hAnsi="Times New Roman"/>
          <w:i/>
          <w:sz w:val="28"/>
          <w:szCs w:val="28"/>
        </w:rPr>
        <w:t>флаг Ставропольского кр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оспитатель: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зовите самый главный город  нашего края.</w:t>
      </w:r>
      <w:r>
        <w:rPr>
          <w:i/>
          <w:sz w:val="28"/>
          <w:szCs w:val="28"/>
        </w:rPr>
        <w:t xml:space="preserve"> (Ставрополь)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называется наш поселок?</w:t>
      </w:r>
      <w:r>
        <w:rPr>
          <w:rFonts w:cs="Times New Roman" w:ascii="Times New Roman" w:hAnsi="Times New Roman"/>
          <w:i/>
          <w:sz w:val="28"/>
          <w:szCs w:val="28"/>
        </w:rPr>
        <w:t xml:space="preserve"> (Иноземцево на фоне горы Бештау).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воспитатель переключает на экране фото п. Иноземцево. Обращение к экран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ите, чем отличается   природа нашего Ставропольского края от других мест нашей Росси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 – курортный край, горы, минеральные источники) (Если дети затрудняются, то обратить внимание на иллюстрацию поселка Иноземцево на фоне гор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нкурс  «Природа Кавказских Минеральных вод, ее особенность»:</w:t>
      </w:r>
    </w:p>
    <w:p>
      <w:pPr>
        <w:pStyle w:val="Style15"/>
        <w:ind w:left="720" w:hanging="0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от ребята, мы и подошли к первой нашей станции и после интервью  с помощью своей фотокамеры я буду фиксировать наше путешествие.</w:t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читает стихотворение).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ван Кашпуров </w:t>
      </w:r>
    </w:p>
    <w:p>
      <w:pPr>
        <w:pStyle w:val="Style15"/>
        <w:ind w:left="720" w:hanging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shd w:fill="F8F8F8" w:val="clear"/>
        </w:rPr>
        <w:t>СТАВРОПОЛЬЕ</w:t>
      </w:r>
      <w:r>
        <w:rPr>
          <w:rStyle w:val="Appleconvertedspace"/>
          <w:i/>
          <w:color w:val="000000"/>
          <w:sz w:val="28"/>
          <w:szCs w:val="28"/>
          <w:shd w:fill="F8F8F8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8F8F8" w:val="clear"/>
        </w:rPr>
        <w:t>Я видел Ставрополье на картинах,</w:t>
      </w:r>
      <w:r>
        <w:rPr>
          <w:rStyle w:val="Appleconvertedspace"/>
          <w:i/>
          <w:color w:val="000000"/>
          <w:sz w:val="28"/>
          <w:szCs w:val="28"/>
          <w:shd w:fill="F8F8F8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8F8F8" w:val="clear"/>
        </w:rPr>
        <w:t>в окно вагона, через дым костров…</w:t>
      </w:r>
      <w:r>
        <w:rPr>
          <w:rStyle w:val="Appleconvertedspace"/>
          <w:i/>
          <w:color w:val="000000"/>
          <w:sz w:val="28"/>
          <w:szCs w:val="28"/>
          <w:shd w:fill="F8F8F8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8F8F8" w:val="clear"/>
        </w:rPr>
        <w:t>Лежит оно в равнинах и горбинах,</w:t>
      </w:r>
      <w:r>
        <w:rPr>
          <w:rStyle w:val="Appleconvertedspace"/>
          <w:i/>
          <w:color w:val="000000"/>
          <w:sz w:val="28"/>
          <w:szCs w:val="28"/>
          <w:shd w:fill="F8F8F8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8F8F8" w:val="clear"/>
        </w:rPr>
        <w:t>лежит на стыке четырех ветров.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Style15"/>
        <w:ind w:left="720" w:hanging="0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 Ребята, в отрывке стихотворения, которое  я прочитала  поэт Иван Кашпуров употребил    слово «</w:t>
      </w:r>
      <w:r>
        <w:rPr>
          <w:color w:val="000000"/>
          <w:sz w:val="28"/>
          <w:szCs w:val="28"/>
          <w:shd w:fill="F8F8F8" w:val="clear"/>
        </w:rPr>
        <w:t>горбины</w:t>
      </w:r>
      <w:r>
        <w:rPr>
          <w:sz w:val="28"/>
          <w:szCs w:val="28"/>
        </w:rPr>
        <w:t>», как вы думаете, что оно означает?</w:t>
      </w:r>
    </w:p>
    <w:p>
      <w:pPr>
        <w:pStyle w:val="Style15"/>
        <w:ind w:left="72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горы.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 какие горы Северного Кавказа вы знаете? </w:t>
      </w:r>
      <w:r>
        <w:rPr>
          <w:i/>
          <w:sz w:val="28"/>
          <w:szCs w:val="28"/>
        </w:rPr>
        <w:t xml:space="preserve"> (Бештау, Машук и т.д.).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столе перед детьми стоят макеты гор Бештау, Машук, Эльбрус). 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</w:t>
      </w:r>
      <w:r>
        <w:rPr>
          <w:b/>
          <w:i/>
          <w:color w:val="FF0000"/>
          <w:sz w:val="28"/>
          <w:szCs w:val="28"/>
        </w:rPr>
        <w:t>Показ макетов гор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и приглашение детей подайте и посмотреть ближе макеты</w:t>
      </w:r>
      <w:r>
        <w:rPr>
          <w:b/>
          <w:i/>
          <w:color w:val="FF0000"/>
          <w:sz w:val="28"/>
          <w:szCs w:val="28"/>
        </w:rPr>
        <w:t>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вами макеты гор, сможете вы определить, что это за горы?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называют горы)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Какая из гор не расположена на территории Кавказских Минеральных вод?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льбру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 теперь задание – игра:   на магнитных досках две команды собирают  одну из известных вам гор и определить, что за гора, а потом мы сравним с оригинало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е магнитные доски).(Разрезанные на 5 частей горы Машук и Бештау).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вайте, мы разделимся на две команды, а название команды своей вы узнаете, когда соберете и назовете гору Кавказских Минеральных вод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спитатель делит детей на две команды по 5 человек и </w:t>
      </w:r>
      <w:r>
        <w:rPr>
          <w:b/>
          <w:i/>
          <w:color w:val="FF0000"/>
          <w:sz w:val="28"/>
          <w:szCs w:val="28"/>
        </w:rPr>
        <w:t>раздает разрезанные на 5 частей каждая две горы Бештау и Машук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команде раз, два три, начало игры вы начинаете собирать горы, чья команда справиться быстрее, а потом  назовет гору, та и победит.  А я буду фиксировать выполнение задани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для сопровождение легенды).</w:t>
      </w:r>
    </w:p>
    <w:p>
      <w:pPr>
        <w:pStyle w:val="Style1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воспитатель включает магнитофон с музыкой для сопровождения легенды).</w:t>
      </w:r>
    </w:p>
    <w:p>
      <w:pPr>
        <w:pStyle w:val="Style15"/>
        <w:rPr/>
      </w:pPr>
      <w:r>
        <w:rPr>
          <w:i/>
          <w:sz w:val="28"/>
          <w:szCs w:val="28"/>
        </w:rPr>
        <w:t>(дети выполняют задание, после воспитатель отмечает, кто справился быстрее и кто точно назвал гору путем сравнения с иллюстрацией на экране).</w:t>
      </w:r>
    </w:p>
    <w:p>
      <w:pPr>
        <w:pStyle w:val="Style1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воспитатель включает иллюстрации на экране гор Машук и Бештау)</w:t>
      </w:r>
    </w:p>
    <w:p>
      <w:pPr>
        <w:pStyle w:val="Style1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воспитатель фотографирует процесс работы детей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дводит микроитог конкурса: «</w:t>
      </w:r>
      <w:r>
        <w:rPr>
          <w:sz w:val="28"/>
          <w:szCs w:val="28"/>
        </w:rPr>
        <w:t>Природа Кавказских Минеральных вод, ее особенность»</w:t>
      </w:r>
      <w:r>
        <w:rPr>
          <w:i/>
          <w:sz w:val="28"/>
          <w:szCs w:val="28"/>
        </w:rPr>
        <w:t>). (а дети садятся на мест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теперь мы и будем двигаться по нашим станциям двумя командами: «Бештау» и «Машук». </w:t>
      </w:r>
      <w:r>
        <w:rPr>
          <w:i/>
          <w:sz w:val="28"/>
          <w:szCs w:val="28"/>
        </w:rPr>
        <w:t>(воспитатель говорит, кто победил).</w:t>
      </w:r>
      <w:r>
        <w:rPr>
          <w:sz w:val="28"/>
          <w:szCs w:val="28"/>
        </w:rPr>
        <w:t xml:space="preserve"> А в конце вместе сообща мы посмотрим, что же у нас получится.</w:t>
      </w:r>
    </w:p>
    <w:p>
      <w:pPr>
        <w:pStyle w:val="Style15"/>
        <w:numPr>
          <w:ilvl w:val="0"/>
          <w:numId w:val="1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узей казачества».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авропольский край родной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на карте мировой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меньше чем кленовый лис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все народы собра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Много народов собрал под своей крышей наш край . А какие  народы  живут у нас в поселке Иноземцево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русские, армяне, греки).  </w:t>
      </w:r>
    </w:p>
    <w:p>
      <w:pPr>
        <w:pStyle w:val="Style15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(воспитатель включает казачью музыку). 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>(Звучит «Казачья музыка и песня»)</w:t>
      </w:r>
      <w:r>
        <w:rPr>
          <w:sz w:val="28"/>
          <w:szCs w:val="28"/>
        </w:rPr>
        <w:t xml:space="preserve">  Одна группа людей очень выделяется    среди народов нашей страны и такой народности нет больше нигде, кроме Северного Кавказа - это терские  казаки. Есть и другие казаки кубанские, донские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вот терские казаки живут в нашем регионе Кавказские Минеральные воды и это еще одна особенность нашей «малой родины» люди, населяющие эти земли и любящие эту природу.</w:t>
      </w:r>
    </w:p>
    <w:p>
      <w:pPr>
        <w:pStyle w:val="Style15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воспитатель приглашает детей подойти к нему и выключает музыку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я предлагаю вам посетить музей казачества и посмотреть,  каков их быт, одежда и  посуда. Вы можете выбрать что-то из посуды или из одежды и подумайте, что вы выбрали и  как вы думаете, для чего нужна была это вещь казакам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подходят к музею казачества, и воспитатель предлагает потрогать посуду, померить одежду и просит детей сказать несколько слов о предмете и для чего он нужен, как они думают,   воспитатель спрашивает детей быстро о выбранных предметах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 я попробую  запечатлеть наш поход в музей.</w:t>
      </w:r>
    </w:p>
    <w:p>
      <w:pPr>
        <w:pStyle w:val="Style15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 фотографирует действия детей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об истории вещей в музее обычно рассказывает экскурсовод.  Но мы давайте узнаем от коренных  представителей  казачества,  например, о мужской и женской казачьем костюмах. А расскажут нам об этом такие же дети как вы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 помощью  телевизора воспитатель включает видео с детьми</w:t>
      </w:r>
      <w:r>
        <w:rPr>
          <w:i/>
          <w:sz w:val="28"/>
          <w:szCs w:val="28"/>
        </w:rPr>
        <w:t>, которые расскажут о мужском и женском казачьем костюмах)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д детьми два костюма казачий мужской и женский костюмы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зачка девочка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Здравствуйте, меня зовут Семенова Алена, я потомственная казачка и сегодня хочу рассказать вам о традиционном казачьем женском наряде. Женская одежда состояла из кофты, юбки и фартука, так называемая «пароч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Кофта была с оборкой «басочкой», воротник стойка, рукав длинный. Юбки шили пышными, мелко собранными у пояса. Украшалась кружевами, оборка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ижняя юбка «спидница» -   шилась из тонкой белой или светлой ткани с кружевами, часто украшалась вышивкой. Еще был фартук или запон.    Различали праздничные наряды или расхожие т.е. (на каждый день). 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раздничные наряды украшались  узорами. На голове шёлковые платки, на ногах полусапожки. У девушек вместо платков – ленты в волосах. Головной убор замужних женщин – шлычка (колпачок)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Казак мальчи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дравствуйте, меня зовут Курчевский Леонид. Я хочу рассказать вам о мужском казачьем костюм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Служебная одежда казака – это мундир из синего сукна, шаровары  с красными лампасами, фуражки или папахи с красным верхом, сапоги. А вот в домашнем быту казаки носили полотняную вышитую рубаху, шаровары на сапоги.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вам понравились сообщения наших ребят казаков? А теперь я предлагаю вам поиграть в казачью игр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гра: «Смелый  казак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воспитатель строит команды и раздает атрибуты для игры - лошадок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трибуты: шашка (муляж), две лошадки (на палочке), предметы для полосы препятствий (мягкие модули). Правила: Два участника по команде садятся на лошадь, преодолевают полосу препятствий, выигрывает та команда чей последний участник первым  возьмет шашку. Играют все участники команд. По команде начинается игра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приготовились команда «Бештау», и команда «Машук». Раз, два, три начало игры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игры дети садятся на свои места и воспитатель подводит микроитог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от мы узнали еще одну особенность Кавказских Минеральных вод – это люди, которые живут здесь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Здоровье – минеральная вода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Поверив собственным болезням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Сюда вернемся через год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Где из груди горы Железно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Источник молодости бь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как вы думаете, о чем говорится в этом стихотворении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минеральной вод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ребята наш край славиться различными минеральными источниками. Много людей приезжает в наш курортный край. Много санаториев и здравниц  расположено на территории Кавказских Минеральных вод и это еще одна особенность нашего кра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(воспитатель подходит к макету бювета)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смотрите это макет бювета, кто знает, что такое бювет. Тогда скажу вам я. Бювет это специальное сооружение над источником минеральной воды, построенное для удобства приема минеральной воды. Только в городе Железноводске есть несколько бювет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воспитатель включает иллюстрацию  Смирновского источника на экране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воспитатель обращает детей на иллюстрацию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дойдите к нашему бювету, посмотрите какие необычные кружечки для приема минеральной воды. </w:t>
      </w:r>
      <w:r>
        <w:rPr>
          <w:rFonts w:cs="Times New Roman" w:ascii="Times New Roman" w:hAnsi="Times New Roman"/>
          <w:i/>
          <w:sz w:val="28"/>
          <w:szCs w:val="28"/>
        </w:rPr>
        <w:t>(Дети подходят в бювету)</w:t>
      </w:r>
      <w:r>
        <w:rPr>
          <w:rFonts w:cs="Times New Roman" w:ascii="Times New Roman" w:hAnsi="Times New Roman"/>
          <w:sz w:val="28"/>
          <w:szCs w:val="28"/>
        </w:rPr>
        <w:t xml:space="preserve">. Я хочу сказать, что только у нас в нашем регионе Кавказские Минеральные воды есть такие кружечки, и многие отдыхающие здесь люди увозят их с собой как сувениры. Они необычной формы и с носиком хотите узнать, почему они такие?   Мы попросим нашу медицинскую сестру рассказать, почему кружки имеют такую форму и какие правила приема минеральной воды существуют.   Внимание на экран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воспитатель включает видео с медицинской сестрой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медсестра делает сообщение о пользе минеральной воды и об особенностях кружек поилок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сестра: </w:t>
      </w:r>
      <w:r>
        <w:rPr>
          <w:rFonts w:cs="Times New Roman" w:ascii="Times New Roman" w:hAnsi="Times New Roman"/>
          <w:sz w:val="28"/>
          <w:szCs w:val="28"/>
        </w:rPr>
        <w:t>Кому случалось бывать на Кавказских Минеральных водах, знает, что воду из источника принято пить из керамических кружечек особой формы – плоских. С полой ручкой - носиком. И пить надо именно через этот самый носик. Откуда пошла такая традиция, точно сказать трудно. Однако при таком способе поглощении минеральной воды уменьшается соприкосновение ее с зубами, что в свою очередь оберегает эмаль зубов от различных разрушающих веществ, содержащихся в природной газировке. Также специальная кружечка с носиком для минеральной воды способствует более равномерному и размеренному питью маленькими глотками. И употребление воды из курортной кружки приносит больше пользы организму челове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авайте согласно правилам приема минеральной воды, попробуем ее из этих кружечек. А  я сфотографирую этот  момен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воспитатель фотографирует детей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обуют, а воспитатель спрашивает их о вкусе воды)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осле приема воды воспитатель предлагает детям вернутся на места, и подводит предварительный итог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ребята мы и побывали на всех трех станциях,  собрали много информации, фотографий и я предлагаю все вспомнить и сделать нашу с вами статью в газету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называлась первая станция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рирода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ой особенности природы Кавказских Минеральных вод мы говорили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 горной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ась вторая станция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мы с вами побывал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музее казачества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ась третья станция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оровье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делали на третьей станци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пили минеральную воду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запомнил, что такое бювет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ооружения для приема минеральной воды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ворческая работа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сегодня было очень много ярких и необычных моментов в нашем занятии  давайте  отправимся в нашу творческую редакцию, где  закончим задуманную статью.</w:t>
      </w:r>
    </w:p>
    <w:p>
      <w:pPr>
        <w:pStyle w:val="Style15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(Звучит музыка «С чего начинается Родина»)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воспитателем подходят к столам, берут каждый по листочку, намазывает клеем карандашом и прикрепляет правильно лист на макет статьи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так, наша статья готова теперь ее можно отдавать главному редактору в газету «Железноводские ведомост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Драматизация легенды:  </w:t>
      </w:r>
      <w:r>
        <w:rPr>
          <w:rFonts w:cs="Times New Roman" w:ascii="Times New Roman" w:hAnsi="Times New Roman"/>
          <w:b/>
          <w:sz w:val="28"/>
          <w:szCs w:val="28"/>
        </w:rPr>
        <w:t>ЛЕГЕНДА   «МИНЕРАЛЬНЫЕ  ИСТОЧНИКИ И ГОРЫ КАВКАЗА»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 это еще не все. Необычная и неповторимая особенность передавать знания тоже есть в нашем крае и это ребята  - легенды. И одну из них я бы хотела вам показать. Она объединяет все три предыдущие особенности Кавказских Минеральных вод. И особую горную местность нашей «малой родины», и любовь и  верность  и людей,  а также минеральные источники нашего края – это легенда «Минеральные источники и горы Кавказа». Послушайте и посмотрите, что повествует леген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(воспитатель включает музыку для сопровождения легенды, которая уже звучала раньше и читает легенду).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музыка для легенды, дети актеры выполняют драматизацию легенды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ного легенд и народных преданий породила целебная ми</w:t>
        <w:softHyphen/>
        <w:t>неральная вод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В далекие времена, - повествует одна из легенд, - на ши</w:t>
        <w:softHyphen/>
        <w:t xml:space="preserve">рокой долине росла и хорошела девушка Машук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пауз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собо при</w:t>
        <w:softHyphen/>
        <w:t>гожей была она в лучах заходящего солнца, которое высвечи</w:t>
        <w:softHyphen/>
        <w:t>вало ее пышный зеленый наря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дой Эльбрус - царь Кавказа, в груди которого все еще клокотали могучие силы, а сердце горело огнем, страстно по</w:t>
        <w:softHyphen/>
        <w:t xml:space="preserve">любил Машуку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пауз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Еще больше любил ее сосед, молодой княз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ешта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ауз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о ни одна тайна не может вечно оставаться тайной. И ког</w:t>
        <w:softHyphen/>
        <w:t xml:space="preserve">да Эльбрус узнал про  любовь Машуки и Бештау, горы сотряслись от его гнева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пауз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 вскоре случилось самое страшное: князь Бештау поднял руку на старшего, и его меч рассек седую голову Эльбруса на две части.  Но могучий старик разрубил наглеца на пять частей и разбросал их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пауза)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порыве гнева он вонзил меч и в грудь невер</w:t>
        <w:softHyphen/>
        <w:t xml:space="preserve">ной Машуке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шли века, окаменели горы. И теперь с первыми лу</w:t>
        <w:softHyphen/>
        <w:t>чами солнца пятиглавый Бештау тянется к кудрявой Машу</w:t>
        <w:softHyphen/>
        <w:t xml:space="preserve">к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 в вечерней тишине двуглавый Эльбрус бросает на нее свою тен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Но любовь сильна. До наших дней из глубокой раны Машуки течет голубой, горячий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ок целебных вод, принося</w:t>
        <w:softHyphen/>
        <w:t xml:space="preserve">щий людям здоровье, счастье и любовь....»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Style17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Заключе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заключении, позвольте мне сказать всем, что наш край еще отличается своим гостеприимством и своими щедрыми угощениями и от всего сердца преподнести всем участникам сегодняшнего занятия традиционные кавказские сладости и сувениры на память. Я благодарю вас ребята за помощь, и примите на память эти магниты – сувениры о нашем крае Кавказские Минеральные воды. А наше занятие окончено.</w:t>
      </w:r>
    </w:p>
    <w:p>
      <w:pPr>
        <w:pStyle w:val="Style15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воспитатель раздает угощения и сувениры).</w:t>
      </w:r>
    </w:p>
    <w:p>
      <w:pPr>
        <w:pStyle w:val="Style17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для сопровождения раздаются всем участникам и детям сладости и сувениры).</w:t>
      </w:r>
    </w:p>
    <w:p>
      <w:pPr>
        <w:pStyle w:val="Style17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ец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20:00Z</dcterms:created>
  <dc:creator>Татьяна</dc:creator>
  <dc:description/>
  <cp:keywords/>
  <dc:language>en-US</dc:language>
  <cp:lastModifiedBy>Царь</cp:lastModifiedBy>
  <cp:lastPrinted>2015-01-18T23:06:00Z</cp:lastPrinted>
  <dcterms:modified xsi:type="dcterms:W3CDTF">2017-10-13T06:44:00Z</dcterms:modified>
  <cp:revision>4</cp:revision>
  <dc:subject/>
  <dc:title/>
</cp:coreProperties>
</file>