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Е ВОСПИТАТЕЛЬНО-ОБРАЗОВАТЕЛЬНОЙ РАБОТЫ В ПОДГОТОВИТЕЛЬНОЙ ГРУППЕ №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проекта «Здравствуй осень, золотая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ь: Расширять знания детей об осени; </w:t>
      </w:r>
      <w:r>
        <w:rPr>
          <w:rFonts w:cs="Times New Roman" w:ascii="Times New Roman" w:hAnsi="Times New Roman"/>
          <w:b/>
        </w:rPr>
        <w:t>прививать интерес к природе, окружающему нас мир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1 день: «Разучивание песни об осени</w:t>
      </w:r>
      <w:r>
        <w:rPr/>
        <w:t>»</w:t>
      </w:r>
    </w:p>
    <w:tbl>
      <w:tblPr>
        <w:tblW w:w="15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712"/>
        <w:gridCol w:w="3858"/>
        <w:gridCol w:w="90"/>
        <w:gridCol w:w="1626"/>
        <w:gridCol w:w="2287"/>
        <w:gridCol w:w="3138"/>
        <w:gridCol w:w="1710"/>
      </w:tblGrid>
      <w:tr>
        <w:trPr>
          <w:trHeight w:val="229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. партнерами (театрами, спорт.  и худ. школа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У).</w:t>
            </w:r>
          </w:p>
        </w:tc>
      </w:tr>
      <w:tr>
        <w:trPr>
          <w:trHeight w:val="107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, образовательная деятельность в режимных моментах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по социально-коммуникативному развитию</w:t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-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, познавательное, социально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ое развитие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енняя гимнаст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лоща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се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 осени, сезонных изменениях –расширять знания детей о временах года и их особенностях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учивание песн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сенняя песенка»(муз.Ан.Александрова, сл.Н.Френкель)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одбери словечко» - обогащение словар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-е КГН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овое упражнение «Наведи порядок в шкафчике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Дежур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столовой, в уголке природы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уативный  разгов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Терпение и труд все перетру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«Накорми куклу» - повторить названия овощей на тат. языке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репить названия осенних месяцев с Вероникой П. и Максимом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КЦМ: Экскурсия в школу.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6"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Расшир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ение о школе. 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>Форм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елание учиться в шк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УМК: игра «Собери портфель» - закрепить с детьми школьные принадлежности на тат.яз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к с/р игр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«Овощной магазин» - развивать умение играть дружно, развивая сюжет игр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. беседы с родителями о самочувствии де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УМК: предложить родителям Софьи, Тимура С просмотреть диск с анимационными сюж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8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/-эст.раз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развитие</w:t>
            </w:r>
          </w:p>
        </w:tc>
        <w:tc>
          <w:tcPr>
            <w:tcW w:w="10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pacing w:val="3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0-9.0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ч. развитие  Тем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ень, осень, в гости просим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6"/>
                <w:sz w:val="20"/>
                <w:szCs w:val="20"/>
              </w:rPr>
              <w:t xml:space="preserve">Учи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рассказ  на осеннюю тематику, описывать окружающую природу;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знавать реальные признаки осени в их поэтическом выражении;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и использовать слова в переносном значении. 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>Продолж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различать и называть гласные звуки, придумывать слова с заданным звуко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УМ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 Пальчиковая гимнастика "Бу бармак бабай...."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9.10-9.40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исова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комство с хохломской росписью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Цель: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Расшир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ние </w:t>
              <w:br/>
              <w:t xml:space="preserve">о видах декоративно-прикладного искусства. 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>Уч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еть особенности хохломской росписи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  <w:lang w:val="tt-RU"/>
              </w:rPr>
              <w:t>УМК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  <w:lang w:val="tt-RU"/>
              </w:rPr>
              <w:t>Дидактическая игра “Бу кем?”(Это кто?)- закрепить с детьми членов семь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: эби, бабай, эти, эни, кыз, мала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596" w:leader="dot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9.50-10.20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зыка. Цель: 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>Уч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музыкальные произведения, близкие по форме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596" w:leader="dot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>Знаком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 характерными особенностями музыки разных  эпох, жанров;  творчеством Гайдна, Моцарта;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596" w:leader="dot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тепьянными пьесами (соната – музыкальный  момент). 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>Воспит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терес к музыке русских </w:t>
              <w:br/>
              <w:t xml:space="preserve">и зарубежных классиков, 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>разв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зное восприятие музыки.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596" w:leader="dot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596" w:leader="dot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596" w:leader="dot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8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 (дневная, вечерня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– коммуникативное, художественно – эстетическое развитие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 з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шинами, привозящие овощи и фрукты в д/с – закрепить этапы овощей и фруктов от полей и садов до нашего ст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сбор листьев и вето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ывать любовь к труду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Чье звено быстрее соберется»- развивать быстроту движений и лов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состоянием погоды вечеро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ж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льчиков в передаче мяча друг другу ногами (элементы игры «футбол») 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Д/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Узнай и назови» - развивать воображение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/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адовод» - развивать умения выполнять роли, воспитывать дружеские отно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тей на участке, игры в песочнице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– коммуникатив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  развитие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рядка пробуждения. Водные процед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учивание стихотвор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.Александровой «Октябрьская песня» -развивать память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ЗО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музыкальной композиции: «Шум дождя» из серии «Звуки природы»-воспитывать любовь к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чёлки и ласточ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РК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просмотр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арских сказок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tt-RU"/>
              </w:rPr>
              <w:t>ИЗ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 xml:space="preserve">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Веронику , Илью, Тимур И. рисовании деревьев по схеме последовательного рисования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Беседа на тему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«Зачем людям овощи и фрукты» - закрепить знание детей о пользе данных продуктов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тение худож. литератур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ецкая сказка «Куку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мотр мультфиль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сенние кораблики», беседа по содержанию мультфильм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стольно-печат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Ботаническое лото» - закрепить места роста растений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2 день: «Стихи об осени»</w:t>
      </w:r>
    </w:p>
    <w:tbl>
      <w:tblPr>
        <w:tblW w:w="15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563"/>
        <w:gridCol w:w="4119"/>
        <w:gridCol w:w="1704"/>
        <w:gridCol w:w="2131"/>
        <w:gridCol w:w="2705"/>
        <w:gridCol w:w="2263"/>
      </w:tblGrid>
      <w:tr>
        <w:trPr>
          <w:trHeight w:val="228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. партнерами (театрами, спорт.  и худ. школа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У).</w:t>
            </w:r>
          </w:p>
        </w:tc>
      </w:tr>
      <w:tr>
        <w:trPr>
          <w:trHeight w:val="1067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, образовательная деятельность в режимных момента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по социально-коммуникативному развитию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, познавательноесоциально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-ное развитие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яя гимнас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РУ без предметов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Бесе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детьми на тему: «Мои любимые стихи об осени» - расширять знания о осени, воспитывать бережное отношение к природ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уч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льчиковую игру «Осень»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журство в уголке природы – уход за растениями - учить регулировать полив растени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\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асскажи о временах года» - воспитывать уважение к ответам товарищ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ЗО –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едложить Александре, Алие нарисовать любимую игрушку и аккуратно её раскрасить –воспитывать бережное отношение к игрушкам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уативный разгов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 дома мама и бабушка готовят овощные блюд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гадываие загад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тему: «Дары осен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-е КГН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овое упражнение «Как я умею использовать вежливые слова»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к с/р игр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вощевод» - учить применять в игре полученные ранее знания о выращивании ово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К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\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Я и моя семья» -закрепить названия членов семьи.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 с родителями о приеме детьми кислородного коктей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для родителей «Воспитываем детей на собственном пример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</w:t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8.30-9.0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ЭМП  №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Формировать</w:t>
            </w:r>
            <w:r>
              <w:rPr>
                <w:rFonts w:cs="Times New Roman" w:ascii="Times New Roman" w:hAnsi="Times New Roman"/>
                <w:spacing w:val="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о том, что число (количество предметов) не зависит </w:t>
              <w:br/>
              <w:t>от формы расположения предметов, расстояния между ними, цвета, формы, размера и направления счет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>Закреп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е о том, что число изменяется только в том случае, если к группе добавляются предметы или удаляются из нее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  <w:lang w:val="tt-RU"/>
              </w:rPr>
              <w:t>УМК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  <w:lang w:val="tt-RU"/>
              </w:rPr>
              <w:t>Дидактическая игра “Бу кем?”(Это кто?)- закрепить с детьми членов семь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: эби, бабай, эти, эни, кыз, мала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.9.10-9.40(I), 9.50-10.20(II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Татарский язык. Тема: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tt-RU"/>
              </w:rPr>
              <w:t>Батыр Мияу белән куркак Куянкай”.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(.Уен ситуациясе: Мультфильм “Батыр Мияу белән куркак Куянкай”, сөйләшү “Бииләр итек читекләр” Ш.Гәлиев сүзләре, Луиза Батыр- Болгари Көе. (Балалар өчен җырлар), аудиоязма.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tt-RU"/>
              </w:rPr>
              <w:t>Аудио (12 нче кисәк)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, Җыр “Нишли?”</w:t>
            </w:r>
          </w:p>
          <w:p>
            <w:pPr>
              <w:pStyle w:val="Style22"/>
              <w:rPr/>
            </w:pPr>
            <w:r>
              <w:rPr>
                <w:b/>
                <w:sz w:val="20"/>
                <w:szCs w:val="20"/>
                <w:lang w:val="tt-RU"/>
              </w:rPr>
              <w:t>3</w:t>
            </w:r>
            <w:r>
              <w:rPr>
                <w:sz w:val="20"/>
                <w:szCs w:val="20"/>
                <w:lang w:val="tt-RU"/>
              </w:rPr>
              <w:t xml:space="preserve">.10.30-11.0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Физкультур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№ 9 ( на улице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.</w:t>
            </w: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в беге с преодолением препятствий; развивать ловкость в упражнениях с мячом; повторить задание в прыжка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УМК: закреплять слова туп, сау бул, куян, песи, малай, кыз, счет до 10, син кем? бу кем?нишли?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рудов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 брусков, мячи (д.- 10-12 см.) на полгруппы, мешочки на всех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 (дневная, вечерня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– коммуникативное, художественно – эстетическое развитие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блю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состоянием природы - учить видеть прекрасное, различать характерные приметы осени, узнавать их в литературных текстах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/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одбери словечко» - упражнять в подборе прилагательных к существительны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/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Третий лишний»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МК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вторить названия татарских национальных блюд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солнцем вечером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color w:val="000000"/>
                <w:sz w:val="20"/>
                <w:szCs w:val="20"/>
              </w:rPr>
              <w:t xml:space="preserve">Спорт. упр.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Николая, Глеба в ходьбе спиной вперед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/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Кто что делает?» - учить детей образовывать глагол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ободн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 контролем педагога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труирование из песк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омощью игровых фигурок слепить гриб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 «Хлебозавод» - закрепить знания о машинах-помощни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слова приветствия и прощания на тат. языке.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– коммуникат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  развитие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рядка пробуждения. Водные процед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се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работе дежурных – формирование КГН и навыков самообслуживания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Чт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ихотворения М.Джалиля «Родник» - воспитывать интерес к творчеству татарских поэ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абота по экологии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В гостях у морского царя» - продолжать знакомить детей с животными и растениями подводного мира морей и океано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ЭМ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со счетными палочками «Мельница», «Колос» с Павлом, Максимом-развивать мелкую моторику рук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/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айди свое место» - развивать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ru-RU"/>
              </w:rPr>
              <w:t>Конструирование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мик для лесника» - закрепить умение делать постройки различных домов, побуждать обыгрывать поде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3 день: «Пословицы об осени»               </w:t>
      </w:r>
      <w:r>
        <w:rPr/>
        <w:t xml:space="preserve">             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560"/>
        <w:gridCol w:w="3828"/>
        <w:gridCol w:w="142"/>
        <w:gridCol w:w="1559"/>
        <w:gridCol w:w="2410"/>
        <w:gridCol w:w="2701"/>
        <w:gridCol w:w="2260"/>
      </w:tblGrid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. партнерами (театрами, спорт.  и худ. школа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У).</w:t>
            </w:r>
          </w:p>
        </w:tc>
      </w:tr>
      <w:tr>
        <w:trPr>
          <w:trHeight w:val="113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, образовательная деятельность в режимных момент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по социально-коммуникативному развитию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2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, познавательное, соци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ое развит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яя гимнастика на площадке.     Беседа с детьми на тем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«Какие пословицы об осени вы знаете» -развивать память детей, разговорную речь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журство по столовой - продолжать развивать КГН.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/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одбери пару» - учить подбирать картинки с изображением сезонной одежды в соответствии временам г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ФЭМ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Арнэллой, Миланой. закрепить знания о последовательности времен года и дней неде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сед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Что будет, если исчезнут растения  на Земле?» - развивать воображение, представление об окружающем мире; закрепить знание о необходимости растений для нашей план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/р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Больница» - закрепить знания о народных методах лечен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 xml:space="preserve">Повторить на татарском язык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хастаханә (больница), даруханә (аптека).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родителями о состоянии здоровья и деятельност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беседы с родителями «Поведение вашего ребенка»</w:t>
            </w:r>
          </w:p>
        </w:tc>
      </w:tr>
      <w:tr>
        <w:trPr>
          <w:trHeight w:val="89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чевое разви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ое развитие.</w:t>
            </w:r>
          </w:p>
        </w:tc>
        <w:tc>
          <w:tcPr>
            <w:tcW w:w="10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.50-10.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Физкультура. Занятие № 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 xml:space="preserve">Закрепить навыки ходьбы и бега между предметами; упражнять в сохранении равновесия на повышенной опоре и прыжках; развивать ловкость в упражнении с мячом. Воспитывать желание заниматься физкультурой. </w:t>
            </w:r>
            <w:r>
              <w:rPr>
                <w:rFonts w:eastAsia="Times New Roman" w:cs="Times New Roman" w:ascii="Times New Roman" w:hAnsi="Times New Roman"/>
                <w:b/>
                <w:i/>
                <w:u w:val="single"/>
              </w:rPr>
              <w:t>УМК:</w:t>
            </w:r>
            <w:r>
              <w:rPr>
                <w:rFonts w:cs="Times New Roman" w:ascii="Times New Roman" w:hAnsi="Times New Roman"/>
              </w:rPr>
              <w:t xml:space="preserve"> закреплять слова</w:t>
            </w:r>
            <w:r>
              <w:rPr>
                <w:rFonts w:cs="Times New Roman" w:ascii="Times New Roman" w:hAnsi="Times New Roman"/>
                <w:lang w:val="tt-RU"/>
              </w:rPr>
              <w:t xml:space="preserve"> туп, сау бул, куян, песи, малай, кыз, счет до 10, син кем?бу кем?ниш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орудование:</w:t>
            </w:r>
            <w:r>
              <w:rPr>
                <w:rFonts w:cs="Times New Roman" w:ascii="Times New Roman" w:hAnsi="Times New Roman"/>
              </w:rPr>
              <w:t xml:space="preserve"> гимн. скамейка , шнур, палки - на каждог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11.15-11.45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арский язык. Тема: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  <w:t xml:space="preserve">“Дусларны сыйлыйбыз”.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(Уен ситуациясе: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tt-RU"/>
              </w:rPr>
              <w:t xml:space="preserve">сүзле уен  “Акбайны сыйлыйбыз”, сүзле уен “Мияуны сыйлыйбыз”,“иптәшеңне сыйла”, дәфтәрдә эш. 5 нче бирем “Кто что делает?” </w:t>
            </w:r>
            <w:r>
              <w:rPr>
                <w:rFonts w:cs="Times New Roman" w:ascii="Times New Roman" w:hAnsi="Times New Roman"/>
                <w:i/>
                <w:color w:val="000000"/>
                <w:lang w:val="tt-RU"/>
              </w:rPr>
              <w:t xml:space="preserve">Эшчәнлекне интерактив тактада да оештырырга була,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tt-RU"/>
              </w:rPr>
              <w:t>аудиоязма.)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  <w:lang w:val="tt-RU"/>
              </w:rPr>
            </w:r>
          </w:p>
        </w:tc>
      </w:tr>
      <w:tr>
        <w:trPr>
          <w:trHeight w:val="222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 (дневная, вечерня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– коммуникативное, художественно – эстетическое развитие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сезонными изменениями - формировать представления об изменениях в природе, учить различать и называть характерные приметы ос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метание дорожки, ведущей к участку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\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то быстрее до дерева» -развивать быстроту и ловк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а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чером за изменениями деревь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орт. упраж-я 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Ярослава, Самата,  в метании малого мяча в вертикальную це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весная 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Продолжи пословицу» - закрепить знания послов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/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 Так бывает или нет?» - развивать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гра «Мы – лесники» - дать представление о профессии лесник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труиров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ыть норы в песке для лесных обитателе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Кунелле туп» (весёлый мяч).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– коммуникат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  развитие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Зарядка пробуждения массаж головы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сед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ам кровать я заправляю» -формирование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влеч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енняя викторина на тему: «Осень»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оспитывать любовь и интерес ко всему живому; чувство единства и сопереживания за свою коман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\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то где живет?» - дать представления о месте обитания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К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говаривание чистоговорки - загадки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 шесте дворец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о дворце певец (скворец) с Эльманом, Демиром, Али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Кто что делает?» - учить детей образовывать глагол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ллективный 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онт книг -воспитывать бережное отношение к  книгам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труктивн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ашины для работы на полях»  -  научить детей сооружать постройку несложной конструкции по заданной теме, воспитывать дружеские взаимоотношен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тение худож. литератур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ецкая сказка «Куку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мотр мультфиль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сенние кораблики», беседа по содержанию мультфильма.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color w:val="0D0D0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color w:val="0D0D0D"/>
          <w:sz w:val="20"/>
          <w:szCs w:val="20"/>
        </w:rPr>
        <w:t>4 день: « «По грибы» Я. Тайц» (чтение рассказа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4112"/>
        <w:gridCol w:w="1701"/>
        <w:gridCol w:w="140"/>
        <w:gridCol w:w="1754"/>
        <w:gridCol w:w="89"/>
        <w:gridCol w:w="2841"/>
        <w:gridCol w:w="226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2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. партнерами (театрами, спорт.  и худ. школа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У).</w:t>
            </w:r>
          </w:p>
        </w:tc>
      </w:tr>
      <w:tr>
        <w:trPr>
          <w:trHeight w:val="104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, образовательная деятельность в режимных момен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по социально-коммуникативному развитию</w:t>
            </w:r>
          </w:p>
        </w:tc>
        <w:tc>
          <w:tcPr>
            <w:tcW w:w="2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.10.2017 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, познавательное, соци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ое развит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енняя гимнаст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лощадке.</w:t>
            </w:r>
          </w:p>
          <w:p>
            <w:pPr>
              <w:pStyle w:val="Normal"/>
              <w:spacing w:before="0" w:after="0"/>
              <w:ind w:righ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седа  с детьми на тему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 Любите ли вы собирать грибы?» - спросить детей приходилось ли им ходить в лес за грибами –воспитывать интерес к лесу (прогулкам по лесу) и его дарам.</w:t>
            </w:r>
          </w:p>
          <w:p>
            <w:pPr>
              <w:pStyle w:val="Normal"/>
              <w:spacing w:before="0" w:after="0"/>
              <w:ind w:right="36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К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Д\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“Кто что делает?” (Кем нишли?) - повторить глаголы на тат.яз.</w:t>
            </w:r>
          </w:p>
          <w:p>
            <w:pPr>
              <w:pStyle w:val="Normal"/>
              <w:spacing w:before="0" w:after="0"/>
              <w:ind w:righ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Дежурство по стол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- закрепление навыков сервировки ст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Д/и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родолжи ряд» - закрепить количественный счет, знание цифр, развивать внимание с Глебом, Арнэллой, Даниилом.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ирование КГН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овое упражнение «Подбери пару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/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«Угадай, с какого дерева лист и плод» -закрепить названия деревьев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/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В лес по грибы» -повторить правила сбора съедобных гриб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Мы с тобой сейчас в лесу» -развивать воображение, умение играть дружно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и рекомендации на текущие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беседы с родителями «Первая помощь при отравлении ядовитыми ягодами и гриб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К: предложить родителям Миланы, Эльмана просмотр анимационных сюж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, речевое развитие</w:t>
            </w:r>
          </w:p>
        </w:tc>
        <w:tc>
          <w:tcPr>
            <w:tcW w:w="10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0-9.0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пка. Тема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«Лепка по замысл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». Цель: 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>Уч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пределять содержание своей работы; использовать знакомые приемы лепк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>Разв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ние выбирать лучшие работы; творческие способности де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  <w:lang w:val="tt-RU"/>
              </w:rPr>
              <w:t>УМК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: Д/и «Кунелле бакча» (счет овощей до 10)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2</w:t>
            </w:r>
            <w:r>
              <w:rPr>
                <w:sz w:val="20"/>
                <w:szCs w:val="20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9.10-9.40(I), 9.50-10.20(II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Татарский язык/ Об.гр Тема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tt-RU"/>
              </w:rPr>
              <w:t>“Биккуркак белән Бикбатыр”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 xml:space="preserve"> (Уен ситуациясе Уку: “Бояка и Небояка”,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Эчтәлеге буенча сөйләшү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ле уен “Кайтаваз” –“Эхо”, Сүзле уен “Сора – җавап бир”, дидактик уен “Кем нишли?”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Обучение грамоте. Тема: Звук [р-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] и буква Рр. 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очнить артикуляцию звуков [р-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, упражнять детей в звуковом анализе слов-паронимов (отл. одним звуком), упражнять в дифференциации звуков [р-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, ознакомить детей с буквой Рр, закрепить образы букв.</w:t>
            </w:r>
          </w:p>
          <w:p>
            <w:pPr>
              <w:pStyle w:val="Style22"/>
              <w:rPr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.16.10-16.4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Музыка (по плану муз.руководителя)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tt-RU"/>
              </w:rPr>
            </w:r>
          </w:p>
        </w:tc>
      </w:tr>
      <w:tr>
        <w:trPr>
          <w:trHeight w:val="30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 (дневная, вечерня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., физиче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– коммуникативное, художественно – эстетическое развит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облаками (форма, цвет, как движутся, почему)- познакомить с образованием облаков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мощь взрослым по уходу за кустарником -формировать умение и желание работать сообщ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азови меня» - развивать способность создавать образ животного, используя мимику и жест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ветром вечером - учить с помощью бумажных лент определять его силу и направление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пражн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 с подгруппой детей – развитие движений- улучшать технику бега (естественность, легкость, энергичные отталкивания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седа на тему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 узнать ядовитые растения, ягоды, грибы?» - учить по внешним признакам определять ядовитые они или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/р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ень рождения в детском саду»- учить развивать сюжет, использовать в игре предметы-заместит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овая деятельнос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песочными набо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– коммуникат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  развит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рядка пробуждения. Водные процед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/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ошибись»- учить разгадывать загадки- шутк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т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а «По грибы» Я.Гайц – задать детям вопросы по тексту- развивать память и вним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ДД: беседа на тем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Безопасный перекрёсток»,показ иллюстраций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знания об особенностях движения транспорта и пешеходов на перекрёстке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К: Д/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эрсэ артык?»(что лишнее?) -</w:t>
            </w:r>
            <w:r>
              <w:rPr>
                <w:rFonts w:cs="Arial" w:ascii="Arial" w:hAnsi="Arial"/>
                <w:color w:val="444444"/>
                <w:sz w:val="17"/>
                <w:szCs w:val="17"/>
                <w:shd w:fill="F4F4F4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4F4F4" w:val="clear"/>
              </w:rPr>
              <w:t>закрепить умение находить лишний предмет и объяснить, почему он лишни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/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Что дальше?» - учить придумывать конец рассказа, развивать монологическую речь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к с/р и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гра   « К нам домой пришли гости»- воспитывать у детей гостеприимность, умение вести себя в гостях. 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5 день: «Экскурсия в осенний парк» </w:t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701"/>
        <w:gridCol w:w="3968"/>
        <w:gridCol w:w="1702"/>
        <w:gridCol w:w="1894"/>
        <w:gridCol w:w="2927"/>
        <w:gridCol w:w="1777"/>
      </w:tblGrid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. партнерами (театрами, спорт.  и худ. школа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У).</w:t>
            </w:r>
          </w:p>
        </w:tc>
      </w:tr>
      <w:tr>
        <w:trPr>
          <w:trHeight w:val="1049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, образовательная деятельность в режимных момента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 рабо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по социально-коммуникативному развитию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.10.2017 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, познавательное, соци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ое художественно-эстетическое развити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енняя гимнаст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лощад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се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ему: «Осенний парк» - развивать речь и умение рассказывать об увиден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ить песн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 осень «Осенняя песенка» (муз. Ан. Александрова, сл.Н.Френкел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Экскурс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осенний парк – прививать интерес  и любовь к осенним прогулкам, развивать наблюдательность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знакомление с миром природ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вторить пословицы об осени с Алиной, Никитой Гурьевым, Эмиля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гровая ситуац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Если ты заблудился в лесу» - учить детей как нужно действовать, если ты заблудился в лесу; закрепить правила поведения в лесу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/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кажи со словом «осенний» - упражнять в согласование сущ. и прилагательног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С какой ветки детки?»- закрепить знание плодов деревьев и кустарни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беседы об изготовлении поделок из природ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е разви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развитие.</w:t>
            </w:r>
          </w:p>
        </w:tc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0-9.0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ЭМП №10. Цель:</w:t>
            </w:r>
            <w:r>
              <w:rPr>
                <w:rFonts w:cs="Times New Roman" w:ascii="Times New Roman" w:hAnsi="Times New Roman"/>
                <w:spacing w:val="36"/>
              </w:rPr>
              <w:t xml:space="preserve"> познакомить</w:t>
            </w:r>
            <w:r>
              <w:rPr>
                <w:rFonts w:cs="Times New Roman" w:ascii="Times New Roman" w:hAnsi="Times New Roman"/>
              </w:rPr>
              <w:t xml:space="preserve"> со счетом в пределах 20, особенностью образования двузначных чисел (11–20). </w:t>
            </w:r>
            <w:r>
              <w:rPr>
                <w:rFonts w:cs="Times New Roman" w:ascii="Times New Roman" w:hAnsi="Times New Roman"/>
                <w:spacing w:val="36"/>
              </w:rPr>
              <w:t>Закрепить:</w:t>
            </w:r>
            <w:r>
              <w:rPr>
                <w:rFonts w:cs="Times New Roman" w:ascii="Times New Roman" w:hAnsi="Times New Roman"/>
              </w:rPr>
              <w:t xml:space="preserve"> знание о составе чисел из единиц первого десятк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мение сопоставлять численность множеств предметов разного размера (длинных и коротких, широких и узких, красных и синих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  <w:lang w:val="tt-RU"/>
              </w:rPr>
              <w:t>УМК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: закрепить с детьми цвета: кызыл, яшел, сары, зэнгэр, счет до 20 на тат.яз</w:t>
            </w:r>
            <w:r>
              <w:rPr>
                <w:rFonts w:cs="Times New Roman" w:ascii="Times New Roman" w:hAnsi="Times New Roman"/>
                <w:spacing w:val="36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tt-RU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 xml:space="preserve">9.50-10.20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tt-RU"/>
              </w:rPr>
              <w:t xml:space="preserve">Физкультур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нятие №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акрепить навыки ходьбы и бега между предметами; упражнять в сохранении равновесия на повышенной опоре и прыжках; развивать ловкость в упражнении с мячом. Воспитывать желание заниматься физкультурой. </w:t>
            </w:r>
            <w:r>
              <w:rPr>
                <w:rFonts w:eastAsia="Times New Roman" w:cs="Times New Roman" w:ascii="Times New Roman" w:hAnsi="Times New Roman"/>
                <w:b/>
                <w:i/>
                <w:u w:val="single"/>
              </w:rPr>
              <w:t>УМК:</w:t>
            </w:r>
            <w:r>
              <w:rPr>
                <w:rFonts w:cs="Times New Roman" w:ascii="Times New Roman" w:hAnsi="Times New Roman"/>
              </w:rPr>
              <w:t xml:space="preserve"> закреплять слова</w:t>
            </w:r>
            <w:r>
              <w:rPr>
                <w:rFonts w:cs="Times New Roman" w:ascii="Times New Roman" w:hAnsi="Times New Roman"/>
                <w:lang w:val="tt-RU"/>
              </w:rPr>
              <w:t xml:space="preserve"> туп, сау бул, куян, песи, малай, кыз, счет до 10, син кем?бу кем?ниш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орудование:</w:t>
            </w:r>
            <w:r>
              <w:rPr>
                <w:rFonts w:cs="Times New Roman" w:ascii="Times New Roman" w:hAnsi="Times New Roman"/>
              </w:rPr>
              <w:t xml:space="preserve"> гимн. скамейка , шнур, палки - на каждого.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 (дневная, вечерня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– коммуникативное, художественно – эстетическое развити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листопадом. Рассматривание почек на ветках после листопада - учить делать выводы в ходе наблюдени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бор опавших веточек и листьев - воспитывать любовь к тру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/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оршун и наседка» - повторить ОВД и развивать лов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должать наблю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чером за деревьями и кустарниками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пражн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жнять  Алену, Я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метании малого мяча на дальность правой и левой рукой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/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ъясни название» - дать детям представление о названии грибов по месту их прорастания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/р 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агазин» - развивать сюжет игры на основе личных впечатлений, обратить внимание на взаимоотношения детей в и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овая деятельность детей.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– коммуникат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  развитие, художественно-  эстетическое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рядка пробуждения. Водные процед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гадывание загад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ему «Дары осен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К: Д/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инди?» (какой?)-</w:t>
            </w:r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ть детей классифицировать предметы и выделять общий признак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ллективный 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ытьё игрушек, ремонт книг и коробок из под настольно -печатных игр – учить поддерживать порядок в групп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исование. Тема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«Хохломские ложки». Цель:</w:t>
            </w:r>
            <w:r>
              <w:rPr>
                <w:rFonts w:cs="Times New Roman" w:ascii="Times New Roman" w:hAnsi="Times New Roman"/>
                <w:spacing w:val="36"/>
              </w:rPr>
              <w:t xml:space="preserve"> Учить</w:t>
            </w:r>
            <w:r>
              <w:rPr>
                <w:rFonts w:cs="Times New Roman" w:ascii="Times New Roman" w:hAnsi="Times New Roman"/>
              </w:rPr>
              <w:t xml:space="preserve"> новой композиции узора: изображать закругленную ветку с ягодами; рисовать узор на разных фонах: красном, черном, желтом; в соответствии с фоном </w:t>
              <w:br/>
              <w:t>самостоятельно подбирать краски для уз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  <w:lang w:val="tt-RU"/>
              </w:rPr>
              <w:t>УМК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  <w:t>Аудиоязма үрнәгендә бала белән бала диалогы (прослушивание аудиозаписи) – учить слушать и понимать речь говоривших люде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КР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оваривание скороговорки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сенью у Сени сени в сене»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 Викторией, Ильей, Тимуром С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уативный разгов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необходимости помогать младшим членам семьи -формировать КГН, воспитывать интерес к оказанию помощи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столь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Лото» -развивать мышл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Лесники» - прививать интерес к профессиям посредством игры.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оверил ст.воспитатель ______________ Гришина И.А.</w:t>
      </w:r>
    </w:p>
    <w:sectPr>
      <w:type w:val="nextPage"/>
      <w:pgSz w:orient="landscape" w:w="16838" w:h="11906"/>
      <w:pgMar w:left="907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ragmaticaC">
    <w:charset w:val="cc"/>
    <w:family w:val="decorative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/>
      <w:bCs/>
      <w:color w:val="9BBB59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1F497D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26262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1F497D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Cambria"/>
      <w:color w:val="00000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9BBB59"/>
      <w:sz w:val="28"/>
      <w:szCs w:val="26"/>
    </w:rPr>
  </w:style>
  <w:style w:type="character" w:styleId="3">
    <w:name w:val="Заголовок 3 Знак"/>
    <w:qFormat/>
    <w:rPr>
      <w:rFonts w:ascii="Calibri" w:hAnsi="Calibri" w:eastAsia="Times New Roman" w:cs="Calibri"/>
      <w:b/>
      <w:bCs/>
      <w:color w:val="1F497D"/>
      <w:sz w:val="24"/>
      <w:lang w:val="en-US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262626"/>
      <w:lang w:val="en-US"/>
    </w:rPr>
  </w:style>
  <w:style w:type="character" w:styleId="5">
    <w:name w:val="Заголовок 5 Знак"/>
    <w:qFormat/>
    <w:rPr>
      <w:rFonts w:ascii="Cambria" w:hAnsi="Cambria" w:eastAsia="Times New Roman" w:cs="Cambria"/>
      <w:color w:val="000000"/>
      <w:lang w:val="en-US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000000"/>
      <w:lang w:val="en-US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1F497D"/>
      <w:lang w:val="en-US"/>
    </w:rPr>
  </w:style>
  <w:style w:type="character" w:styleId="8">
    <w:name w:val="Заголовок 8 Знак"/>
    <w:qFormat/>
    <w:rPr>
      <w:rFonts w:ascii="Cambria" w:hAnsi="Cambria" w:eastAsia="Times New Roman" w:cs="Cambria"/>
      <w:color w:val="000000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000000"/>
      <w:lang w:val="en-US"/>
    </w:rPr>
  </w:style>
  <w:style w:type="character" w:styleId="StrongEmphasis">
    <w:name w:val="Strong"/>
    <w:qFormat/>
    <w:rPr>
      <w:b/>
      <w:bCs/>
      <w:color w:val="265898"/>
    </w:rPr>
  </w:style>
  <w:style w:type="character" w:styleId="Style7">
    <w:name w:val="Текст сноски Знак"/>
    <w:qFormat/>
    <w:rPr>
      <w:rFonts w:ascii="Calibri" w:hAnsi="Calibri" w:cs="Calibri"/>
      <w:lang w:val="en-US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0">
    <w:name w:val="Основной текст Знак"/>
    <w:qFormat/>
    <w:rPr>
      <w:rFonts w:eastAsia="Times New Roman"/>
      <w:sz w:val="24"/>
    </w:rPr>
  </w:style>
  <w:style w:type="character" w:styleId="Style11">
    <w:name w:val="Подзаголовок Знак"/>
    <w:qFormat/>
    <w:rPr>
      <w:rFonts w:ascii="Calibri" w:hAnsi="Calibri" w:eastAsia="Times New Roman" w:cs="Calibri"/>
      <w:iCs/>
      <w:color w:val="265898"/>
      <w:sz w:val="32"/>
      <w:szCs w:val="24"/>
      <w:lang w:val="en-US" w:bidi="hi-I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1">
    <w:name w:val="Цитата 2 Знак"/>
    <w:qFormat/>
    <w:rPr>
      <w:rFonts w:ascii="Cambria" w:hAnsi="Cambria" w:eastAsia="Times New Roman" w:cs="Cambria"/>
      <w:b/>
      <w:i/>
      <w:iCs/>
      <w:color w:val="4F81BD"/>
      <w:sz w:val="24"/>
      <w:lang w:val="en-US" w:bidi="hi-IN"/>
    </w:rPr>
  </w:style>
  <w:style w:type="character" w:styleId="Style14">
    <w:name w:val="Выделенная цитата Знак"/>
    <w:qFormat/>
    <w:rPr>
      <w:rFonts w:ascii="Calibri" w:hAnsi="Calibri" w:eastAsia="Times New Roman" w:cs="Calibri"/>
      <w:b/>
      <w:bCs/>
      <w:i/>
      <w:iCs/>
      <w:color w:val="C0504D"/>
      <w:sz w:val="26"/>
      <w:lang w:val="en-US" w:bidi="hi-IN"/>
    </w:rPr>
  </w:style>
  <w:style w:type="character" w:styleId="31">
    <w:name w:val="Основной текст (3)_"/>
    <w:qFormat/>
    <w:rPr>
      <w:sz w:val="26"/>
      <w:szCs w:val="26"/>
      <w:shd w:fill="FFFFFF" w:val="clear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61">
    <w:name w:val="Основной текст (6)_"/>
    <w:qFormat/>
    <w:rPr>
      <w:sz w:val="25"/>
      <w:szCs w:val="25"/>
      <w:shd w:fill="FFFFFF" w:val="clear"/>
    </w:rPr>
  </w:style>
  <w:style w:type="character" w:styleId="71">
    <w:name w:val="Основной текст (7)_"/>
    <w:qFormat/>
    <w:rPr>
      <w:sz w:val="25"/>
      <w:szCs w:val="25"/>
      <w:shd w:fill="FFFFFF" w:val="clear"/>
    </w:rPr>
  </w:style>
  <w:style w:type="character" w:styleId="81">
    <w:name w:val="Основной текст (8)_"/>
    <w:qFormat/>
    <w:rPr>
      <w:sz w:val="26"/>
      <w:szCs w:val="26"/>
      <w:shd w:fill="FFFFFF" w:val="clear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Слабое выделение"/>
    <w:qFormat/>
    <w:rPr>
      <w:i/>
      <w:iCs/>
      <w:color w:val="000000"/>
    </w:rPr>
  </w:style>
  <w:style w:type="character" w:styleId="Style17">
    <w:name w:val="Сильное выделение"/>
    <w:qFormat/>
    <w:rPr>
      <w:b/>
      <w:bCs/>
      <w:i/>
      <w:iCs/>
      <w:color w:val="1F497D"/>
    </w:rPr>
  </w:style>
  <w:style w:type="character" w:styleId="Style18">
    <w:name w:val="Слабая ссылка"/>
    <w:qFormat/>
    <w:rPr>
      <w:smallCaps/>
      <w:color w:val="000000"/>
      <w:u w:val="single"/>
    </w:rPr>
  </w:style>
  <w:style w:type="character" w:styleId="Style19">
    <w:name w:val="Сильная ссылка"/>
    <w:qFormat/>
    <w:rPr>
      <w:rFonts w:ascii="Calibri" w:hAnsi="Calibri" w:cs="Calibri"/>
      <w:b/>
      <w:bCs/>
      <w:smallCaps/>
      <w:color w:val="1F497D"/>
      <w:spacing w:val="5"/>
      <w:sz w:val="22"/>
      <w:u w:val="single"/>
    </w:rPr>
  </w:style>
  <w:style w:type="character" w:styleId="Style20">
    <w:name w:val="Название книги"/>
    <w:qFormat/>
    <w:rPr>
      <w:rFonts w:ascii="Cambria" w:hAnsi="Cambria" w:cs="Cambria"/>
      <w:b/>
      <w:bCs/>
      <w:caps w:val="false"/>
      <w:smallCaps w:val="false"/>
      <w:color w:val="1F497D"/>
      <w:spacing w:val="10"/>
      <w:sz w:val="22"/>
    </w:rPr>
  </w:style>
  <w:style w:type="character" w:styleId="S4">
    <w:name w:val="s4"/>
    <w:qFormat/>
    <w:rPr/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6"/>
      <w:szCs w:val="26"/>
      <w:u w:val="none"/>
    </w:rPr>
  </w:style>
  <w:style w:type="character" w:styleId="C4">
    <w:name w:val="c4"/>
    <w:qFormat/>
    <w:rPr/>
  </w:style>
  <w:style w:type="character" w:styleId="C1">
    <w:name w:val="c1"/>
    <w:basedOn w:val="Style5"/>
    <w:qFormat/>
    <w:rPr/>
  </w:style>
  <w:style w:type="character" w:styleId="C2">
    <w:name w:val="c2"/>
    <w:basedOn w:val="Style5"/>
    <w:qFormat/>
    <w:rPr/>
  </w:style>
  <w:style w:type="character" w:styleId="C18">
    <w:name w:val="c18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8">
    <w:name w:val="c8"/>
    <w:basedOn w:val="Style5"/>
    <w:qFormat/>
    <w:rPr/>
  </w:style>
  <w:style w:type="character" w:styleId="C5">
    <w:name w:val="c5"/>
    <w:basedOn w:val="Style5"/>
    <w:qFormat/>
    <w:rPr/>
  </w:style>
  <w:style w:type="character" w:styleId="Olink">
    <w:name w:val="olink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mallCaps/>
      <w:color w:val="1F497D"/>
      <w:spacing w:val="6"/>
      <w:sz w:val="24"/>
      <w:szCs w:val="18"/>
      <w:lang w:bidi="hi-IN"/>
    </w:rPr>
  </w:style>
  <w:style w:type="paragraph" w:styleId="22">
    <w:name w:val="Список 2"/>
    <w:basedOn w:val="Normal"/>
    <w:qFormat/>
    <w:pPr>
      <w:spacing w:lineRule="auto" w:line="240" w:before="0" w:after="12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eastAsia="Times New Roman"/>
      <w:iCs/>
      <w:color w:val="265898"/>
      <w:sz w:val="32"/>
      <w:szCs w:val="24"/>
      <w:lang w:val="en-US" w:bidi="hi-I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>
      <w:pBdr>
        <w:left w:val="single" w:sz="48" w:space="13" w:color="4F81BD"/>
      </w:pBdr>
      <w:spacing w:lineRule="auto" w:line="360" w:before="0" w:after="0"/>
    </w:pPr>
    <w:rPr>
      <w:rFonts w:ascii="Cambria" w:hAnsi="Cambria" w:eastAsia="Times New Roman" w:cs="Cambria"/>
      <w:b/>
      <w:i/>
      <w:iCs/>
      <w:color w:val="4F81BD"/>
      <w:sz w:val="24"/>
      <w:szCs w:val="20"/>
      <w:lang w:val="en-US" w:bidi="hi-IN"/>
    </w:rPr>
  </w:style>
  <w:style w:type="paragraph" w:styleId="Style26">
    <w:name w:val="Выделенная цитата"/>
    <w:basedOn w:val="Normal"/>
    <w:next w:val="Normal"/>
    <w:qFormat/>
    <w:pPr>
      <w:pBdr>
        <w:left w:val="single" w:sz="48" w:space="13" w:color="C0504D"/>
      </w:pBdr>
      <w:spacing w:lineRule="auto" w:line="300" w:before="240" w:after="120"/>
    </w:pPr>
    <w:rPr>
      <w:rFonts w:eastAsia="Times New Roman"/>
      <w:b/>
      <w:bCs/>
      <w:i/>
      <w:iCs/>
      <w:color w:val="C0504D"/>
      <w:sz w:val="26"/>
      <w:szCs w:val="20"/>
      <w:lang w:val="en-US" w:bidi="hi-IN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64" w:before="480" w:after="0"/>
      <w:outlineLvl w:val="9"/>
    </w:pPr>
    <w:rPr>
      <w:rFonts w:eastAsia="Times New Roman" w:cs="Times New Roman"/>
      <w:color w:val="1F497D"/>
      <w:kern w:val="0"/>
      <w:szCs w:val="28"/>
      <w:lang w:val="en-US"/>
    </w:rPr>
  </w:style>
  <w:style w:type="paragraph" w:styleId="24">
    <w:name w:val="Заг 2"/>
    <w:basedOn w:val="Normal"/>
    <w:qFormat/>
    <w:pPr>
      <w:keepNext w:val="true"/>
      <w:autoSpaceDE w:val="false"/>
      <w:spacing w:lineRule="atLeast" w:line="296" w:before="283" w:after="170"/>
      <w:jc w:val="center"/>
    </w:pPr>
    <w:rPr>
      <w:rFonts w:ascii="PragmaticaC" w:hAnsi="PragmaticaC" w:eastAsia="Times New Roman" w:cs="PragmaticaC"/>
      <w:b/>
      <w:bCs/>
      <w:color w:val="000000"/>
      <w:sz w:val="26"/>
      <w:szCs w:val="26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240" w:after="3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02" w:before="360" w:after="0"/>
      <w:ind w:hanging="3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0" w:after="60"/>
      <w:jc w:val="both"/>
    </w:pPr>
    <w:rPr>
      <w:rFonts w:ascii="Times New Roman" w:hAnsi="Times New Roman" w:cs="Times New Roman"/>
      <w:sz w:val="25"/>
      <w:szCs w:val="25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326" w:before="60" w:after="0"/>
      <w:jc w:val="both"/>
    </w:pPr>
    <w:rPr>
      <w:rFonts w:ascii="Times New Roman" w:hAnsi="Times New Roman" w:cs="Times New Roman"/>
      <w:sz w:val="25"/>
      <w:szCs w:val="25"/>
      <w:lang w:val="en-US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 w:before="0" w:after="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PersonalName">
    <w:name w:val="Personal Name"/>
    <w:basedOn w:val="Heading"/>
    <w:qFormat/>
    <w:pPr>
      <w:spacing w:lineRule="auto" w:line="240" w:before="0" w:after="120"/>
      <w:contextualSpacing/>
      <w:jc w:val="left"/>
      <w:outlineLvl w:val="9"/>
    </w:pPr>
    <w:rPr>
      <w:rFonts w:eastAsia="Times New Roman" w:cs="Times New Roman"/>
      <w:bCs w:val="false"/>
      <w:caps/>
      <w:color w:val="000000"/>
      <w:spacing w:val="30"/>
      <w:sz w:val="28"/>
      <w:szCs w:val="28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00:00Z</dcterms:created>
  <dc:creator>Раушания</dc:creator>
  <dc:description/>
  <cp:keywords/>
  <dc:language>en-US</dc:language>
  <cp:lastModifiedBy>002</cp:lastModifiedBy>
  <cp:lastPrinted>2015-09-17T22:29:00Z</cp:lastPrinted>
  <dcterms:modified xsi:type="dcterms:W3CDTF">2017-09-08T08:02:00Z</dcterms:modified>
  <cp:revision>138</cp:revision>
  <dc:subject/>
  <dc:title/>
</cp:coreProperties>
</file>