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ЛАНИРОВАНИЕ ВОСПИТАТЕЛЬНО-ОБРАЗОВАТЕЛЬНОЙ РАБОТЫ В ПОДГОТОВИТЕЛЬНОЙ  ГРУППЕ №8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Тема проекта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b/>
        </w:rPr>
        <w:t>«Здравствуй, осень золота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Расширять и закреплять знания детей об осени; прививать интерес к природе, окружающему нас мир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 день: «Осень золотая в гости к нам пришла!</w:t>
      </w:r>
      <w:r>
        <w:rPr/>
        <w:t>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3826"/>
        <w:gridCol w:w="6"/>
        <w:gridCol w:w="1698"/>
        <w:gridCol w:w="2271"/>
        <w:gridCol w:w="3116"/>
        <w:gridCol w:w="169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9.10.20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нед-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золотой осени, почему её называют золотой?- развивать правильную реч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гда это бывает?» - закрепить признаки времён года, их последова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-е К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Едим бесшумн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ст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о столовой, в уголке природ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КЦМ Тема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ранспорт. Цель: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Закреп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видах транспорта и его назначении (наземный, подземный, водный, воздушный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Повтор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а дорожного движения и значения сигналов светофора.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Углу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 правилах пользования общественным транспорто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Обогащ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ексику словами, обозначающими профессии людей, связанных с транспортом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водитель, летчик, маши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т. 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К: закрепить с детьми транспорт на тат.яз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репить домашний адрес с Глебом, Миланой, Тимуром С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  <w:shd w:fill="FFFFFF" w:val="clear"/>
              </w:rPr>
              <w:t>Бесед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  <w:shd w:fill="FFFFFF" w:val="clear"/>
              </w:rPr>
              <w:t xml:space="preserve"> «Что интересного вы видели по дороге в детский сад» - активизировать словарь детей, учить отвечать на вопросы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и. «Вежливые слова» - закрепить вежливые слова на тат.яык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готовка к с/р иг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тский сад»-«Больница»- развивать умение играть дружно, развивая сюжет игр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с родителями Алины, Виктории о необходимости посещения логопе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./-эст.раз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развитие</w:t>
            </w:r>
          </w:p>
        </w:tc>
        <w:tc>
          <w:tcPr>
            <w:tcW w:w="10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0-9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ч. развитие  Тема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. Бианки «Купание медвежат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последовательно и выразительно передавать небольшой по объему литературный текст (пересказ рассказа В. Бианки «Купание медвежат»).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Учи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ять непонятные слова, встречающиеся в тексте; подбирать слова, используя рифму, различать простейшие случаи многозначности слов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УМК Психогимнастика «Приветствие» на тат.языке, кто больше вежливых слов назовет с мячом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9.10-9.4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Мы едем, едем, едем…» (предметное рисование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Цель: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36"/>
              </w:rPr>
              <w:t>Учить</w:t>
            </w:r>
            <w:r>
              <w:rPr>
                <w:rFonts w:cs="Times New Roman" w:ascii="Times New Roman" w:hAnsi="Times New Roman"/>
              </w:rPr>
              <w:t xml:space="preserve"> рисовать цветными восковыми мелками с последующей заливкой черной тушью. </w:t>
            </w:r>
            <w:r>
              <w:rPr>
                <w:rFonts w:cs="Times New Roman" w:ascii="Times New Roman" w:hAnsi="Times New Roman"/>
                <w:spacing w:val="36"/>
              </w:rPr>
              <w:t>Совершенствовать</w:t>
            </w:r>
            <w:r>
              <w:rPr>
                <w:rFonts w:cs="Times New Roman" w:ascii="Times New Roman" w:hAnsi="Times New Roman"/>
              </w:rPr>
              <w:t xml:space="preserve"> навыки подбора нужного цвета и составления оттенков. </w:t>
            </w:r>
            <w:r>
              <w:rPr>
                <w:rFonts w:cs="Times New Roman" w:ascii="Times New Roman" w:hAnsi="Times New Roman"/>
                <w:spacing w:val="36"/>
              </w:rPr>
              <w:t>Развивать</w:t>
            </w:r>
            <w:r>
              <w:rPr>
                <w:rFonts w:cs="Times New Roman" w:ascii="Times New Roman" w:hAnsi="Times New Roman"/>
              </w:rPr>
              <w:t xml:space="preserve"> чувство цвета и композиции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Словарная игра “Хәерле көн”(Добрый день!)- закрепить вежливые слова на тат.яз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9.50-10.20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 (по плану музыкального руководителя)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олотая осень» – развивать внимательность, наблюдательнос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ставление осеннего букета из листьев - воспитывать умение видеть прекрас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оп» - учить детей внимательно слушать слова и выполнять по ним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состоянием погоды вечером, сравнить её с днев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ыжки на одной ноге с продвижением вперёд с Эльманом, Демиром, Максимом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/и “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ажи со словом «золотая» -развивать умение согласовывать имена прилагательные с именами  существи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/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создавать игровую обстановку, подбирать или изготавливать атрибуты к игре, вести диа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тей на участке, игры в песоч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рядка пробуждения. Водные процедуры. Закрепление стихотвор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 осени - учить выразительно читать стихи, развивать память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З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прослушивание музыкальной композиции «Шелест листьев» - прививать интерес к музы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М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де мы были мы не скажем, а что делали покажем»-развивать воображение ,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Р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парк Тукая- прививать интерес и любовь к родному городу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Предложить Диляре, Ангелине слепить из пластилина на свободную тему-развивать мелкую моторику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Беседа на т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му: «Части суток». Что мы делаем утром, днем, вечером, ночью – развитие умения называть части суток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ород мастеров»  - научить детей сооружать постройки несложной конструкции, воспитывать дружески взаимоотношения в коллектив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о – печатны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желанию детей.</w:t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 день: «Осень в лесу» </w:t>
      </w:r>
    </w:p>
    <w:tbl>
      <w:tblPr>
        <w:tblW w:w="15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678"/>
        <w:gridCol w:w="1562"/>
        <w:gridCol w:w="2126"/>
        <w:gridCol w:w="51"/>
        <w:gridCol w:w="9"/>
        <w:gridCol w:w="2917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8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17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0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, худ.-эстет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енняя гимнастика. Бесе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с детьми на тему: «Осень в лесу» - развивать разговорную реч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журство по столовой, правильная сервировка к завтраку, повторить название продуктов «хлеб, каша, чай, масло» на татарском язык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тавь рассказ об осени»-развивать умение составлять рассказ из 6-7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Эмилем, Даниилом поупражняться в вырезывании предметов округлой и овальной форм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«Для чего мы ходим в детский сад»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дывание заг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осеннюю тему - развивать мышл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-е КГН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меня красивая причёска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арикмахерская»-развивать умение общаться во время иг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Д/и « «Ничэ?» - закрепить счёт на тат.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и рекомендации по запросам и интере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</w:tc>
        <w:tc>
          <w:tcPr>
            <w:tcW w:w="11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8.30-9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ЭМП  №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 xml:space="preserve"> упражн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стном счете в пределах 20,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закреп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ния об особенностях образования двузначных чисел в пределах 2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Дидактическая игра “Исемен әйтсәң, бирәм”(Поздоровайся, дам) – закрепить с детьми счет на тат.яз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.9.10-9.40(I), 9.50-10.20(II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Татарский язык. Тема: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“Нишлисең?”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(.Уен ситуациясе: “Нишлисең?”, сүзле уен “Кайтаваз”, “Без сыйланабыз”, аудиоязма, Үстерешле диалог “Телефоннан сөйләшү”).</w:t>
            </w:r>
          </w:p>
          <w:p>
            <w:pPr>
              <w:pStyle w:val="Style22"/>
              <w:rPr/>
            </w:pPr>
            <w:r>
              <w:rPr>
                <w:b/>
                <w:sz w:val="20"/>
                <w:szCs w:val="20"/>
                <w:lang w:val="tt-RU"/>
              </w:rPr>
              <w:t>3</w:t>
            </w:r>
            <w:r>
              <w:rPr>
                <w:sz w:val="20"/>
                <w:szCs w:val="20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10.30-11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Физкультура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 xml:space="preserve">Занятие № 12 (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улице)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вторить бег в среднем темпе (продолжительность до 1,5 мин.); развивать точность броска; упражнять в прыжках. Воспитывать желание заниматься физкультурой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: закреплять слова туп, сау бул, куян, песи, малай, кыз, счет до 10, син кем?бу кем?нишли?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2 мешочка на каждого, 4 обруча, 2 верёвки по 2 м. 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«Что есть на нашем участке?-развивать наблюдательность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. Труд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подмести дорожки, ведущие к участку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. П/и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«Ловишки» - развивать внимательность,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УМК: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повторение сказки «Репка» на тат.я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D0D0D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за состоянием погоды вечером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 кочки на кочку» с Викторией, Аленой, Миланой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ажи наоборот» 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находить ант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ободная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 контролем педагога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 из пес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свободную т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мь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быгрывание различных ситуаций, развивать умение играть дружно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нужно ухаживать за зубами?» -формировать основы ЗОЖ.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азки Г.Тукая «Шурале»-прививать интерес к сказ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 по экологи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Царица-водица» - уточнить и расширить знания детей о воде, её свойствах, роли в жизни человека и живых организм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Э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: Закрепить названия месяцев с Николаем, Ярославом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Ремонт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книг и коробок для настольных игр -воспитывать бережное отношение к книгам.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мелкого «Лего» по желанию детей -развивать воображение, конструктивные навыки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 день: «Дары осени» </w:t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678"/>
        <w:gridCol w:w="1561"/>
        <w:gridCol w:w="2180"/>
        <w:gridCol w:w="6"/>
        <w:gridCol w:w="2920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8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1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Утренняя гимнастика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 на площад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Беседа на тему: 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 xml:space="preserve">«Дары осени» - закрепить названия овощей, фруктов, грибов, ягод.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Разучивание песни «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Осень золотая» - развивать музыкальный слух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D0D0D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: поливка комнатных растений с дежурными по уголку природы</w:t>
            </w: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0"/>
              </w:rPr>
              <w:t>Д.и. «</w:t>
            </w:r>
            <w:r>
              <w:rPr>
                <w:rFonts w:cs="Times New Roman" w:ascii="Times New Roman" w:hAnsi="Times New Roman"/>
                <w:color w:val="0D0D0D"/>
                <w:sz w:val="20"/>
                <w:szCs w:val="20"/>
              </w:rPr>
              <w:t>Назови слова со звуком «б» в начале» -развивать ЗКР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ЭМП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Закрепить умение называть «соседей» числа с Вероникой, Александ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lang w:eastAsia="ru-RU"/>
              </w:rPr>
              <w:t>Бесед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 xml:space="preserve">  «Чем прекрасна осень?» - учить детей передавать в речи свои представления об осени, впечатления. Активизировать словарь, учить детей обращаться к личному опы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а» -активизировать в речи слова приветствия и прощани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татарском языке во время игры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ить маме Вероники упражнения из артикуляционной гимнастики. Рекомендовать выполнять их дома не менее 3-4 раз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средник по уборке листвы на участке.</w:t>
            </w:r>
          </w:p>
        </w:tc>
      </w:tr>
      <w:tr>
        <w:trPr>
          <w:trHeight w:val="11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чев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зическое развитие.</w:t>
            </w:r>
          </w:p>
        </w:tc>
        <w:tc>
          <w:tcPr>
            <w:tcW w:w="1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9.50-10.2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Физкультура. Занятие № 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ять детей в ходьбе с изменением направления движения по сигналу; отрабатывать навык приземления на полусогнутые ноги в прыжках со скамейки; развивать координацию движений в упражнениях с мячом. Воспитывать желание заниматься физкультурой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УМ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туп, сау бул, куян, песи, малай, кыз, счет до 10, син кем?бу кем?ниш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. скамейка, большие мячи, палки- на каждого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11.15-11.45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тарский язык. Тема: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tt-RU"/>
              </w:rPr>
              <w:t>“Тату гаилә”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u w:val="single"/>
                <w:lang w:val="tt-RU"/>
              </w:rPr>
              <w:t xml:space="preserve">мультфильм </w:t>
            </w:r>
            <w:r>
              <w:rPr>
                <w:rFonts w:cs="Times New Roman" w:ascii="Times New Roman" w:hAnsi="Times New Roman"/>
                <w:color w:val="000000"/>
                <w:lang w:val="tt-RU"/>
              </w:rPr>
              <w:t xml:space="preserve">“Тату гаилә”,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tt-RU"/>
              </w:rPr>
              <w:t>мультфильм ““Тату гаилә” .Сөйләшү “Өчле биюе”  ( “Шома бас”, бакча балалары өчен биюләр), Үстерешле диалог “Телефоннан сөйләшү”)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25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за огородом, всё ли там убрано?- развивать внимательность, наблюдатель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дготовка грядок к зиме воспитывать трудолюб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еребежки» – развивать ориентировку в пространстве,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изменением температуры возд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Перебрасывание мяча друг другу с Алией, Яной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гадай время г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пределять времена года по признакам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ди и промолчи» – развивать внимательность, выдерж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емья» - развитие умения у детей реализовывать игровой замы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веточек на тему: «Осен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лова на тему: «Ос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нужно для умывания?» -формирование КГН, мышл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леч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Весёлые старты» (на свежем воздухе)-развивать двигательную 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лишнее?» - развивать умение выделять лишний предме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К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оговаривание чистоговорки «Для Кати брат приготовил салат» с Викторией, Саматом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 Что где растёт?» - развитие мышления, внимания, памя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лективны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борка в группе.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ение худ. литературы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сказки «Шурале» (продолжение)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ые игры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йди пару», «Что за чем?» -развивать логическое мышление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 день: «Осенние приметы»</w:t>
      </w:r>
    </w:p>
    <w:tbl>
      <w:tblPr>
        <w:tblW w:w="15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112"/>
        <w:gridCol w:w="1562"/>
        <w:gridCol w:w="2177"/>
        <w:gridCol w:w="2931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1049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12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-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ние приметы » - развивать разговорную речь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закрепить слова “Доброе утро”, “Добрый день”, “Добрый вечер” на тат.я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 в уголке природ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хление почвы.  Цель: развивать трудолюбие, прививать любовь к цветам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журство по столовой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ние навыков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. «Весёлые клеточк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аниилом, Софьей -развивать логическое мышление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ирование КГ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ем руки с мылом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Продолжи предложение» -развивать 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Игры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со строительным конструктор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/р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в игровых уголках  по желанию де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.и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«Кто самый меткий?» -развивать желание соревноваться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по запросам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новление информации на стенде для родителей.</w:t>
            </w:r>
          </w:p>
        </w:tc>
      </w:tr>
      <w:tr>
        <w:trPr>
          <w:trHeight w:val="89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о-эстетическое развитие, речевое развитие</w:t>
            </w:r>
          </w:p>
        </w:tc>
        <w:tc>
          <w:tcPr>
            <w:tcW w:w="10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30-9.0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пликация. Тема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«Моя родословная – образ моей семьи. Панно «Моя родословная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.  Цель: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Закреп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ение о семье.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лементарное представление о родословной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Разви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образительное творчество.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Воспиты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юбовь к своей семь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: пальчиковая игра «Гаилэ» (семья) – закрепить с детьми членов семьи на тат.яз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.9.10-9.40(I), 9.50-10.20(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) Татарский язык/ Об.гр Тема: “Уйный- уйный өйрәнәбез”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(сүзле уен “Кайтаваз”, уен ситуациясе “Без сыйланабыз”, Үстерешле диалог “Телефоннан сөйләшү”)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Обучение грамоте. 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 [л-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] и буква Л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очнить артикуляцию звуков [л-л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], учить детей находить слова по слоговой схеме, упражнять детей в образовании родительного падежа множественного числа существительных, работать над лексическим значением слов, ознакомить детей с буквой Лл, закрепить образы букв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t-RU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>16.10-16.40 Музыка (по плану муз.руководителя)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вател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художественно – эстетическое развит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берёзой осенью- развивать внимательность. </w:t>
            </w: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борка участка от опавшей листв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«Кто быстрее?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 учить быстро действовать по сигналу,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 осенним вечером-обратить внимание на красоту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ние мешочков с песком в цель с Павлом, Николаем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 на тем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насекомые готовятся к зиме» - развивать разговорную речь, расширять кругозор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.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Мы любим трудиться» -прививать интерес к природе через иг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.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Горелки» - развивать ориентировку в пространстве. 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 Назови звук»- развивать умение определять первый звук в слов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. Лит. По желанию де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ереть пыль в книжном уголк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ре волнуется раз»-развивать воображ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  ПД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Игровая ситуация «Расположи правильно дорожные знаки».Чтение стихотв. «Зелёный, жёлтый, красный» А.Дороховой.               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торить считалку «Бер аю» с Никитой Гатиным, Никитой Гурьевы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/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сначала, что потом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»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пределять последовательность событий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Che" w:cs="Times New Roman"/>
                <w:b/>
                <w:b/>
                <w:sz w:val="20"/>
                <w:szCs w:val="20"/>
              </w:rPr>
            </w:pPr>
            <w:r>
              <w:rPr>
                <w:rStyle w:val="1"/>
                <w:rFonts w:eastAsia="BatangChe" w:cs="Times New Roman" w:ascii="Times New Roman" w:hAnsi="Times New Roman"/>
                <w:bCs w:val="false"/>
                <w:color w:val="0D0D0D"/>
                <w:sz w:val="20"/>
                <w:szCs w:val="20"/>
                <w:shd w:fill="FFFFFF" w:val="clear"/>
              </w:rPr>
              <w:t xml:space="preserve">Изготовление подарка </w:t>
            </w:r>
            <w:r>
              <w:rPr>
                <w:rStyle w:val="1"/>
                <w:rFonts w:eastAsia="BatangChe" w:cs="Times New Roman" w:ascii="Times New Roman" w:hAnsi="Times New Roman"/>
                <w:b w:val="false"/>
                <w:bCs w:val="false"/>
                <w:color w:val="0D0D0D"/>
                <w:sz w:val="20"/>
                <w:szCs w:val="20"/>
                <w:shd w:fill="FFFFFF" w:val="clear"/>
              </w:rPr>
              <w:t>своими руками для друзей -воспитывать нежные и трепетные чувства к друзьям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Che" w:cs="Times New Roman"/>
                <w:b/>
                <w:b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5 день: «Я люблю осень» (выставка рисунков)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094"/>
        <w:gridCol w:w="17"/>
        <w:gridCol w:w="1559"/>
        <w:gridCol w:w="37"/>
        <w:gridCol w:w="2134"/>
        <w:gridCol w:w="6"/>
        <w:gridCol w:w="2926"/>
        <w:gridCol w:w="17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ые области</w:t>
            </w:r>
          </w:p>
        </w:tc>
        <w:tc>
          <w:tcPr>
            <w:tcW w:w="7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деятельности детей (центры активности, все помещения группы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. партнерами (театрами, спорт.  и худ. школам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У).</w:t>
            </w:r>
          </w:p>
        </w:tc>
      </w:tr>
      <w:tr>
        <w:trPr>
          <w:trHeight w:val="976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, образовательная деятельность в режимных мом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работа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по социально-коммуникативному развитию</w:t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10.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, познавательное, соци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ое развит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енняя гим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 с детьми: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ем мне нравится осень?-развивать умение рассужд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репление пес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сень золотая » -развивать память, музыкальный слу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“Подскажи словечко» - развитие мышления, умение рифмовать слова.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знакомление с миром прир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Закрепить приметы осени с Алиной, Эмилем.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 бы я поступил?» - развивать умение высказывать своё мнение, учить оценивать поступ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дальше?” – закрепить названия месяце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пару» - учить сопоставлять пары картинок, связанных по смыслу.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рисунков на тему «Я люблю осен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развитие</w:t>
            </w:r>
          </w:p>
        </w:tc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0-9.0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ЭМП №12. Цель:</w:t>
            </w:r>
            <w:r>
              <w:rPr>
                <w:rFonts w:cs="Times New Roman" w:ascii="Times New Roman" w:hAnsi="Times New Roman"/>
                <w:spacing w:val="36"/>
              </w:rPr>
              <w:t xml:space="preserve"> </w:t>
            </w:r>
            <w:r>
              <w:rPr>
                <w:rFonts w:cs="Times New Roman" w:ascii="Times New Roman" w:hAnsi="Times New Roman"/>
                <w:spacing w:val="24"/>
                <w:sz w:val="20"/>
                <w:szCs w:val="20"/>
              </w:rPr>
              <w:t>Формиро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ятие числа (в пределах 20) не только реальных предметов и изображений, но и звуков, движений, </w:t>
            </w:r>
            <w:r>
              <w:rPr>
                <w:rFonts w:cs="Times New Roman" w:ascii="Times New Roman" w:hAnsi="Times New Roman"/>
                <w:spacing w:val="36"/>
                <w:sz w:val="20"/>
                <w:szCs w:val="20"/>
              </w:rPr>
              <w:t>уч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количество предметов по осязанию (на ощупь)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>: Игровая ситуация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Б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ез шалкан утыртабыз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  <w:lang w:val="tt-RU"/>
              </w:rPr>
              <w:t>(Мы садим репку) – закрепить с детьми слова шалкан – репка, утыртабыз – сажаем)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 xml:space="preserve">9.50-10.20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 xml:space="preserve">Физкультур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нятие №1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жнять детей в ходьбе с изменением направления движения по сигналу; отрабатывать навык приземления на полусогнутые ноги в прыжках со скамейки; развивать координацию движений в упражнениях с мячом. Воспитывать желание заниматься физкультурой.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u w:val="single"/>
              </w:rPr>
              <w:t>УМК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слова</w:t>
            </w:r>
            <w:r>
              <w:rPr>
                <w:rFonts w:cs="Times New Roman" w:ascii="Times New Roman" w:hAnsi="Times New Roman"/>
                <w:sz w:val="20"/>
                <w:szCs w:val="20"/>
                <w:lang w:val="tt-RU"/>
              </w:rPr>
              <w:t xml:space="preserve"> туп, сау бул, куян, песи, малай, кыз, счет до 10, син кем?бу кем?нишл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имн. скамейка, большие мячи, палки - на каж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1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а: (дневная, вечерня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 речевое развитие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красотой осеннего дня -развивать умение восхищатьс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бор листьев для гербар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П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даём горшки» - закрепить счёт в пределах 10, развивать внима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Наблюдение з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 состоянием погоды - развивать любознательность, внимательность.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ьба по буму с Тимуром И, Ангелиной, Дилярой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одолжи предложение» -развивать умение подбирать слова по смыслу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\и 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ъедобное -несъедобное» -развивать логическое мышление.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в песочнице (свободная деятель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.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выбору детей -развивать умение играть дружно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коммуникативно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, речевое  развитие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рядка пробуждения. Водные процед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уч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говорок об осени - развивать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К: Д/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Бу кем?» - закрепить персонажей сказки «Репка»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зяственно-бытовой 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ыть игрушки, протереть пыль с кукольной мебели, навести порядок в группе -воспитывать трудолюбие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исование Тема: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Что за чудо эта книга! Цель: </w:t>
            </w:r>
            <w:r>
              <w:rPr>
                <w:rFonts w:cs="Times New Roman" w:ascii="Times New Roman" w:hAnsi="Times New Roman"/>
                <w:spacing w:val="36"/>
              </w:rPr>
              <w:t>Расширить</w:t>
            </w:r>
            <w:r>
              <w:rPr>
                <w:rFonts w:cs="Times New Roman" w:ascii="Times New Roman" w:hAnsi="Times New Roman"/>
              </w:rPr>
              <w:t xml:space="preserve"> представление о приемах оформления книги. </w:t>
            </w:r>
            <w:r>
              <w:rPr>
                <w:rFonts w:cs="Times New Roman" w:ascii="Times New Roman" w:hAnsi="Times New Roman"/>
                <w:spacing w:val="36"/>
              </w:rPr>
              <w:t>Познакомить</w:t>
            </w:r>
            <w:r>
              <w:rPr>
                <w:rFonts w:cs="Times New Roman" w:ascii="Times New Roman" w:hAnsi="Times New Roman"/>
              </w:rPr>
              <w:t xml:space="preserve"> с оформлением обложк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pacing w:val="36"/>
              </w:rPr>
              <w:t>Учить</w:t>
            </w:r>
            <w:r>
              <w:rPr>
                <w:rFonts w:cs="Times New Roman" w:ascii="Times New Roman" w:hAnsi="Times New Roman"/>
              </w:rPr>
              <w:t>: определять особенности и замысел внешнего оформления книги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</w:rPr>
              <w:t>создавать обложки к сказкам.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tt-RU"/>
              </w:rPr>
              <w:t>УМК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  <w:lang w:val="tt-RU"/>
              </w:rPr>
              <w:t>Слушание аудиозаписи – 2 –учить осмысливать услышанно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поговорки «Осень перемен восемь» с Викторией, Эльм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ое упражне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бувь ставим на место» -формирование КГН, воспитывать аккура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стольные игры развивающе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по желанию дет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/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тский сад» – продолжать работу по социально-коммуникативному развитию детей.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оверил ст.воспитатель_________________ Гришина И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34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</w:tblGrid>
      <w:tr>
        <w:trPr>
          <w:trHeight w:val="1181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ragmaticaC"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20" w:after="0"/>
      <w:outlineLvl w:val="1"/>
    </w:pPr>
    <w:rPr>
      <w:rFonts w:ascii="Cambria" w:hAnsi="Cambria" w:eastAsia="Times New Roman" w:cs="Cambria"/>
      <w:b/>
      <w:bCs/>
      <w:color w:val="9BBB59"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" w:after="0"/>
      <w:outlineLvl w:val="2"/>
    </w:pPr>
    <w:rPr>
      <w:rFonts w:eastAsia="Times New Roman"/>
      <w:b/>
      <w:bCs/>
      <w:color w:val="1F497D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26262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i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1F497D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000000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9BBB59"/>
      <w:sz w:val="28"/>
      <w:szCs w:val="26"/>
    </w:rPr>
  </w:style>
  <w:style w:type="character" w:styleId="3">
    <w:name w:val="Заголовок 3 Знак"/>
    <w:qFormat/>
    <w:rPr>
      <w:rFonts w:ascii="Calibri" w:hAnsi="Calibri" w:eastAsia="Times New Roman" w:cs="Calibri"/>
      <w:b/>
      <w:bCs/>
      <w:color w:val="1F497D"/>
      <w:sz w:val="24"/>
      <w:lang w:val="en-US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262626"/>
      <w:lang w:val="en-US"/>
    </w:rPr>
  </w:style>
  <w:style w:type="character" w:styleId="5">
    <w:name w:val="Заголовок 5 Знак"/>
    <w:qFormat/>
    <w:rPr>
      <w:rFonts w:ascii="Cambria" w:hAnsi="Cambria" w:eastAsia="Times New Roman" w:cs="Cambria"/>
      <w:color w:val="000000"/>
      <w:lang w:val="en-US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000000"/>
      <w:lang w:val="en-US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1F497D"/>
      <w:lang w:val="en-US"/>
    </w:rPr>
  </w:style>
  <w:style w:type="character" w:styleId="8">
    <w:name w:val="Заголовок 8 Знак"/>
    <w:qFormat/>
    <w:rPr>
      <w:rFonts w:ascii="Cambria" w:hAnsi="Cambria" w:eastAsia="Times New Roman" w:cs="Cambria"/>
      <w:color w:val="000000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000000"/>
      <w:lang w:val="en-US"/>
    </w:rPr>
  </w:style>
  <w:style w:type="character" w:styleId="StrongEmphasis">
    <w:name w:val="Strong"/>
    <w:qFormat/>
    <w:rPr>
      <w:b/>
      <w:bCs/>
      <w:color w:val="265898"/>
    </w:rPr>
  </w:style>
  <w:style w:type="character" w:styleId="Style7">
    <w:name w:val="Текст сноски Знак"/>
    <w:qFormat/>
    <w:rPr>
      <w:rFonts w:ascii="Calibri" w:hAnsi="Calibri" w:cs="Calibri"/>
      <w:lang w:val="en-US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0">
    <w:name w:val="Основной текст Знак"/>
    <w:qFormat/>
    <w:rPr>
      <w:rFonts w:eastAsia="Times New Roman"/>
      <w:sz w:val="24"/>
    </w:rPr>
  </w:style>
  <w:style w:type="character" w:styleId="Style11">
    <w:name w:val="Подзаголовок Знак"/>
    <w:qFormat/>
    <w:rPr>
      <w:rFonts w:ascii="Calibri" w:hAnsi="Calibri" w:eastAsia="Times New Roman" w:cs="Calibri"/>
      <w:iCs/>
      <w:color w:val="265898"/>
      <w:sz w:val="32"/>
      <w:szCs w:val="24"/>
      <w:lang w:val="en-US" w:bidi="hi-I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1">
    <w:name w:val="Цитата 2 Знак"/>
    <w:qFormat/>
    <w:rPr>
      <w:rFonts w:ascii="Cambria" w:hAnsi="Cambria" w:eastAsia="Times New Roman" w:cs="Cambria"/>
      <w:b/>
      <w:i/>
      <w:iCs/>
      <w:color w:val="4F81BD"/>
      <w:sz w:val="24"/>
      <w:lang w:val="en-US" w:bidi="hi-IN"/>
    </w:rPr>
  </w:style>
  <w:style w:type="character" w:styleId="Style14">
    <w:name w:val="Выделенная цитата Знак"/>
    <w:qFormat/>
    <w:rPr>
      <w:rFonts w:ascii="Calibri" w:hAnsi="Calibri" w:eastAsia="Times New Roman" w:cs="Calibri"/>
      <w:b/>
      <w:bCs/>
      <w:i/>
      <w:iCs/>
      <w:color w:val="C0504D"/>
      <w:sz w:val="26"/>
      <w:lang w:val="en-US" w:bidi="hi-IN"/>
    </w:rPr>
  </w:style>
  <w:style w:type="character" w:styleId="31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71">
    <w:name w:val="Основной текст (7)_"/>
    <w:qFormat/>
    <w:rPr>
      <w:sz w:val="25"/>
      <w:szCs w:val="25"/>
      <w:shd w:fill="FFFFFF" w:val="clear"/>
    </w:rPr>
  </w:style>
  <w:style w:type="character" w:styleId="81">
    <w:name w:val="Основной текст (8)_"/>
    <w:qFormat/>
    <w:rPr>
      <w:sz w:val="26"/>
      <w:szCs w:val="26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Слабое выделение"/>
    <w:qFormat/>
    <w:rPr>
      <w:i/>
      <w:iCs/>
      <w:color w:val="000000"/>
    </w:rPr>
  </w:style>
  <w:style w:type="character" w:styleId="Style17">
    <w:name w:val="Сильное выделение"/>
    <w:qFormat/>
    <w:rPr>
      <w:b/>
      <w:bCs/>
      <w:i/>
      <w:iCs/>
      <w:color w:val="1F497D"/>
    </w:rPr>
  </w:style>
  <w:style w:type="character" w:styleId="Style18">
    <w:name w:val="Слабая ссылка"/>
    <w:qFormat/>
    <w:rPr>
      <w:smallCaps/>
      <w:color w:val="000000"/>
      <w:u w:val="single"/>
    </w:rPr>
  </w:style>
  <w:style w:type="character" w:styleId="Style19">
    <w:name w:val="Сильная ссылка"/>
    <w:qFormat/>
    <w:rPr>
      <w:rFonts w:ascii="Calibri" w:hAnsi="Calibri" w:cs="Calibri"/>
      <w:b/>
      <w:bCs/>
      <w:smallCaps/>
      <w:color w:val="1F497D"/>
      <w:spacing w:val="5"/>
      <w:sz w:val="22"/>
      <w:u w:val="single"/>
    </w:rPr>
  </w:style>
  <w:style w:type="character" w:styleId="Style20">
    <w:name w:val="Название книги"/>
    <w:qFormat/>
    <w:rPr>
      <w:rFonts w:ascii="Cambria" w:hAnsi="Cambria" w:cs="Cambria"/>
      <w:b/>
      <w:bCs/>
      <w:caps w:val="false"/>
      <w:smallCaps w:val="false"/>
      <w:color w:val="1F497D"/>
      <w:spacing w:val="10"/>
      <w:sz w:val="22"/>
    </w:rPr>
  </w:style>
  <w:style w:type="character" w:styleId="S4">
    <w:name w:val="s4"/>
    <w:qFormat/>
    <w:rPr/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26"/>
      <w:szCs w:val="26"/>
      <w:u w:val="none"/>
    </w:rPr>
  </w:style>
  <w:style w:type="character" w:styleId="C4">
    <w:name w:val="c4"/>
    <w:qFormat/>
    <w:rPr/>
  </w:style>
  <w:style w:type="character" w:styleId="C1">
    <w:name w:val="c1"/>
    <w:basedOn w:val="Style5"/>
    <w:qFormat/>
    <w:rPr/>
  </w:style>
  <w:style w:type="character" w:styleId="C2">
    <w:name w:val="c2"/>
    <w:basedOn w:val="Style5"/>
    <w:qFormat/>
    <w:rPr/>
  </w:style>
  <w:style w:type="character" w:styleId="C18">
    <w:name w:val="c18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8">
    <w:name w:val="c8"/>
    <w:basedOn w:val="Style5"/>
    <w:qFormat/>
    <w:rPr/>
  </w:style>
  <w:style w:type="character" w:styleId="C5">
    <w:name w:val="c5"/>
    <w:basedOn w:val="Style5"/>
    <w:qFormat/>
    <w:rPr/>
  </w:style>
  <w:style w:type="character" w:styleId="Olink">
    <w:name w:val="olink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mallCaps/>
      <w:color w:val="1F497D"/>
      <w:spacing w:val="6"/>
      <w:sz w:val="24"/>
      <w:szCs w:val="18"/>
      <w:lang w:bidi="hi-IN"/>
    </w:rPr>
  </w:style>
  <w:style w:type="paragraph" w:styleId="22">
    <w:name w:val="Список 2"/>
    <w:basedOn w:val="Normal"/>
    <w:qFormat/>
    <w:pPr>
      <w:spacing w:lineRule="auto" w:line="240" w:before="0" w:after="12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eastAsia="Times New Roman"/>
      <w:iCs/>
      <w:color w:val="265898"/>
      <w:sz w:val="32"/>
      <w:szCs w:val="24"/>
      <w:lang w:val="en-US" w:bidi="hi-I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>
      <w:pBdr>
        <w:left w:val="single" w:sz="48" w:space="13" w:color="4F81BD"/>
      </w:pBdr>
      <w:spacing w:lineRule="auto" w:line="360" w:before="0" w:after="0"/>
    </w:pPr>
    <w:rPr>
      <w:rFonts w:ascii="Cambria" w:hAnsi="Cambria" w:eastAsia="Times New Roman" w:cs="Cambria"/>
      <w:b/>
      <w:i/>
      <w:iCs/>
      <w:color w:val="4F81BD"/>
      <w:sz w:val="24"/>
      <w:szCs w:val="20"/>
      <w:lang w:val="en-US" w:bidi="hi-IN"/>
    </w:rPr>
  </w:style>
  <w:style w:type="paragraph" w:styleId="Style26">
    <w:name w:val="Выделенная цитата"/>
    <w:basedOn w:val="Normal"/>
    <w:next w:val="Normal"/>
    <w:qFormat/>
    <w:pPr>
      <w:pBdr>
        <w:left w:val="single" w:sz="48" w:space="13" w:color="C0504D"/>
      </w:pBdr>
      <w:spacing w:lineRule="auto" w:line="300" w:before="240" w:after="120"/>
    </w:pPr>
    <w:rPr>
      <w:rFonts w:eastAsia="Times New Roman"/>
      <w:b/>
      <w:bCs/>
      <w:i/>
      <w:iCs/>
      <w:color w:val="C0504D"/>
      <w:sz w:val="26"/>
      <w:szCs w:val="20"/>
      <w:lang w:val="en-US" w:bidi="hi-IN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64" w:before="480" w:after="0"/>
      <w:outlineLvl w:val="9"/>
    </w:pPr>
    <w:rPr>
      <w:rFonts w:eastAsia="Times New Roman" w:cs="Times New Roman"/>
      <w:color w:val="1F497D"/>
      <w:kern w:val="0"/>
      <w:szCs w:val="28"/>
      <w:lang w:val="en-US"/>
    </w:rPr>
  </w:style>
  <w:style w:type="paragraph" w:styleId="24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</w:pPr>
    <w:rPr>
      <w:rFonts w:ascii="PragmaticaC" w:hAnsi="PragmaticaC" w:eastAsia="Times New Roman" w:cs="PragmaticaC"/>
      <w:b/>
      <w:bCs/>
      <w:color w:val="000000"/>
      <w:sz w:val="26"/>
      <w:szCs w:val="26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240" w:after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360" w:after="0"/>
      <w:ind w:hanging="3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26" w:before="60" w:after="0"/>
      <w:jc w:val="both"/>
    </w:pPr>
    <w:rPr>
      <w:rFonts w:ascii="Times New Roman" w:hAnsi="Times New Roman" w:cs="Times New Roman"/>
      <w:sz w:val="25"/>
      <w:szCs w:val="25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0" w:before="0" w:after="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PersonalName">
    <w:name w:val="Personal Name"/>
    <w:basedOn w:val="Heading"/>
    <w:qFormat/>
    <w:pPr>
      <w:spacing w:lineRule="auto" w:line="240" w:before="0" w:after="120"/>
      <w:contextualSpacing/>
      <w:jc w:val="left"/>
      <w:outlineLvl w:val="9"/>
    </w:pPr>
    <w:rPr>
      <w:rFonts w:eastAsia="Times New Roman" w:cs="Times New Roman"/>
      <w:bCs w:val="false"/>
      <w:caps/>
      <w:color w:val="000000"/>
      <w:spacing w:val="30"/>
      <w:sz w:val="28"/>
      <w:szCs w:val="28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00:00Z</dcterms:created>
  <dc:creator>Раушания</dc:creator>
  <dc:description/>
  <cp:keywords/>
  <dc:language>en-US</dc:language>
  <cp:lastModifiedBy>002</cp:lastModifiedBy>
  <cp:lastPrinted>2015-06-17T13:21:00Z</cp:lastPrinted>
  <dcterms:modified xsi:type="dcterms:W3CDTF">2017-09-08T09:20:00Z</dcterms:modified>
  <cp:revision>156</cp:revision>
  <dc:subject/>
  <dc:title/>
</cp:coreProperties>
</file>