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48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19685</wp:posOffset>
            </wp:positionV>
            <wp:extent cx="6964045" cy="10005060"/>
            <wp:effectExtent l="0" t="0" r="0" b="0"/>
            <wp:wrapTight wrapText="bothSides">
              <wp:wrapPolygon edited="0">
                <wp:start x="-20" y="0"/>
                <wp:lineTo x="-20" y="21580"/>
                <wp:lineTo x="21600" y="21580"/>
                <wp:lineTo x="21600" y="0"/>
                <wp:lineTo x="-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1000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75403752">
            <w:r>
              <w:rPr>
                <w:rStyle w:val="IndexLink"/>
                <w:sz w:val="28"/>
                <w:szCs w:val="28"/>
                <w:lang w:val="en-US" w:eastAsia="en-US"/>
              </w:rPr>
              <w:t>Сентябрь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53">
            <w:r>
              <w:rPr>
                <w:rStyle w:val="IndexLink"/>
                <w:sz w:val="28"/>
                <w:szCs w:val="28"/>
                <w:lang w:val="en-US" w:eastAsia="en-US"/>
              </w:rPr>
              <w:t>Первая неделя. Комплекс 1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54">
            <w:r>
              <w:rPr>
                <w:rStyle w:val="IndexLink"/>
                <w:sz w:val="28"/>
                <w:szCs w:val="28"/>
                <w:lang w:val="en-US" w:eastAsia="en-US"/>
              </w:rPr>
              <w:t>Вторая неделя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55">
            <w:r>
              <w:rPr>
                <w:rStyle w:val="IndexLink"/>
                <w:sz w:val="28"/>
                <w:szCs w:val="28"/>
                <w:lang w:val="en-US" w:eastAsia="en-US"/>
              </w:rPr>
              <w:t>Комплекс 2 (с гантелями)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56">
            <w:r>
              <w:rPr>
                <w:rStyle w:val="IndexLink"/>
                <w:sz w:val="28"/>
                <w:szCs w:val="28"/>
                <w:lang w:val="en-US" w:eastAsia="en-US"/>
              </w:rPr>
              <w:t>Третья неделя. Комплекс 3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57">
            <w:r>
              <w:rPr>
                <w:rStyle w:val="IndexLink"/>
                <w:sz w:val="28"/>
                <w:szCs w:val="28"/>
                <w:lang w:val="en-US" w:eastAsia="en-US"/>
              </w:rPr>
              <w:t>Четвертая неделя. Комплекс 4 (с палками)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58">
            <w:r>
              <w:rPr>
                <w:rStyle w:val="IndexLink"/>
                <w:sz w:val="28"/>
                <w:szCs w:val="28"/>
                <w:lang w:val="en-US" w:eastAsia="en-US"/>
              </w:rPr>
              <w:t>Октябрь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59">
            <w:r>
              <w:rPr>
                <w:rStyle w:val="IndexLink"/>
                <w:sz w:val="28"/>
                <w:szCs w:val="28"/>
                <w:lang w:val="en-US" w:eastAsia="en-US"/>
              </w:rPr>
              <w:t>Первая неделя. Комплекс 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0">
            <w:r>
              <w:rPr>
                <w:rStyle w:val="IndexLink"/>
                <w:sz w:val="28"/>
                <w:szCs w:val="28"/>
                <w:lang w:val="en-US" w:eastAsia="en-US"/>
              </w:rPr>
              <w:t>Вторая неделя. Комплекс 6 (с кубиками)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1">
            <w:r>
              <w:rPr>
                <w:rStyle w:val="IndexLink"/>
                <w:sz w:val="28"/>
                <w:szCs w:val="28"/>
                <w:lang w:val="en-US" w:eastAsia="en-US"/>
              </w:rPr>
              <w:t>Третья неделя. Комплекс 7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2">
            <w:r>
              <w:rPr>
                <w:rStyle w:val="IndexLink"/>
                <w:sz w:val="28"/>
                <w:szCs w:val="28"/>
                <w:lang w:val="en-US" w:eastAsia="en-US"/>
              </w:rPr>
              <w:t>Четвертая неделя. Комплекс 8 (с палками)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3">
            <w:r>
              <w:rPr>
                <w:rStyle w:val="IndexLink"/>
                <w:sz w:val="28"/>
                <w:szCs w:val="28"/>
                <w:lang w:val="en-US" w:eastAsia="en-US"/>
              </w:rPr>
              <w:t>Ноябрь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4">
            <w:r>
              <w:rPr>
                <w:rStyle w:val="IndexLink"/>
                <w:sz w:val="28"/>
                <w:szCs w:val="28"/>
                <w:lang w:val="en-US" w:eastAsia="en-US"/>
              </w:rPr>
              <w:t>Первая неделя. Комплекс 9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5">
            <w:r>
              <w:rPr>
                <w:rStyle w:val="IndexLink"/>
                <w:sz w:val="28"/>
                <w:szCs w:val="28"/>
                <w:lang w:val="en-US" w:eastAsia="en-US"/>
              </w:rPr>
              <w:t>Вторая неделя. Комплекс 10 (с флажками)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6">
            <w:r>
              <w:rPr>
                <w:rStyle w:val="IndexLink"/>
                <w:sz w:val="28"/>
                <w:szCs w:val="28"/>
                <w:lang w:val="en-US" w:eastAsia="en-US"/>
              </w:rPr>
              <w:t>Третья неделя. Комплекс 11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7">
            <w:r>
              <w:rPr>
                <w:rStyle w:val="IndexLink"/>
                <w:sz w:val="28"/>
                <w:szCs w:val="28"/>
                <w:lang w:val="en-US" w:eastAsia="en-US"/>
              </w:rPr>
              <w:t>Четвертая неделя. Комплекс 12 (с палками)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8">
            <w:r>
              <w:rPr>
                <w:rStyle w:val="IndexLink"/>
                <w:sz w:val="28"/>
                <w:szCs w:val="28"/>
                <w:lang w:val="en-US" w:eastAsia="en-US"/>
              </w:rPr>
              <w:t>Декабрь.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69">
            <w:r>
              <w:rPr>
                <w:rStyle w:val="IndexLink"/>
                <w:sz w:val="28"/>
                <w:szCs w:val="28"/>
                <w:lang w:val="en-US" w:eastAsia="en-US"/>
              </w:rPr>
              <w:t>Первая неделя. Комплекс 13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0">
            <w:r>
              <w:rPr>
                <w:rStyle w:val="IndexLink"/>
                <w:sz w:val="28"/>
                <w:szCs w:val="28"/>
                <w:lang w:val="en-US" w:eastAsia="en-US"/>
              </w:rPr>
              <w:t>Вторая неделя. Комплекс 14 (с обручем)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1">
            <w:r>
              <w:rPr>
                <w:rStyle w:val="IndexLink"/>
                <w:sz w:val="28"/>
                <w:szCs w:val="28"/>
                <w:lang w:val="en-US" w:eastAsia="en-US"/>
              </w:rPr>
              <w:t>Третья неделя. Комплекс 15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2">
            <w:r>
              <w:rPr>
                <w:rStyle w:val="IndexLink"/>
                <w:sz w:val="28"/>
                <w:szCs w:val="28"/>
                <w:lang w:val="en-US" w:eastAsia="en-US"/>
              </w:rPr>
              <w:t>Четвертая неделя. Комплекс 16 (с палками)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3">
            <w:r>
              <w:rPr>
                <w:rStyle w:val="IndexLink"/>
                <w:sz w:val="28"/>
                <w:szCs w:val="28"/>
                <w:lang w:val="en-US" w:eastAsia="en-US"/>
              </w:rPr>
              <w:t>Январь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4">
            <w:r>
              <w:rPr>
                <w:rStyle w:val="IndexLink"/>
                <w:sz w:val="28"/>
                <w:szCs w:val="28"/>
                <w:lang w:val="en-US" w:eastAsia="en-US"/>
              </w:rPr>
              <w:t>Первая неделя. Комплекс 17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5">
            <w:r>
              <w:rPr>
                <w:rStyle w:val="IndexLink"/>
                <w:sz w:val="28"/>
                <w:szCs w:val="28"/>
                <w:lang w:val="en-US" w:eastAsia="en-US"/>
              </w:rPr>
              <w:t>Вторая неделя. Комплекс 18 (с гантелями)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6">
            <w:r>
              <w:rPr>
                <w:rStyle w:val="IndexLink"/>
                <w:sz w:val="28"/>
                <w:szCs w:val="28"/>
                <w:lang w:val="en-US" w:eastAsia="en-US"/>
              </w:rPr>
              <w:t>Третья неделя. Комплекс 19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7">
            <w:r>
              <w:rPr>
                <w:rStyle w:val="IndexLink"/>
                <w:sz w:val="28"/>
                <w:szCs w:val="28"/>
                <w:lang w:val="en-US" w:eastAsia="en-US"/>
              </w:rPr>
              <w:t>Четвертая неделя. Комплекс 20 (с палками)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8">
            <w:r>
              <w:rPr>
                <w:rStyle w:val="IndexLink"/>
                <w:sz w:val="28"/>
                <w:szCs w:val="28"/>
                <w:lang w:val="en-US" w:eastAsia="en-US"/>
              </w:rPr>
              <w:t>Февраль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79">
            <w:r>
              <w:rPr>
                <w:rStyle w:val="IndexLink"/>
                <w:sz w:val="28"/>
                <w:szCs w:val="28"/>
                <w:lang w:val="en-US" w:eastAsia="en-US"/>
              </w:rPr>
              <w:t>Первая неделя. Комплекс 2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0">
            <w:r>
              <w:rPr>
                <w:rStyle w:val="IndexLink"/>
                <w:sz w:val="28"/>
                <w:szCs w:val="28"/>
                <w:lang w:val="en-US" w:eastAsia="en-US"/>
              </w:rPr>
              <w:t>Третья неделя. Комплекс 23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1">
            <w:r>
              <w:rPr>
                <w:rStyle w:val="IndexLink"/>
                <w:sz w:val="28"/>
                <w:szCs w:val="28"/>
                <w:lang w:val="en-US" w:eastAsia="en-US"/>
              </w:rPr>
              <w:t>Четвертая неделя. Комплекс 24(с палками)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2">
            <w:r>
              <w:rPr>
                <w:rStyle w:val="IndexLink"/>
                <w:sz w:val="28"/>
                <w:szCs w:val="28"/>
                <w:lang w:val="en-US" w:eastAsia="en-US"/>
              </w:rPr>
              <w:t>Март Первая неделя. Комплекс 25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3">
            <w:r>
              <w:rPr>
                <w:rStyle w:val="IndexLink"/>
                <w:sz w:val="28"/>
                <w:szCs w:val="28"/>
                <w:lang w:val="en-US" w:eastAsia="en-US"/>
              </w:rPr>
              <w:t>Вторая неделя. Комплекс 26 (с флажками)</w:t>
              <w:tab/>
              <w:t>28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4">
            <w:r>
              <w:rPr>
                <w:rStyle w:val="IndexLink"/>
                <w:sz w:val="28"/>
                <w:szCs w:val="28"/>
                <w:lang w:val="en-US" w:eastAsia="en-US"/>
              </w:rPr>
              <w:t>Третья неделя.Комплекс 27</w:t>
              <w:tab/>
              <w:t>29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5">
            <w:r>
              <w:rPr>
                <w:rStyle w:val="IndexLink"/>
                <w:sz w:val="28"/>
                <w:szCs w:val="28"/>
                <w:lang w:val="en-US" w:eastAsia="en-US"/>
              </w:rPr>
              <w:t>Четвертая неделя. Комплекс 28 (с палками)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6">
            <w:r>
              <w:rPr>
                <w:rStyle w:val="IndexLink"/>
                <w:sz w:val="28"/>
                <w:szCs w:val="28"/>
                <w:lang w:val="en-US" w:eastAsia="en-US"/>
              </w:rPr>
              <w:t>Апрель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7">
            <w:r>
              <w:rPr>
                <w:rStyle w:val="IndexLink"/>
                <w:sz w:val="28"/>
                <w:szCs w:val="28"/>
                <w:lang w:val="en-US" w:eastAsia="en-US"/>
              </w:rPr>
              <w:t>Первая неделя. Комплекс 29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8">
            <w:r>
              <w:rPr>
                <w:rStyle w:val="IndexLink"/>
                <w:sz w:val="28"/>
                <w:szCs w:val="28"/>
                <w:lang w:val="en-US" w:eastAsia="en-US"/>
              </w:rPr>
              <w:t>Третья неделя. Комплекс 31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89">
            <w:r>
              <w:rPr>
                <w:rStyle w:val="IndexLink"/>
                <w:sz w:val="28"/>
                <w:szCs w:val="28"/>
                <w:lang w:val="en-US" w:eastAsia="en-US"/>
              </w:rPr>
              <w:t>Четвертая неделя. Комплекс 32 (с палками)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90">
            <w:r>
              <w:rPr>
                <w:rStyle w:val="IndexLink"/>
                <w:sz w:val="28"/>
                <w:szCs w:val="28"/>
                <w:lang w:val="en-US" w:eastAsia="en-US"/>
              </w:rPr>
              <w:t>Май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91">
            <w:r>
              <w:rPr>
                <w:rStyle w:val="IndexLink"/>
                <w:sz w:val="28"/>
                <w:szCs w:val="28"/>
                <w:lang w:val="en-US" w:eastAsia="en-US"/>
              </w:rPr>
              <w:t>Первая неделя. Комплекс 33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92">
            <w:r>
              <w:rPr>
                <w:rStyle w:val="IndexLink"/>
                <w:sz w:val="28"/>
                <w:szCs w:val="28"/>
                <w:lang w:val="en-US" w:eastAsia="en-US"/>
              </w:rPr>
              <w:t>Вторая неделя. Комплекс 34 (с гантелями)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93">
            <w:r>
              <w:rPr>
                <w:rStyle w:val="IndexLink"/>
                <w:sz w:val="28"/>
                <w:szCs w:val="28"/>
                <w:lang w:val="en-US" w:eastAsia="en-US"/>
              </w:rPr>
              <w:t>Третья неделя. Комплекс 35</w:t>
              <w:tab/>
              <w:t>37</w:t>
            </w:r>
          </w:hyperlink>
        </w:p>
        <w:p>
          <w:pPr>
            <w:pStyle w:val="Contents1"/>
            <w:tabs>
              <w:tab w:val="clear" w:pos="708"/>
              <w:tab w:val="right" w:pos="10762" w:leader="dot"/>
            </w:tabs>
            <w:rPr>
              <w:sz w:val="28"/>
              <w:szCs w:val="28"/>
              <w:lang w:val="en-US" w:eastAsia="en-US"/>
            </w:rPr>
          </w:pPr>
          <w:hyperlink w:anchor="__RefHeading___Toc475403794">
            <w:r>
              <w:rPr>
                <w:rStyle w:val="IndexLink"/>
                <w:sz w:val="28"/>
                <w:szCs w:val="28"/>
                <w:lang w:val="en-US" w:eastAsia="en-US"/>
              </w:rPr>
              <w:t>Четвертая неделя. Комплекс 36 (с палками)</w:t>
              <w:tab/>
              <w:t>3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лексы  ОРУ  для детей подготовительной к школе группе дошкольного возрас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ервая неделя каждого месяца — упражнения без предме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— упражнения с предмет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ья — упражнения для профилактики нарушения осан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твертая неделя — упражнения для профилактики нарушения оса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гимнастическими палками).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0" w:name="__RefHeading___Toc475403752"/>
      <w:bookmarkEnd w:id="0"/>
      <w:r>
        <w:rPr>
          <w:b w:val="false"/>
          <w:sz w:val="28"/>
          <w:szCs w:val="28"/>
        </w:rPr>
        <w:t>Сентябрь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" w:name="__RefHeading___Toc475403753"/>
      <w:bookmarkEnd w:id="1"/>
      <w:r>
        <w:rPr>
          <w:b w:val="false"/>
          <w:sz w:val="28"/>
          <w:szCs w:val="28"/>
        </w:rPr>
        <w:t>Первая неделя. Комплекс 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2"/>
        <w:gridCol w:w="1296"/>
        <w:gridCol w:w="1112"/>
        <w:gridCol w:w="2738"/>
      </w:tblGrid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как петушок. Бе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сек./ 45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«Глазки» (кинезиологическое упражнение). И.п. — о.с. «Глазки влево, глазки вправо, вверх и вниз, и все сначала»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Ротик» (кинезиологическое упражнение). Открываем и закрываем ро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бы лучше говорить, рот подвижным должен быть» 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Помашем крыльями!». И.п. — руки в стороны. 1— руки к плечам; 2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«Вырастем большие!». И.п. — ос. 1 — правая нога назад на носок, потянуться; 2 — и.п.; 3 — левая нога назад на носок, по- тянуться; 4 —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«Спиралька». И.п. — сидя, ноги скрестно,1 — поворот туловища вправо; 2— и.п.; 3— поворот туловища влево; 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Заборчик». И.п. — лежа на спине, руки вдоль туловища. 1—2 — поднять одно временно руки и ноги; 3—4 —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и ноги ввер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ги прямые, тянем носок 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Покачаемся!" И.п. - лежа на животе,  руки вытянуть  вперед. 1-3 - приподнять руки, ноги, голову и покачаться на животе; 4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чаются качели"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«Попрыгаем на одной ноге!». И.п. — руки на поясе. 1—4 — прыжки на правой ноге; 5—8 — прыжки на левой ноге (в чередовании с ходьбой) (2—3 раза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 по 10 прыж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«Часики» (дыхательное упражнение). И.п. — стоя, ноги слегка расставлены. 1 — взмах руками вперед — «тик» (вдох); 2 — взмах руками назад — «так» (выдох) (2 раза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 произ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 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" w:name="__RefHeading___Toc475403754"/>
      <w:bookmarkEnd w:id="2"/>
      <w:r>
        <w:rPr>
          <w:b w:val="false"/>
          <w:sz w:val="28"/>
          <w:szCs w:val="28"/>
        </w:rPr>
        <w:t>Вторая неделя.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3" w:name="__RefHeading___Toc475403755"/>
      <w:bookmarkEnd w:id="3"/>
      <w:r>
        <w:rPr>
          <w:b w:val="false"/>
          <w:sz w:val="28"/>
          <w:szCs w:val="28"/>
        </w:rPr>
        <w:t>Комплекс 2 (с гантеля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друг за другом на носках, на пятнах, как цапли. Бег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с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сек./ 45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Глазки» (кинезиологическое упражнение). И.п. — о.с. «Глазки влево, глазки вправо, вверх и вниз, и все сначала»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 .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«Ротик» (кинезиологическое упражнение). «Чтобы лучше говорить, рот подвижным должен быть»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Помашем крыльями!». И.п. — руки с гантелями в стороны. 1— руки с гантелями к плечам; 2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«Вырастем большие!». И.п. — о.с. 1 - правая нога назад на носок, руки с гантелями вверх, потянуться; 2 — и.п.; 3 — левая нога назад на носок, руки с гантелям вверх, потянуться; 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«Спиралька». И.п. — сидя, ноги скрестно, руки с гантелями на коленях. 1 — поворот туловища вправо, гантели положить на пол справа от себя; 2 — и.п.; 3 — поворот  туловища влево, гантели положить на пол  слева от себя; 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«Заборчик». И.п. — лежа на спине, руки с гантелями вдоль туловища. 1 - поднять одновременно руки с гантелями и ноги; 2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и и ноги вверх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«Попрыгаем на одной ноге!». И.п. — о.с. 1—4 — прыжки на правой ноге, руки с гантелями внизу; 5—8 — прыжки на левой ноге, руки с гантелями внизу (в чередовании с ходьбой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«Часики» (дыхательное упражнение). И.п. — стоя, ноги слегка расставлены. 1 — взмах руками вперед — «тик» (вдох); 2 — взмах руками назад — «так» (выдох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дох Выдо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 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4" w:name="__RefHeading___Toc475403756"/>
      <w:bookmarkEnd w:id="4"/>
      <w:r>
        <w:rPr>
          <w:b w:val="false"/>
          <w:sz w:val="28"/>
          <w:szCs w:val="28"/>
        </w:rPr>
        <w:t>Третья неделя. Комплекс 3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на внешней стороне стопы, в полуприсиде  Бег друг за другом, с отведением пяток  назад — вверх к ягодицам. Ходьба. Построение  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Повращаем глазками" (кинезиологическое упражнение). И.п. - о.с. Вращать по кругу по 2-3 секунды в одну и другую  сторону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.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качаем головой! (кинезиологическое упражнение). И.п. о.с. Закрыть глаза,  опустить голову и медленно раскачивать из стороны в сторон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Силачи" И.п. — о.с. 1- руки в стороны, к плечам, пальцы сжать в кулак; 2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плечам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Шаг вперед"  И.п. - руки на поясе.1- правую ногу поставить на носок вперед, потянуться; 2 -и.п.; 3 - левую ногу поставить на носок вперед, потянуться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Спиралька"  И.п. - сидя, ноги скрестно, руки на поясе. 1 -2 - поворот туловища вправо, правую руку отвести в сторону 3-4 — и.п.; 5-6 -поворот туловища  влево, левую руку в сторону; 7-8 -и.п.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Я в домике"  И.п. — лежа на спине, руки туловища. 1-2 - согнуть колени, обхватить их руками и прижаться головой к коленям  3—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рятались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опрыгаем!" И.п. - руки на поясе.1- 4 прыжки на правой ноге; 5-8 - прыжки на левой ноге; 9-10 - прыжки на  ногах в чередовании с ходьбой 2-3 раз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3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«Часики» (дыхательное упражнение). И.п. — стоя, ноги слегка расставлены. 1 — взмах руками вперед — «тик» (вдох); 2 — взмах руками назад — «так» (выдох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 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5" w:name="__RefHeading___Toc475403757"/>
      <w:bookmarkEnd w:id="5"/>
      <w:r>
        <w:rPr>
          <w:b w:val="false"/>
          <w:sz w:val="28"/>
          <w:szCs w:val="28"/>
        </w:rPr>
        <w:t>Четвертая неделя. Комплекс 4 (с па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 друг за другом на носках, на пятках  - наружной стороне стоны, в полуприседе.    Бег друг за другом, с кружением  (как юла). Ходьба. Построение в  три колонн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Повращаем глазками" (кинезиологическое упражнение). И.п. - о.с. Вращать по кругу по 2-3 секунды в одну и другую  сторону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 .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"Поднимись на носки!"  И.п.- о.с. 1-2  подняться на носочки, поднимая палку прямыми руками вверх - назад; 3-4 —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"Выпады вперед"  И.п. - руки с палкой вверху. 1-2 - сделать выпад вперед правой  ногой и согнуть спину, опуская прямые руки с палкой назад - вниз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низ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Повороты"  И.п. - ноги на ширине плеч, палка за лопатками. 1 - поворот туловища вправо; 2 - и.п.; 3 - поворот туловища влево; 4 -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оги приклеили к полу"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"Наклоны" И.п. - ноги врозь, руки с палкой подняты вверх. 1-2 - наклон вперед, сгибая спину и руки и опуская палку на локти, палку прижать к спине; 3-4 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и не сгибать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Я в домике" И.п. - лежа на спине, палка в прямых руках за головой. 1 - поднять палку; 2 - носком правой ноги коснуться палки; 3 - вытянуться, поднять палку; 4 - и.п. То же левой ного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 касаемся носком палки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алка вперед" И.п. - лежа на животе, палка в согнутых руках перед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2 -прогнуться, палку вынести вперед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"Попрыгаем"  И.п. - палка внизу. 1 - прыжок ноги врозь, поднять палку; 2 - и.п. (8 прыжков по3 раза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«Часики» (дыхательное упражнение). И.п. — стоя, ноги слегка расставлены. 1 — взмах руками вперед — «тик» (вдох); 2 — взмах руками назад — «так» (выдох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 "</w:t>
            </w:r>
          </w:p>
        </w:tc>
      </w:tr>
    </w:tbl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6" w:name="__RefHeading___Toc475403758"/>
      <w:bookmarkEnd w:id="6"/>
      <w:r>
        <w:rPr>
          <w:b w:val="false"/>
          <w:sz w:val="28"/>
          <w:szCs w:val="28"/>
        </w:rPr>
        <w:t>Октябрь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7" w:name="__RefHeading___Toc475403759"/>
      <w:bookmarkEnd w:id="7"/>
      <w:r>
        <w:rPr>
          <w:b w:val="false"/>
          <w:sz w:val="28"/>
          <w:szCs w:val="28"/>
        </w:rPr>
        <w:t>Первая неделя. Комплекс 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друг за другом на носках, на пятках, в приседе с разным положением рук. Бег друг за другом, с выведением прямых ног вперед и с разным положением рук. Ходьба. Построение в три колонн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Язычок" (кинезиологическое упражнение). «Язычок вы покажите, на него все посмотрите»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Потанцуем!" (кинезиологическое упражнение). И.п. - руки на поясе. 1- поднять правую ногу, согнуть в колене; 2 - и.п.; 3 - поднять левую ногу, согнуть в колене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Регулировщик". И.п. - ноги на шири не ступней, стоящих параллельно, руки на поясе. 1 - руки в стороны; 2 - вверх; 3 - в стороны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уки в стороны, вверх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«Посмотри, что за спиной!" И.п. - ноги на ширине плеч, руки на поясе. 1 - поворот туловища вправо; 2 — и.п.; 3 — поворот туловища влево; 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Посмотри на ногу"  И.п. — лежа на спине, руки за головой. 1 — поднять прямую правую ногу; 2- и.п.; 3- поднять прямую левую ногу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нуться рукой носок ног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Самолет". И.п. - лежа на животе, ноги вместе, руки перед. 1-2- приподнять верхнюю часть туловища, ноги и вытянутые в стороны руки; 3-4 - и.п. (4 раза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товимся к взлету"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опрыгаем!" И.п. - о.с. Прыжки то на правой, то на левой ноге в чередовании с ходьбой (3-4 раза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Гуси летят (дыхательное упражнение). И.п. - о.с. 1 - руки поднять в стороны (вдох); 2 - руки опустить вниз со звуком «гу-у!» (выдох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уси высоко летят, на ребят они глядят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8" w:name="__RefHeading___Toc475403760"/>
      <w:bookmarkEnd w:id="8"/>
      <w:r>
        <w:rPr>
          <w:b w:val="false"/>
          <w:sz w:val="28"/>
          <w:szCs w:val="28"/>
        </w:rPr>
        <w:t>Вторая неделя. Комплекс 6 (с куби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высоким подниманием колен и с разным положением рук. Бег друг за другом, с выведением прямых ног вперед (руки на поясе). Ходьба обычная. Построение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Язычок" (кинезиологическое упражнение). «Язычок вы покажите, на него все посмотрите»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Потанцуем!" (кинезиологическое упражнение). И.п. - руки на поясе. 1- поднять правую ногу, согнуть в колене; 2 - и.п.; 3 - поднять левую ногу, согнуть в колене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Регулировщик" И.п. - ноги на шири не ступней, стоящих параллельно одна другой, руки с кубиками внизу. 1 - руки с кубиками в стороны; 2- вверх; 3- стороны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вверх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"Посмотри, что за спиной!" И.п. - ноги на ширине плеч, руки с кубиками вниз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- поворот туловища вправо, руки с кубиками свободным взмахом вправо; 2 - 3 то же влево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"Покажи кубики!" И.п. - лежа на спине, руки с кубиками вверху за головой. 1-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днять прямую правую ногу и правую руку с кубиком; 3-4 - и.п.; 5-6 - поднять прямую левую ногу и левую руку с кубиком; 7-8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нуться кубиком носок ног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Самолет И.п. - лежа на животе, ноги  вместе, руки с кубиками впереди. 1-2 - приподнять верхнюю часть туловища, ноги, руки с кубиками в стороны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отовимся к взлету"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опрыгаем!" И.п. - о.с. Прыжки то на правой, то на левой ноге в чередовании с ходьбо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Гуси летят (дыхательное упражнение). И.п. - о.с. 1 - руки поднять в стороны (вдох); 2 - руки опустить вниз со звуком «гу-у!» (выдох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уси высоко летят, на ребят они глядят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9" w:name="__RefHeading___Toc475403761"/>
      <w:bookmarkEnd w:id="9"/>
      <w:r>
        <w:rPr>
          <w:b w:val="false"/>
          <w:sz w:val="28"/>
          <w:szCs w:val="28"/>
        </w:rPr>
        <w:t>Третья неделя. Комплекс 7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</w:t>
            </w:r>
          </w:p>
          <w:p>
            <w:pPr>
              <w:pStyle w:val="Normal"/>
              <w:jc w:val="both"/>
              <w:rPr/>
            </w:pPr>
            <w:r>
              <w:rPr/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дьба друг за другом на носках, на пятках, в полуприседе, мелким и широким шагом, с разным положением рук. Бег друг за другом, боковым галопом. Ходьба. Построение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"Погладим глазки". (киниз. упр). И.п. - о.с. Массировать верхние в нижние веки, не закрывая глаз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. 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«Зубки» (кинезиологическое упражнение). И.п. - о.с. Закрыть глаза, массировать зоны соединения верхних и нижних коренных зубов указательными и средними пальцами одновременно справа и слев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"Полетели!" И.п. - ноги на ширине ступни, руки на поясе. 1 - руки в сторон 2 - подняться на носки; 3 - опуститься ступню.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.</w:t>
            </w:r>
          </w:p>
          <w:p>
            <w:pPr>
              <w:pStyle w:val="Normal"/>
              <w:jc w:val="center"/>
              <w:rPr/>
            </w:pPr>
            <w:r>
              <w:rPr/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и в стороны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"Пропеллер". И.п. - ноги на ширин плеч, руки за головой. 1 - максимально свести локти перед лицом; 2- и.п.; 3- максимально отвести локти за голову; 4 -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  <w:p>
            <w:pPr>
              <w:pStyle w:val="Normal"/>
              <w:jc w:val="center"/>
              <w:rPr/>
            </w:pPr>
            <w:r>
              <w:rPr/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и за голову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"Дотянись до ноги!"  И.п. - лежа спине, руки вытянуты за головой. 1 - поднять прямую правую ногу, коснуться пальцами рук пальцев ноги; 2 - и.п.; 3 - поднять прямую левую ногу, коснуться пальцами рук пальцев ноги; 4 -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  <w:p>
            <w:pPr>
              <w:pStyle w:val="Normal"/>
              <w:jc w:val="center"/>
              <w:rPr/>
            </w:pPr>
            <w:r>
              <w:rPr/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нуться носок ног.</w:t>
            </w:r>
          </w:p>
          <w:p>
            <w:pPr>
              <w:pStyle w:val="Normal"/>
              <w:jc w:val="center"/>
              <w:rPr/>
            </w:pPr>
            <w:r>
              <w:rPr/>
              <w:t>Ноги прямые в коленях не сгибать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"Самолет" И.п. - лежа на животе, руки согнуты, кисти под подбородком. 1-2 вытянуть правую руку вперед, левую руку назад вдоль туловища, опустить голову приподнять верхнюю часть туловища; 3- 4 - и.п.; 5-6 - вытянуть левую руку вперед, правую руку назад вдоль туловищ опустить голову и приподнять верхнюю  часть туловища; 7-8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  <w:p>
            <w:pPr>
              <w:pStyle w:val="Normal"/>
              <w:jc w:val="center"/>
              <w:rPr/>
            </w:pPr>
            <w:r>
              <w:rPr/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взлетаем"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"Попрыгаем!" И.п. - о.с. Прыжки то на правой, то на левой ноге в чередовании с ходьбой (3-4 раза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  <w:p>
            <w:pPr>
              <w:pStyle w:val="Normal"/>
              <w:jc w:val="center"/>
              <w:rPr/>
            </w:pPr>
            <w:r>
              <w:rPr/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«Радуга, обними меня! (дыхательное упражнение). И.п. - о.с. 1 - сделать, полны вдох носом с разведением рук в стороны 2 - задержать дыхание на 3-4 секунд 3 - растягивая губы в улыбке, произносить «с-с-с!», выдыхая воздух. Руки сначала направить вперед, затем скрестит перед грудью, как бы обнимая плечи: одна рука под мышку, другая - на плеч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</w:t>
            </w:r>
          </w:p>
          <w:p>
            <w:pPr>
              <w:pStyle w:val="Normal"/>
              <w:jc w:val="center"/>
              <w:rPr/>
            </w:pPr>
            <w:r>
              <w:rPr/>
              <w:t>Вдох Выдо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Приказало солнце стой! Семицветный мост крутой! Крепко мост меня обнял - еще ярче сразу стал"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0" w:name="__RefHeading___Toc475403762"/>
      <w:bookmarkEnd w:id="10"/>
      <w:r>
        <w:rPr>
          <w:b w:val="false"/>
          <w:sz w:val="28"/>
          <w:szCs w:val="28"/>
        </w:rPr>
        <w:t>Четвертая неделя. Комплекс 8 (с палками)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 (руки в стороны), на пятках (руки за головой), приставным шагом в правую сторону(руки на поясе). Бег друг за другом, подскоком. Ходьба  друг за другом. Построение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45 сек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Язычок" (кинезиологическое упражнение). И.п. - о.с. двигать язычок вперед-назад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. 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"Нога назад" И.п. - о.с. 1 - поднять руки и  вытянуть их, отставить правую ногу назад на носок, поднять голову, прогибая спину; 2 - и.п.; 3 - поднять руки и вытянуть  их, отставить левую ногу назад на носок,  поднять голову, прогибая спину; 4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у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Повороты". И.п. - ноги врозь, палка 1 - палку вперед, поворот вправо;2-и.п.; 3- палку вперед, поворот влево; 4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Наклон". И.п. - палка внизу за спиной. 1-2 наклон вперед, палку назад- вверх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зад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"Коснись носка". И.п. - сидя, ноги палка на коленях. 1-2 - палку вверх; 3-4 - наклон к правой ноге, коснуться  палкой носка; 5-6 -и.п. То же к левой ног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снуться носока ног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Дотянись до палки!". И.п. - лежа на спине палка в руках на груди. 1-2 - поднять руки с палкой вперед-вверх; 3-4 - поднять ноги, дотронуться ими до пал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перед-вверх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алка назад". И.п. - ноги на ширине плеч. 1-3- плавным движением отвести палку вверх до отказа; 4 — и.п. (4 раза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перед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 "Попрыгаем!". И.п. — стоя перед палкой, руки вдоль туловища. Прыжки вокруг палки вправо (влево) с поворотами чередовании в с ходьбой (8 раз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"Трубач"  (дыхательное упражнение). И.п. - ноги вместе, руки перед грудью, кулачки сжаты трубочкой. 1- вдох; 2- медленный выдох с громким произнесением звука "пф"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а собой трубач зовет, он здоровье нам дает"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1" w:name="__RefHeading___Toc475403763"/>
      <w:bookmarkEnd w:id="11"/>
      <w:r>
        <w:rPr>
          <w:b w:val="false"/>
          <w:sz w:val="28"/>
          <w:szCs w:val="28"/>
        </w:rPr>
        <w:t>Ноябрь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2" w:name="__RefHeading___Toc475403764"/>
      <w:bookmarkEnd w:id="12"/>
      <w:r>
        <w:rPr>
          <w:b w:val="false"/>
          <w:sz w:val="28"/>
          <w:szCs w:val="28"/>
        </w:rPr>
        <w:t>Первая неделя. Комплекс 9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 за другом на носках, на пятках, с выведением прямых ног вперед - верх,  оттягиванием носков вперед—вниз и сильным замахом рук в стороны (как солдатики). Бег друг за другом с разным положением рук. Ходьба. Построение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Язычок" (кинезиологическое упражнение). И.п. - о.с. двигать язычок вперед-назад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. 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Ладонь" (кинезиологическое упражнение). И.п.- о.с. Пальцами правой руки с усилием нажать на ладонь левой руки, которая должна сопротивляться; то же другой рукой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Покрути плечом!". И.п. - ноги на ширине плеч. 1-3 - круговые движения правым плечом; 4 - и.п.; 5-7 - круговые движения левым плечом; 8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опушены вниз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Наклоны в стороны". И.п. - ноги врозь, руки за спиной. 1 - наклон вправо; 2 - и.п.; 3 - наклон влево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 спина прямая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Наклоны вниз". И.п. - ноги врозь, руки в стороны. 1-2 - наклониться вперед, коснуться пальцев ног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не сгибать спина прямая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Колечко". И.п. — лежа на животе, руки в упоре на уровне груди. 1-3 - выпрямляя руки в локтях, поднять вверх голову и грудь; согнуть ноги в коленях и носками дотянуться до головы; 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спина была гибкой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Рыбка". И.п. — лежа на животе, руки вперед-вверх. 1-3 - поднять верхнюю часть туловища, руки и ноги; 4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оплыли"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Повернись вокруг себя!". И.п. — руки на поясе. Прыжки вокруг своей оси в чередовании с ходьбой в правую и левую сторону поочередно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"Петушок" (дыхательное упражнение). И.п. - о.с. 1-2 - руки в стороны вдох; 3-4 - руки вниз, "ку-ка -ре-ку!", хлопки по бедрам (выдох на каждый слог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рыльями взмахнул петух, всех нас разбудил он вдруг"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3" w:name="__RefHeading___Toc475403765"/>
      <w:bookmarkEnd w:id="13"/>
      <w:r>
        <w:rPr>
          <w:b w:val="false"/>
          <w:sz w:val="28"/>
          <w:szCs w:val="28"/>
        </w:rPr>
        <w:t>Вторая неделя. Комплекс 10 (с флаж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на внешней стороне стопы, с высоким подниманием колен, спиной вперед, с разным положением рук. Бег друг за другом, змейкой. Ходьба обычная. Построение в звень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Язычок" (кинезиологическое упражнение). И.п. - о.с. двигать язычок вперед-назад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. 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Ладонь" (кинезиологическое упражнение). И.п.- о.с. Пальцами правой руки с усилием нажать на ладонь левой руки, которая должна сопротивляться; то же другой рукой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Покрути плечом!". И.п. — ноги на ширине плеч, флажки в руках. 1-3 - круговые движения правым плечом, флажки внизу; 4 — и.п.; 5-7 -круговые движения левым плечом, флажки внизу; 8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опушены вниз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Наклоны в стороны" И.п. — ноги врозь, руки с флажками внизу. 1-наклон вправо - правая рука с флажком в сторону; 2- и.п.; 3- наклон влево - левая рука с флажком в сторону; 4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 спина прямая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Наклоны вниз И.п. - ноги врозь, руки с флажками в стороны. 1 - наклон вперед, коснуться флажками пола; 2 -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не сгибать спина прямая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Рыбка" И.п. — лежа на животе, ноги вместе, руки с флажками вытянуты вперед. 1-3 - приподнять верхнюю часть туловища, руки с флажками вытянуть вперед; 4 -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плыли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Повернись вокруг себя!" И.п. — руки с флажками согнуты в локтях перед грудью. Прыжки вокруг своей оси в чередовании с ходьбой в правую и левую сторону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етушок" (дыхательное упражнение). И.п. - о.с. 1-2 - руки в стороны вдох; 3-4 - руки вниз, "ку-ка -ре-ку!", хлопки по бедрам (выдох на каждый слог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рыльями взмахнул петух, всех нас разбудил он вдруг"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4" w:name="__RefHeading___Toc475403766"/>
      <w:bookmarkEnd w:id="14"/>
      <w:r>
        <w:rPr>
          <w:b w:val="false"/>
          <w:sz w:val="28"/>
          <w:szCs w:val="28"/>
        </w:rPr>
        <w:t>Третья неделя. Комплекс 1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выполнением упражнений для головы, рук и туловища. Бег друг за другом, семенящий бег с разным положением рук. Ходьба. Построение в три колонн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Язычок за глазками" (кинезиологическое упражнение). И.п. - о.с. Совместные движения глаз и языка из стороны в сторону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. 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Домик" (кинезиологическое упражнение). И.п. - о.с. Соединить концевые фаланги выпрямленных пальцев рук. Пальцами правой руки с усилием нажать на пальцы левой руки, и наоборот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или пальцы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Удивимся" И.п. — ноги на ширине плеч. 1 - поднять правое плечо; 2 - 3 - поднять левое плечо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опушены вниз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Дотянись до пола!" И.п. - ноги врозь, руки в стороны. 1-2 - наклониться вперед, коснуться пальцами рук пола; 3- 4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и не сгибать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Плуг" И.п. — лежа на спине, обе руки под головой. 1-3- поднять прямые ноги и коснуться ими пола за головой; 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и не сгибать тянем носок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Лягушонок" И.п. - лежа на животе, руки вперед-вверх. 1-3 - приподнять верхнюю часть туловища, руки в стороны, ладони раскрыты; 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спина была гибкой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окружись!" И.п.- руки на поясе. Прыжки вокруг своей оси вправо и влево в чередовании с ходьбой (10 раз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"Петушок" (дыхательное упражнение). И.п. - о.с. 1-2 - руки в стороны вдох; 3-4 - руки вниз, "ку-ка -ре-ку!", хлопки по бедрам (выдох на каждый слог) (6 раз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Крыльями взмахнул петух, всех нас разбудил он вдруг"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5" w:name="__RefHeading___Toc475403767"/>
      <w:bookmarkEnd w:id="15"/>
      <w:r>
        <w:rPr>
          <w:b w:val="false"/>
          <w:sz w:val="28"/>
          <w:szCs w:val="28"/>
        </w:rPr>
        <w:t>Четвертая неделя. Комплекс 12 (с па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высоким подниманием колен, с выполнением заданий, по диагонали. Бег друг за другом, по диагонали. Ходьба. По строение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Язычок за глазками" (кинезиологическое упражнение). И.п. - о.с. Совместные движения глаз и языка из стороны в сторону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д 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Нога в сторону" И.п.- палку в вытянутых вперед руках. 1- правую ногу в сторону на носок, палку вверх; 2- и.п.; 3 — левую ногу в сторону на носок, палка вверх 4-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и не сгибать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Наклоны к ноге" И.п. — палка вверху, ноги на ширине плеч. 1- наклон к правой ноге; 2 - и.п.; 3 - наклон к левой ноге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не сгибать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Наклоны в стороны" И.п. - ноги на ширине плеч, палка внизу. 1 - палку вверх 2- наклон вправо;3 - палку вверх; 4-и.п.; 5- палку вверх; 6 - наклон влево; 7- палку вверх; 8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"Присядем!"  И.п. - палка на плеча1-2 - присесть; 3-4 -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ну и голову держим  прямо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Приляжем". И.п.- сидя, согнув ноги  в коленях, палку держать под коленями. 1-2 - лечь на спину; 3-4 - и.п. ъ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дохнем 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Покатаем палку" И.п. — сидя, ноги согнуть, ступни на палке, лежащей на полу, руки сзади. 1-4 -ступнями катить палку вперед до полного выпрямления ног; 5-8 -обратно до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таем палку 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опрыгаем" И.п.- палка на полу. Прыжки через палку вперед-назад в чередовании с ходьбой 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р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прыг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"Петушок" (дыхательное упражнение). И.п. - о.с. 1-2 - руки в стороны вдох; 3-4 - руки вниз, "ку-ка -ре-ку!", хлопки по бедрам (выдох на каждый слог) (6 раз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Крыльями взмахнул петух, всех нас разбудил он вдруг"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bookmarkStart w:id="16" w:name="__RefHeading___Toc475403768"/>
      <w:bookmarkEnd w:id="16"/>
      <w:r>
        <w:rPr>
          <w:b w:val="false"/>
          <w:sz w:val="28"/>
          <w:szCs w:val="28"/>
        </w:rPr>
        <w:t>Декабрь.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7" w:name="__RefHeading___Toc475403769"/>
      <w:bookmarkEnd w:id="17"/>
      <w:r>
        <w:rPr>
          <w:b w:val="false"/>
          <w:sz w:val="28"/>
          <w:szCs w:val="28"/>
        </w:rPr>
        <w:t>Первая неделя. Комплекс 13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высоким подниманием колен и разным положением рук. Бег друг за другом широким шагом, с разным положением рук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Повороты" (кинезиологическое упражнение).  И.п. - о.с. Повернуть голову назад  и постараться увидеть предметы, находящиеся сзад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д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Зубки» (кинезиологическое упражнение). И.п. - о.с. Закрыть глаза, массировать зоны соединения верхних и нижних коренных зубов указательными и средними пальцами одновременно справа и слева.</w:t>
              <w:tab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 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дленно делаем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3онтик" И.п. - ноги на ширине плеч, руки на поясе. 1- наклон вправо, левая вверх ладонью вниз; 2 - и.п.; 3 - наклон влево, правая рука вверх ладонью вниз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льцы растопырить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Мы растем" И.п. - сидя на пятках, рука коленях. 1-2 - подняться на колени, потянуться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тянем в вер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Уголок". И.п. - лежа на спине, прямые руки за головой. 1-2 - поднять прямые ноги  вперед - вверх; 3-4 —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Корзинка". И.п. — лежа на животе,  в туловища. 1-2 - согнуть ноги в коленях; руками захватить носки с внешней стороны и тянуть ноги вверх с одновременным подтягиванием вверх головы и туловища. 3-4 -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пина была гибкой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Ножницы". И.п. - руки на поясе. Прыжки одна нога вперед, другая назад в чередовании  ходьбой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по 10 прыжк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"Петушок" (дыхательное упражнение). И.п. - о.с. 1-2 - руки в стороны вдох; 3-4 - руки вниз, "ку-ка -ре-ку!", хлопки по бедрам (выдох на каждый слог) (6 раз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Крыльями взмахнул петух, всех нас разбудил он вдруг"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8" w:name="__RefHeading___Toc475403770"/>
      <w:bookmarkEnd w:id="18"/>
      <w:r>
        <w:rPr>
          <w:b w:val="false"/>
          <w:sz w:val="28"/>
          <w:szCs w:val="28"/>
        </w:rPr>
        <w:t>Вторая неделя. Комплекс 14 (с обручем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 другом на пятках (руки за головой), на носках (руки в стороны), с высоким  подниманием колени  (руки за спиной). Прыжки ("лягушка"), стойка на одной ноге ("аист"). Бег друг за другом, широким  шагом, с разным положением рук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Язычок трубочкой" (кинезиологическое упражнение). И.п. о.с. Свертывание язычка  трубочкой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Повороты" (кинезиологическое упражнение).  И.п. - о.с. Повернуть голову назад  и постараться увидеть предметы, находящиеся сзади 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ленно делаем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Зонтик"  И.п. — ноги на ширине плеч, руки с обручем внизу. 1 — руки с обручем в верх: 2- наклон вправо; 3 - руки в вверх; 4 - и.п. То же в левую сторону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Мы растем"  И.п.- стоя на пятках, обручем внизу на коленях. 1-2 - подняться на колени, руки с обручем вверх,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тянем в верх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"Уголок" И.п. - лежа на спине, обруч в прямых руках за головой. 1-2 - поднять прямые ноги; 3-4 - поднять руки с обручем; 5-6- опустить руки с обручем на пол за головой; 7-8 - опустить ног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Корзинка". И.п. - лежа на животе, руки с обручем впереди. 1-2 - согнуть ноги в коленях, обручем захватить носки и потянуть их на себя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пина была гибкой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Ножницы" И.п. - обруч на полу, руки на поясе. Прыжки - одна нога вперед, другая назад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по 10 прыжк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етушок" (дыхательное упражнение). И.п. - о.с. 1-2 - руки в стороны вдох; 3-4 - руки вниз, "ку-ка -ре-ку!", хлопки по бедрам (выдох на каждый слог) (6 раз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Крыльями взмахнул петух, всех нас разбудил он вдруг"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19" w:name="__RefHeading___Toc475403771"/>
      <w:bookmarkEnd w:id="19"/>
      <w:r>
        <w:rPr>
          <w:b w:val="false"/>
          <w:sz w:val="28"/>
          <w:szCs w:val="28"/>
        </w:rPr>
        <w:t>Третья неделя. Комплекс 1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, на пятках, как цапли, как солдатики, как пингвины. Бег друг за другом, подскоком, с разным положением рук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Откроем глазки!" (кинезиологическое упражнение). И.п. - о.с. Широко открывать и закрывать глаза с интервалом 30 секунд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Откроем ротик!" (кинезиологическое упражнение). И.п. - о.с. Открыть рот и нижней челюстью делать резкие движения из стороны в сторон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ленно делаем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Насос" И.п. - ноги врозь. 1 - наклон влево, левая рука вниз по ноге, правая вверх по боку; 2 — и.п.; З — наклон вправо, правая рука вниз по ноге, левая рука вверх по боку; 4 —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Кошечка" И.п. - сидя на пятках, с наклоном вперед, руки впереди, ладони на полу. 1-2 - скользя грудью по полу, вы прямить руки, опустить грудь на пол, оставаясь на коленях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пина была гибкой, прогибаемся плавно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Уголок". И.п. — лежа на спине, прямые руки за головой. 1-2 - поднять прямые ноги вперед-вверх, коснуться руками голеней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ну и голову держа прямо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Кошечка хвостик подняла" И.п. - упор на руках и коленях. 1-2 - одновременно поднять одну прямую ногу с вытянутым носком и голову, а спину прогнуть вниз, сохраняя равновесие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пина была гибкой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Ножницы" И.п. - ноги вместе, руки на поясе. Прыжки (одна нога вперед, другая назад) в чередовании с ходьб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по 10 прыжков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етушок" (дыхательное упражнение). И.п. - о.с. 1-2 - руки в стороны вдох; 3-4 - руки вниз, "ку-ка -ре-ку!", хлопки по бедрам (выдох на каждый слог) (6 раз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Крыльями взмахнул петух, всех нас разбудил он вдруг"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0" w:name="__RefHeading___Toc475403772"/>
      <w:bookmarkEnd w:id="20"/>
      <w:r>
        <w:rPr>
          <w:b w:val="false"/>
          <w:sz w:val="28"/>
          <w:szCs w:val="28"/>
        </w:rPr>
        <w:t>Четвертая неделя. Комплекс 16 (с па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, на носках, на пятках, меняя направление по сигналу, змейкой. Бег друг за другом, змейкой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«Колечко"(кинезиологическое упражнение). И.п. - о.с. Поочередно перебирая пальцы рук, соединять с большим пальцем последовательно указательный, средний и т.д. и в обратном порядке (10 раз)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Покажи палку!" И.п. - ноги слегка расставлены, палка внизу, хват за концы. 1 - палку вперед; 2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и прямые в локтях  не сгибать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Повороты" И.п. - ноги на ширине плеч, палка на лопатках. 1 - поворот вправо; 2 - и.п.; 3 - поворот влево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Наклоны". И.п. - ноги врозь, палка внизу. 1-2 - наклон вперед, палку вперед, смотреть на палку, прогнуть спину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ина прямая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Положи палку!" И.п. — сидя на пятках, палка внизу. 1-2 - глубокий наклон вперед, положить палку подальше от себя; 2-4 - и.п.; 5-6 - глубокий наклон вперед, взять палку; 7-8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ину и голову держа прямо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Прокати палку!". И.п. — стоя на коленях, палка на бедрах, держать палку двумя руками ближе к концам. 1-2 - наклон вперед- вниз, катить палку как можно дальше вперед и дуть на нее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аем палку ногами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Согни ноги!" И.п. - лежа на спине, палка на бедрах. 1-2 - сгибая ноги в коленях, приблизить их к груди, одновременно поднять руки вперед—вверх, двумя ногами перешагнуть через палку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Прыжки в стороны" И.п. -руки на поясе, палка на полу. Прыжки вдоль палки вправо - влево в чередовании с ходьбой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о 4раз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и на поясе.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«Часики» (дыхательное упражнение). И.п. — стоя, ноги слегка расставлены. 1 — взмах руками вперед — «тик» (вдох); 2 — взмах руками назад — «так» (выдох)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 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1" w:name="__RefHeading___Toc475403773"/>
      <w:bookmarkEnd w:id="21"/>
      <w:r>
        <w:rPr>
          <w:b w:val="false"/>
          <w:sz w:val="28"/>
          <w:szCs w:val="28"/>
        </w:rPr>
        <w:t>Январь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2" w:name="__RefHeading___Toc475403774"/>
      <w:bookmarkEnd w:id="22"/>
      <w:r>
        <w:rPr>
          <w:b w:val="false"/>
          <w:sz w:val="28"/>
          <w:szCs w:val="28"/>
        </w:rPr>
        <w:t>Первая неделя. Комплекс 17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как лошадка, как куклы. Бег друг за другом, широкими прыжками, с разным положением рук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Позвоночник"  (кинезиологическое упражнение). И.п. — лежа на полу, коснуться локтем (кистью руки) колена, слег приподнимая плечи и сгибая ног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Ладонь" (кинезиологическое упражнение). И.п. — о.с. Фалангами сжатых в кулак пальцев производить движения по принципу буравчика на ладони массируемой руки; затем руки поменять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ируем свою ладонь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Наклоны в стороны". И.п. - ноги врозь, руки за спиной. 1 - наклон вправо; 2 - и.п.; 3 - наклон влево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оги приклеены к полу"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Повороты" И.п. — ноги на ширине, плеч, руки на поясе. 1 - поворот вправо,  руки перед собой; 2- и.п.; 3— поворот влево, руки перед собой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Мостик". И.п. - лежа на спине, ноги согнуты, ладони упираются в пол. 1-2 - поднять таз, прогнуться; 3-4 -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ибаем спину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Березка" И.п. - лежа на спине, руки вдоль туловища. 1-2 - поднять ноги, спину поддерживать таз руками; 3-4 -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березка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рыжки в стороны" И.п. - о.с. 1-4 прыжки вправо-влево поочередно в чередовании с ходьб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однимемся на носочки" (дыхательное упражнение). И.п. - о.с. 1 - вдох - поднять руки вверх, потянуться, встав на носки; 2 - выдох - опустить руки вниз, опуститься на всю ступню, сказан «ух!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и вверх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3" w:name="__RefHeading___Toc475403775"/>
      <w:bookmarkEnd w:id="23"/>
      <w:r>
        <w:rPr>
          <w:b w:val="false"/>
          <w:sz w:val="28"/>
          <w:szCs w:val="28"/>
        </w:rPr>
        <w:t>Вторая неделя. Комплекс 18 (с гантеля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как солдатики, как куклы, как мышки, как пингвины. Бег друг за другом, широким и мелким шагом, с разным положенем рук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Позвоночник"  (кинезиологическое упражнение). И.п. — лежа на полу, коснуться локтем (кистью руки) колена, слег приподнимая плечи и сгибая ногу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Ладонь" (кинезиологическое упражнение). И.п. — о.с. Фалангами сжатых в кулак пальцев производить движения по принципу буравчика на ладони массируемой руки; затем руки поменять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ируем свою ладонь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Наклоны в стороны". И.п. — ноги врозь, руки с гантелями внизу. 1 — наклон туловища вправо, руки с гантелями в стороны; 2 — и.п.; 3 — наклон туловища влево руки с гантелями в стороны; 4 — и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оги приклеены к полу"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Повороты". И.п. — ноги на ширин плеч, руки с гантелями внизу. 1 — поворот вправо, руки с гантелями вперед перед собой; 2 - и.п.; 3- поворот влево, руки с гантелями вперед перед собой; 4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Согнись!" И.п. - лежа на спине, руки с гантелями сзади за головой. 1-2 - понять руки с гантелями и ноги вверх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ибаем спину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Самолет" И.п. - лежа на животе, руки с гантелями впереди, ноги вместе. 1-2- поднять верхнюю часть туловища и руки в сторо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ямая березка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рыжки в стороны" И.п. — гантели в согнутых в локтях руках. 1-4 - прыжки влево 5-8 - ходьба; 9-12 — прыжки вправо 13-16-ходьба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однимемся на носочки" (дыхательное упражнение). И.п. - о.с. 1 - вдох - поднять руки вверх, потянуться, встав на носки; 2 - выдох - опустить руки вниз, опуститься на всю ступню, сказан «ух!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верх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4" w:name="__RefHeading___Toc475403776"/>
      <w:bookmarkEnd w:id="24"/>
      <w:r>
        <w:rPr>
          <w:b w:val="false"/>
          <w:sz w:val="28"/>
          <w:szCs w:val="28"/>
        </w:rPr>
        <w:t>Третья неделя. Комплекс 19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на внешней стороне стоны, с высоким подниманием колена, гусиным шагом, по диагонали. Бег друг за другом, с остановкой по сигналу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"Поморгай!"  (кинезиологическое упражнение). И.п. - о.с. Быстро моргать в течение 1минут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опушены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Язычок" (кинезиологическое упражнение). И.п. - о.с. двигать язычок вперед-назад 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"Покачаемся!". И.п. - ноги врозь, руки 1— наклон вправо; 2 - и.п. 3— наклон влево 4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ноги приклеены к полу"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Повороты" И.п. — ноги на ширине плеч, руки за спиной. 1 — поворот вправо; 2-и.п. 3- поворот влево; 4 —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плечи расправлены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Поднимись".  И.п. — лежа на спине, ноги  согнуты, ступни на полу, руки вдоль туловища.  1-2 - поднять таз, прогнуться; 3-4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Змейка". И.п. — лежа на животе, руки ладони упираются в пол. 1-2- поднять верхнюю часть туловища, голову откинуть назад; 3-4 -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мея готовиться напасть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Прыжки в стороны" И.п.- о.с. 1-4 - прыжки вправо - влево в чередовании с ходьбой 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однимемся на носочки" (дыхательное упражнение). И.п. - о.с. 1 - вдох - поднять руки вверх, потянуться, встав на носки; 2 - выдох - опустить руки вниз, опуститься на всю ступню, сказан «ух!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верх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5" w:name="__RefHeading___Toc475403777"/>
      <w:bookmarkEnd w:id="25"/>
      <w:r>
        <w:rPr>
          <w:b w:val="false"/>
          <w:sz w:val="28"/>
          <w:szCs w:val="28"/>
        </w:rPr>
        <w:t>Четвертая неделя. Комплекс 20 (с па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 внутренней и внешней стороне стопы, с высоким подниманием колен, с четким поворотом на углах. Перестроение в пары. Бег друг за другом, на носках, змейкой,  подскоком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Качание головой"  (кинезиологическое упражнение). И.п. - о.с. Опустить голову и медленно раскачивать ею из стороны в сторону 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 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ать глубоко плечи, закрыть глаза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Палку к  груди". И.п. - ноги слегка расставить, палку опустить. 1- палку к груди; 2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Посмотри на палку!". И.п.  ноги слегка расставить, палка через голову на шее. 1 -поднять палку, посмотреть на нее; 2 —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мотрим вверх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Наклоны!" И.п.- ноги врозь, палка внизу за спиной. 1-2 - наклон вперед, палку поднять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плечи расправлены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Наклонись!" И.п. - сидя, ноги врозь пошире, палка на полу между пяток, руки сзади в упоре. 1-2 -руки через стороны вверх; 3-4 -наклон к концам палки; 5-6 - выпрямиться, руки вверх; 7-8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ени не сгибать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Присядем!" И.п. - палка вертикально, один конец в упоре, хват за верхний конец. 1-2 - скользя руками по палке вниз, присесть; 3-4 -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, сед на насочки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Повернемся на животик!" И.п. - лежа на спине, руки вверху, палка на полу сбоку. 1-2- поворот на живот через палку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рачиваемс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опрыгаем!" И.п. - ноги слегка расставить, палка на полу, руки на поясе. 8- 12 легких подскоков на месте, в чередовании с ходьб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"Насос" (дыхательное упражнение). «Накачаем мы воды, чтобы поливать цветы». И.п. - о.с. 1 - наклонить туловище в сторону (вдох); 2 -руки скользят, при этом громко произносить «с-с-с!»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с- с-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6" w:name="__RefHeading___Toc475403778"/>
      <w:bookmarkEnd w:id="26"/>
      <w:r>
        <w:rPr>
          <w:b w:val="false"/>
          <w:sz w:val="28"/>
          <w:szCs w:val="28"/>
        </w:rPr>
        <w:t>Февраль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7" w:name="__RefHeading___Toc475403779"/>
      <w:bookmarkEnd w:id="27"/>
      <w:r>
        <w:rPr>
          <w:b w:val="false"/>
          <w:sz w:val="28"/>
          <w:szCs w:val="28"/>
        </w:rPr>
        <w:t>Первая неделя. Комплекс 2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как пингвины (с сильно разведенными в стороны носками), как мышки, по диагонали, змейкой с изменением ширины шаг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"Полет". (кинезиологическое упражнение). И.п.- о.с. Стоя, сделать несколько сильных взмахов руками, разводя их в стороны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  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ь глаза и представить, что вы летите, размахивая крыльями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"Шея". (кинезиологическое упражнение). И.п.- о.с. Поворачивать голову медленно из стороны в сторону, дышать свободно. Поворачивать голову из стороны в сторону при поднятых плечах с открытыми глазами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одок опустить как можно ниже. Расслабить плечи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Удивимся!" И.п. - ноги на ширине плеч, руки за спину. 1 - поднять правое плечо; 2 и.п.; 3 - поднять левое плечо; 4 -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 локтях не сгибать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Вертолет". И.п. - ноги на ширине плеч. 1 - руки в стороны, наклон вправо; 2 и.п.; 3 -руки в стороны, наклон влево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и приклеены к полу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Присядем".  И.п. - руки на поясе.1-2 - присесть, ладони на пол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ина пряма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Лебедь".  И.п. - ос. 1-2 - правую ногу вперед и присесть на нее, сгибая ногу в колене; 3-4 - и.п.; 5-6 - левую ногу вперед и присесть на нее, сгибая ногу в колене; 7-8 -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им осанку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Змейка". И.п. - лежа на животе, ладони упираются в пол. 1-2 - поднять туловище, прогнуть спину, поднять голову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мея готовиться к нападению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рыжки вперед". И.п. - о.с. 1-8 - прыжки на двух ногах, продвигаясь вперед, поворот кругом в чередовании с ходьб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Крылья» (дыхательное упражнение). И.п. — стоя, ноги слегка расставлены. 1—2 — руки через стороны поднять (вдох); 3—4 — руки через стороны опустить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рылья вместо рук у нас, так летим мы — высший класс!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торая неделя. Комплекс 22 (с кубиками)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на прямых ногах, как пингвины, как солдатики, как куклы, боковым приставным шагом в правую сторону. Бег друг за другом с изменением ширины шага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"Полет". (кинезиологическое упражнение). И.п.- о.с. Стоя, сделать несколько сильных взмахов руками, разводя их в стороны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  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ь глаза и представить, что вы летите, размахивая крыльями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"Шея". (кинезиологическое упражнение). И.п.- о.с. Поворачивать голову медленно из стороны в сторону, дышать свободно. Поворачивать голову из стороны в сторону при поднятых плечах с открытыми глазами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одок опустить как можно ниже. Расслабить плечи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Удивимся!". И.п.- ноги на ширине плеч, руки с кубиками внизу. 1- поднять правое плечо, повернуть ладонь с кубиком вперед; 2 -и.п.; 3- поднять левое плечо, ладонь с кубиком вперед вниз (показать); 4 —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 локтях не сгибать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Вертолет" И.п. - ноги на ширине плеч, руки с кубиками внизу. 1 - руки с кубиками в стороны, наклон вправо; 2 - и.п.; 3 - руки с кубиками в стороны, наклон влево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и приклеены к полу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Присядем!". И.п. - о.с. 1-2 - присесть, положить кубики на пол; 3—4 встать; 5-6 - присесть, кубики взять; 7-8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Лебедь". И.п. - о.с. 1-2 - правую ногу вперед и, сгибая ногу в колене, присесть нее, руки с кубиками вынести вперед; 3-4 и.п.; 5-6 - левую ногу вперед и, сгибая, но в колене, присесть на нее, руки с кубика вынести вперед; 7-8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им осанку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Змейка". И.п. - лежа на животе, кубики на полу, ладони в пол.1-2 -поднять верхнюю часть туловища, голову, прогну спину;3-4 - 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ея готовиться к нападению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"Прыжки вокруг кубиков". И.п. - о.с.  Прыжки вокруг кубиков в правую сторону, ходьба, затем в левую сторону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Крылья» (дыхательное упражнение). И.п. - стоя, ноги слегка расставлены. 1-2 -руки через стороны поднять (вдох); 3-4 - руки через стороны опустить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рылья вместо рук у нас, так летим мы — высший класс!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8" w:name="__RefHeading___Toc475403780"/>
      <w:bookmarkEnd w:id="28"/>
      <w:r>
        <w:rPr>
          <w:b w:val="false"/>
          <w:sz w:val="28"/>
          <w:szCs w:val="28"/>
        </w:rPr>
        <w:t>Третья неделя. Комплекс 23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разным положением рук, спиной вперед, змейкой, по диагонали, в полуприседе. Бег друг за другом, по диагонали змейкой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Нажми на глазки!" (кинезиологическое упражнение). И.п. - о.с. Тремя пальцами каждой руки легко нажать на верхнее веко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д.  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жимаем нежно, не сильно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Домик" (кинезиологическое упражнение). И.п. - о.с. Соединить концевые фаланги выпрямленных пальцев рук. Пальцами правой руки с усилием нажать на пальцы левой руки, и наоборот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инаем пальчики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Удивимся!" И.п. - о.с. 1-2 - поднять плечи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 локтях не сгибать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Вертолет полетел". И.п. - ноги ширине плеч, руки за спиной. 1 - руки стороны; 2 - наклон туловища вправо, руки вверх; 3 - выпрямиться, руки в стоны; 4- и.п.; 5- руки в стороны; 6 - наклон туловища влево, руки вверх; 7 - выпрямиться, руки в стороны; 8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пина прямая не горбимс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Спрячемся!" И.п. - руки в стороны.1-2 - присесть, колени обхватить рука голову опустить; 3—4 —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«Заборчик». И.п. — лежа на спине, руки вдоль туловища. 1—2 — поднять одно временно руки и ноги; 3—4 —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янемс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Улитка" (полушпагат). И.п. — стоя  на коленях. 1-2- одну ногу назад, сесть пятку другой ноги; 3-4 - и.п. Ноги поменять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Прыгаем вперед". И.п. - о.с. 1-8 прыжки на двух ногах вперед, поворот, назад (в чередовании с ходьбой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Крылья» (дыхательное упражнение). И.п. - стоя, ноги слегка расставлены. 1-2 -руки через стороны поднять (вдох); 3-4 - руки через стороны опустить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рылья вместо рук у нас, так летим мы — высший класс!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29" w:name="__RefHeading___Toc475403781"/>
      <w:bookmarkEnd w:id="29"/>
      <w:r>
        <w:rPr>
          <w:b w:val="false"/>
          <w:sz w:val="28"/>
          <w:szCs w:val="28"/>
        </w:rPr>
        <w:t>Четвертая неделя. Комплекс 24(с па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 за другом на носках, на пятках, с высоким подниманием колен, (поперек зала), со сменой направления.  Ходьба.  Бег змейкой (вдоль зала), подскоком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"Шея". (кинезиологическое упражнение). И.п.- о.с. Поворачивать голову медленно из стороны в сторону,. Поворачивать голову из стороны в сторону при поднятых плечах с открытыми глазам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шать свободно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Посмотри на палку!" И.п. ноги  слегка расставить, палка внизу, хват шире плеч. 1- палку вперед 2.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ку держать на уровне глаз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Потянись". И.п. — ноги слегка расставить, палку  внизу, хват от себя. 1- палку на грудь; 2- палку вверх, подняться на носки; 3- палку на грудь; 4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к штангисты поднимают штангу.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"Наклоны вперед" И.п. - ноги врозь, палку за спиной. 1 -2 - наклон вперед, палка за спиной вверх до отказа; 3—4 —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и приклеены к полу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"Присядем". И.п. - стоя на коленях, палка перед грудью. 1-2 - присесть на пятки, палку на бедра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Прокати палку" И.п.- сидя, ноги врозь, палка на бедрах, руки к плечам.1-4 наклон вперед, катить палку дальше вперед;  - обратно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Посмотри  на палку!". И.п. — лежа на животе, палка в прямых руках. 1-2 - поднять палку посмотреть  на нее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опрыгаем!" И.п. - ноги слегка расставлены, палка на полу, руки за спиной. 8 -10 подпрыгиваний  через палку в чередований с ходьб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«Часики» (дыхательное упражнение). И.п. — стоя, ноги слегка расставлены. 1 — взмах руками вперед — «тик» (вдох); 2 — взмах руками назад — «так»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 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30" w:name="__RefHeading___Toc475403782"/>
      <w:bookmarkEnd w:id="30"/>
      <w:r>
        <w:rPr>
          <w:b w:val="false"/>
          <w:sz w:val="28"/>
          <w:szCs w:val="28"/>
        </w:rPr>
        <w:t>Март Первая неделя. Комплекс 2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 друг за другом, на носках, на пятках,  высоким подниманием колен, с хлопками перед собой и за спиной на каждый  шаг, как  пингвины, как солдатики, как мышки, как куклы. Бег по диагонали, подскоком галопом в правую сторону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"Повороты" (кинезиологическое упражнение).  И.п. - о.с. Повернуть голову назад.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раться увидеть предметы, находящиеся сзади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Зубки» (кинезиологическое упражнение). И.п. - о.с. Закрыть глаза, массировать зоны соединения верхних и нижних коренных зубов указательными и средними пальцами одновременно справа и слева.</w:t>
              <w:tab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Силачи" И.п. - о.с., руки в стороны. 1 - руки к плечам; 2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кажем свои мускулы 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"Балерина". И.п. - руки на поясе. 1 - правую ногу в сторону на носок; 2 — и.п.; 3- левую ногу в сторону на носок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Упражняем руки". И.п.- о.с. 1 - руки в стороны; 2 - руки вверх; 3 - руки в стороны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Рыбка". И.п. — лежа на животе, руки вперед-вверх. 1-3 - поднять верхнюю часть туловища, руки и ноги; 4—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лыли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Ножницы" И.п. - лежа на спине, руки вдоль туловища. Движения ногами влево - вправо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гами режим воздух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Прыжки" И.п. - о.с., руки на поясе. Ноги врозь - ноги скрестно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пры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«Часики» (дыхательное упражнение). И.п. — стоя, ноги слегка расставлены. 1 — взмах руками вперед — «тик» (вдох); 2 — взмах руками назад — «так»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 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31" w:name="__RefHeading___Toc475403783"/>
      <w:bookmarkEnd w:id="31"/>
      <w:r>
        <w:rPr>
          <w:b w:val="false"/>
          <w:sz w:val="28"/>
          <w:szCs w:val="28"/>
        </w:rPr>
        <w:t>Вторая неделя. Комплекс 26 (с флаж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разным положением рук (вперед, в стороны, вниз - на каждый шаг). Бег с изменением направления, подскоком, боковым галопом в левую сторону. Ходьба. По 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"Повороты" (кинезиологическое упражнение).  И.п. - о.с. Повернуть голову назад.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раться увидеть предметы, находящиеся сзади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Зубки» (кинезиологическое упражнение). И.п. - о.с. Закрыть глаза, массировать зоны соединения верхних и нижних коренных зубов указательными и средними пальцами одновременно справа и слева.</w:t>
              <w:tab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Силачи" И.п. - ноги на ширине плеч.1 —-руки с флажками к плечам; 2 —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жем свои мускулы 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Балерина". И.п. - руки с флажками внизу. 1 - правую ногу в сторону на носок, руки с флажками в стороны; 2 - и.п.; 3 - левую ногу в сторону на носок, руки с флажками в стороны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жения выполняем плавно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Упражняем руки" И.п. - о.с. 1 - руки с флажками в стороны; 2 - вверх; 3 - в стороны; 4 - вниз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"Рыбка" И.п. - лежа на животе, руки с флажками впереди. 1-3 - приподнять верхнюю часть туловища, руки с флажка ми вперед-вверх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лывем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Ножницы" И.п. - лежа на спине, руки с флажками вдоль туловища. 1-4 - движения ногами влево - вправо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4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ами режим воздух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"Прыжки" И.п. - о.с., руки с флажками согнуты в локтях впереди. Прыжки, ноги врозь  ноги скрестно в чередовании с ходьб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пры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«Часики» (дыхательное упражнение). И.п. — стоя, ноги слегка расставлены. 1 — взмах руками вперед — «тик» (вдох); 2 — взмах руками назад — «так»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 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32" w:name="__RefHeading___Toc475403784"/>
      <w:bookmarkEnd w:id="32"/>
      <w:r>
        <w:rPr>
          <w:b w:val="false"/>
          <w:sz w:val="28"/>
          <w:szCs w:val="28"/>
        </w:rPr>
        <w:t>Третья неделя.Комплекс 27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как мишки, на внешней и внутренней стороне стоны, по диагонали, парами, гусиным шагом, спиной вперед. Бег с высоким подниманием колен, дотрагиваясь до них ладонями, бег по диагонали. Ходьба. Построение в три колон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"Открой ротик!" (кинезиологическое упражнение). И.п. — о.с. Открыть рот и нижней челюстью делать движения сначала слева—направо, затем наоборо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раться увидеть предметы, находящиеся сзади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«Колечко"(кинезиологическое упражнение). И.п. - о.с. Поочередно перебирая пальцы рук, соединять с большим пальцем последовательно указательный, средний и т.д. и в обратном порядке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 Сожми кулачок!" И.п. о.с. 1-2 - сжать кисти в кулак, руки к плечам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жем свои мускулы 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Потянись!" И.п. - о.с. 1 —-руки в стороны; 2 - встать на носки, руки вверх, потянуться; 3 -опуститься на всю ступню, руки в стороны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"Балерина" И.п. - стоя на коленях, руки опущены. 1 - правая нога в сторону на носок, руки на поясе; 2-3 - наклон вправо; 4- и.п.; 5- левая нога в сторону на носок, руки на поясе; 6-7 - наклон влево; 8-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Ножницы" И.п. - лежа на спине, руки вдоль туловища. Движения ногами вверх- вниз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им спину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рыжки". И.п. - руки на поясе. Вперед-назад по 4 раза в чередовании с ходьб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пры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 "Насос" (дыхательное упражнение). «Накачаем мы воды, чтобы поливать цветы». И.п. - о.с. 1 - наклонить туловище в сторону (вдох); 2 -руки скользят, при этом громко произносить «с-с-с!»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33" w:name="__RefHeading___Toc475403785"/>
      <w:bookmarkEnd w:id="33"/>
      <w:r>
        <w:rPr>
          <w:b w:val="false"/>
          <w:sz w:val="28"/>
          <w:szCs w:val="28"/>
        </w:rPr>
        <w:t>Четвертая неделя. Комплекс 28 (с па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закрытыми глазами, спиной вперед, перекатом с пятки на носок. Бег друг за другом, по наклонной доске (вбегать на носках, сбегать на полной ступне)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Ладонь" (кинезиологическое упражнение). И.п. - о.с. 1 - раскрыть пальцы левой руки, слегка нажать на точку внимания, расположенную в середине ладони, большим пальцем правой руки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жатии - выдох, при ослаблении - вдох. То же самое правой рукой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Покажи палку!" И.п. - ноги слегка расставить, палка внизу, хват шире плеч. 1-2 - палку вперед; 3—4 —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Согни руки!". И.п. - ноги врозь, палка сзади, хват от себя. 1-2 - согнуть руки, приподнять палку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жем свои мускулы 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Наклоны. И.п. - ноги врозь, палка в согнутых руках на голове. 1 - палку вверх; 2 - наклон вперед; 3- выпрямиться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Положи палку!". И.п. - ноги слегка расставлены, палка перед грудью. 1 - присесть, положить палку на пол; 2 - и.п.; 3- присесть, взять палку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Встанем на коленки!". И.п. - сидя на пятках, палка внизу. 1- 2 - встать на колени, палка внизу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им спину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"Посмотри на палку!". И.п. - лежа на спине, палку вверх, хват шире плеч.1-2 -палку вперед- вниз, положить ее на бедра; 3- 4 - взять палку, поднять ее вперед- вверх;5-6 - и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прямые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опрыгаем!". И.п. - ноги слегка расставить, палка одним концом на полу, одна рука на поясе, вторая опирается на верхний конец палки, в правую сторону (8 раз), ходьба, смена руки. Прыжки вокруг палки в левую сторону (8 раз), ходьба, смена руки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пры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округ палки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"Поднимемся на носочки" (дыхательное упражнение). И.п. - о.с. 1 - вдох - поднять руки вверх, потянуться, встав на носки; 2 - выдох - опустить руки вниз, опуститься на всю ступню, сказан «ух!»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в верх 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bookmarkStart w:id="34" w:name="__RefHeading___Toc475403786"/>
      <w:bookmarkEnd w:id="34"/>
      <w:r>
        <w:rPr>
          <w:b w:val="false"/>
          <w:sz w:val="28"/>
          <w:szCs w:val="28"/>
        </w:rPr>
        <w:t>Апрель</w:t>
      </w:r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</w:rPr>
      </w:pPr>
      <w:bookmarkStart w:id="35" w:name="__RefHeading___Toc475403787"/>
      <w:bookmarkEnd w:id="35"/>
      <w:r>
        <w:rPr>
          <w:b w:val="false"/>
          <w:sz w:val="28"/>
          <w:szCs w:val="28"/>
        </w:rPr>
        <w:t>Первая неделя. Комплекс 29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высоким подниманием колен, как пингвины, как солдатики, как куклы, змейкой вдоль зала, по диагонали. Бег друг за другом, поперек зала змейкой, по диагонали. Ходьба. Построение в три колонны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Запястье"  (кинезиологическое упражнение). И.п. - о.с. Обхватить левой рукой запястье правой и массировать. То же левой рук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жатии - выдох, при ослаблении - вдох. То же самое правой рукой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Ладонь" (кинезиологическое упражнение). И.п. - о.с. 1 - раскрыть пальцы левой руки, слегка нажать на точку внимания, расположенную в середине ладони, большим пальцем правой руки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Зонтик". И.п. - ноги врозь, руки на поясе. 1 - наклон вправо, левая рука вверх ладонью вниз; 2 -и.п.; 3-  наклон влево, правая рука вверх ладонью вниз; 4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зонтиком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"Присядем!". И.п. — руки на поясе. 1-2 - присесть, руки вперед; 3-4 -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 Готовится к полету" И.п. - упор, стоя на коленях, руки внизу. 1-2 -  поворот вправо, руки в стороны; 3-4 -И.п.; 5-6  поворот влево, руки в стороны; 7- 8 -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Самолет"  И.п. - лежа на животе, руки вытянуты вперед. 1-2 - поднять руки в стороны, ноги и верхнюю часть туловища верх; 3-4 -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им спину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Уголок" И.п. - лежа на спине, руки вытянуты за головой. 1-2 -поднять ноги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рыжки" И.п. - о.с. Ноги вместе - ноги врозь в чередовании с ходьбой (2 раза по 8прыжк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пры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«Часики» (дыхательное упражнение). И.п. — стоя, ноги слегка расставлены. 1 — взмах руками вперед — «тик» (вдох); 2 — взмах руками назад — «так»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торая неделя. Комплекс 30 (с обручем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1366"/>
        <w:gridCol w:w="1111"/>
        <w:gridCol w:w="2721"/>
      </w:tblGrid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высоким подниманием колен, как куклы, как солдатики, как пингвины, змейкой вдоль зала, по диагонали. Бег друг за другом, змейкой поперек зала, по диагонали. Ходьба. Построение в три колон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45 сек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разным положением рук.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Запястье"  (кинезиологическое упражнение). И.п. - о.с. Обхватить левой рукой запястье правой и массировать. То же левой рукой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 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жатии - выдох, при ослаблении - вдох. То же самое правой рукой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"Ладонь" (кинезиологическое упражнение). И.п. - о.с. 1 - раскрыть пальцы левой руки, слегка нажать на точку внимания, расположенную в середине ладони, большим пальцем правой руки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Зонтик И.п. - ноги врозь, руки с обручем внизу. 1 - наклон вправо, руки с обручем вверх; 2 - и.п.; 3- наклон влево, руки с обручем вверх; 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зонтиком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Присядем!" И.п. - о.с., руки с обручем внизу. 1-2 - присесть, руки с обручем вперед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Самолет готовится к полету" И.п. - стоя на коленях, обруч впереди в руках. 1-2 поворот вправо, вытянутые с обручем руки вправо, 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Самолет" И.п. - лежа на животе, руки с обручем впереди. 1-2 - поднять руки с обручем, верхнюю часть туловища и ноги вверх; 3-4 - и.п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 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им спину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Уголок". И.п. - лежа на спине, руки с обручем за головой.1-2 - поднять ноги вверх; 3-4 - и.п.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раз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ами режим воздух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Прыжки" И.п. - обруч на полу Прыжки ноги врозь - ноги вместе в чередовании с ходьбой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8 пры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и на поясе  </w:t>
            </w:r>
          </w:p>
        </w:tc>
      </w:tr>
      <w:tr>
        <w:trPr/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«Часики» (дыхательное упражнение). И.п. — стоя, ноги слегка расставлены. 1 — взмах руками вперед — «тик» (вдох); 2 — взмах руками назад — «так» (выдох)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раз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 "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36" w:name="__RefHeading___Toc475403788"/>
      <w:bookmarkEnd w:id="36"/>
      <w:r>
        <w:rPr>
          <w:b w:val="false"/>
          <w:sz w:val="28"/>
          <w:szCs w:val="28"/>
        </w:rPr>
        <w:t>Третья неделя. Комплекс 31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1296"/>
        <w:gridCol w:w="1077"/>
        <w:gridCol w:w="3041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одьба друг за другом на носках, на пятках, с выполнением заданий. Бег с высоким подниманием колен. Ходьба. Построение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0с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5се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 се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се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ыгать, как зайцы; помахать крыльями, как птицы; постоять на одной ноге, как аист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"Покрути глазками и язычком!" (кине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р.). И.п. - о.с. Совместные действия глаз и языка по кругу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чок за глазиками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"Ладонь"(кинез.  упражнение)  И.п. - о.с. 1 - раскрыть пальцы левой руки, слегка нажать на точку внимания, расположенную в середине ладони, большим пальцем правой руки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ажатии - выдох, при ослаблении - вдох. То же самое правой рукой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Ветряная мельница". И.п. - ноги врозь, руки на поясе. 1 - руки в стороны; 2 - наклон вправо, правую руку вниз, левую руку вверх; 3- руки в стороны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ышим правильно, колени не сгибать 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"Присядем!" И.п. - руки на поясе. 1-2- присесть, руки вперед; 3-4 - и.п. (8 раз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на прямая 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Покрутись"  И.п. - стоя на коленях, руки в стороны. 1-2 - поворот вправо, руки в стороны; 3-4 - и.п.; 5-6 - поворот влево, руки в стороны; 7-8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прямые не сгибать в локтях.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"Покажи на небо!" И.п. - лежа на спине, руки вытянуты за головой. 1-2 - поднять руки вверх; 3-4 - и.п. (8 раз)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вместе.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Корзиночка" И.п. - лежа на животе, руки вдоль туловища. 1-3 - согнуть ноги в коленях, руками захватить носки с внешней стороны и тянуть ноги вверх с одно временным подтягиванием вверх головы и всего туловища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Прыжки" И.п. - о.с. Прыжки на прямых ногах в чередовании с ходьбой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р. по 8 прыж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.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"Подыши" одной ноздрей" (дыхательное упражнение). И.п. - ос. 1- правую ноздрю закрыть указательным пальцем правой руки. Левой ноздрей делать тихий продолжительный вдох; 2 - открыть правую ноздрю, а левую закрыть указательным пальцем левой руки. Через правую ноздрю сделать тихий продолжительный выдо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 вдыхаем возду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bookmarkStart w:id="37" w:name="__RefHeading___Toc475403789"/>
      <w:bookmarkEnd w:id="37"/>
      <w:r>
        <w:rPr>
          <w:b w:val="false"/>
          <w:sz w:val="28"/>
          <w:szCs w:val="28"/>
        </w:rPr>
        <w:t>Четвертая неделя. Комплекс 32 (с па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2"/>
        <w:gridCol w:w="1239"/>
        <w:gridCol w:w="1284"/>
        <w:gridCol w:w="2713"/>
      </w:tblGrid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как цапли, гусиным шагом, по диагонали, с закрытыми глазами, вперед спиной, с выполнением упражнений Бег друг за другом, со сменой направления. Ходьба. По строение в три колонны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 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сек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Зайцы", "Птицы", "Аист".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Запястье" И.п. - о.с. Обхватить левой рукой запястье правой и массировать. То же левой рукой 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м свои ручки.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Палка вверх". И.п. - ноги врозь, палка внизу, хват от себя. 1,3 палку на грудь; 2 - палку вверх; 4 — и.п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ем на носочки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Повороты". И.п. - ноги врозь, палка за спиной. 1- 3 - поворот вправо (влево); 2-4 -и.п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раз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ги "приклеили" к полу 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"Наклоны". И.п. - ноги врозь, палка внизу, хват от себя. 1-2 - наклон вперед, палку вперед, голову держать прямо; 3-4 - и.п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р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и не сгибать.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"Перехват". И.п. ноги врозь, палка вертикально одним концом на полу, руки на верхнем конце палки. 1-4 - перехватывая руками палку, наклон вниз как можно ниже, ноги прямые; 5-8 - обратное движен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"Подними палку!" И.п.- сидя, палка на бедрах. 1 - палку вверх; 2- согнуть ноги, палку к коленям; 3 - выпрямить ноги, палку вверх; 4 -  и.п.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.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"Присядем!». И.п. -  палка вертикально одним  концом на полу, руки на верхнем конце палки. 1-3 - медленно присесть, разводя колен; 4 - быстро встать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"Попрыгаем боком!". И.п.- стоя боком у конца палки, лежащей на по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боком через палку (продвигаясь вперед и назад) в чередовании с ходьбой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"Подыши одной ноздрей" (дыхательное упражнение). И.п. - ос. 1- правую ноздрю закрыть указательным пальцем правой руки. Левой ноздрей делать тихий продолжительный вдох; 2 - открыть правую ноздрю, а левую закрыть указательным пальцем левой руки. Через правую ноздрю сделать тихий продолжительный выдох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енно вдыхаем возду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38" w:name="__RefHeading___Toc475403790"/>
      <w:bookmarkEnd w:id="38"/>
      <w:r>
        <w:rPr>
          <w:b w:val="false"/>
          <w:sz w:val="28"/>
          <w:szCs w:val="28"/>
        </w:rPr>
        <w:t>Май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39" w:name="__RefHeading___Toc475403791"/>
      <w:bookmarkEnd w:id="39"/>
      <w:r>
        <w:rPr>
          <w:b w:val="false"/>
          <w:sz w:val="28"/>
          <w:szCs w:val="28"/>
        </w:rPr>
        <w:t>Первая неделя. Комплекс 33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0"/>
        <w:gridCol w:w="1296"/>
        <w:gridCol w:w="1112"/>
        <w:gridCol w:w="2740"/>
      </w:tblGrid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поворотом, сочетая хлопки с шагом. Бег с поворотом. Ходьба. Построение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\35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\ 45с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, за затылком, хлопая в ладоши.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Дерево" (кинезиологическое упражнение). Сидя на корточках, спрятать голову в колени, обхватить их руками. Медленно подняться на ноги, затем распрямить туловище, вытягивая руки ввер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ох 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емечко, которое постепенно прорастает и превращается  в дерево.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Ручки" (кинезиологическое упражнение). Согнуть руки в локтях, сжимать и разжимать кисти рук, постепенно убыстряя темп. Выполнять до максимальной  усталости. Затем расслабить руки и встряхнуть и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Регулировщик". И.п. - о.с. 1,3 — руки в стороны; 2 - вверх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локтях не сгибать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На  старт!". И.п. - ноги на ширине  плеч. 1-2 - наклон вниз, руки назад - вверх, голову держать прямо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"Потяни спинку!". И.п. - о.с. 1-3 - наклон вперед, руки вперед, смотреть на  них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"Ножки отдыхают". И.п. - лежа в спине, ноги согнуть в коленях, руки  под затылок. 1-3 - ноги положить влево (вправо); 2-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ем носочки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Улитка". И.п. - лежа на животе, руки вдоль туловища. 1-3 - поднять верхнюю часть туловища, обе ноги максимально приблизить к затылку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"Попрыгаем" И.п. - о.с. Прыжки ноги врозь - ноги вместе в чередовании ходьбой 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по 10 прыж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.</w:t>
            </w:r>
          </w:p>
        </w:tc>
      </w:tr>
      <w:tr>
        <w:trPr/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"Часики" (дыхательное упражнение). И.п. -  стоя, ноги слегка расставлены. 1 — взмах руками вперед — «тик» (вдох); 2 — взмах руками назад — «так» (выдох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40" w:name="__RefHeading___Toc475403792"/>
      <w:bookmarkEnd w:id="40"/>
      <w:r>
        <w:rPr>
          <w:b w:val="false"/>
          <w:sz w:val="28"/>
          <w:szCs w:val="28"/>
        </w:rPr>
        <w:t>Вторая неделя. Комплекс 34 (с гантеля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5"/>
        <w:gridCol w:w="1296"/>
        <w:gridCol w:w="1111"/>
        <w:gridCol w:w="2736"/>
      </w:tblGrid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с поворотом, сочетал хлопки с шагом Бег с поворотом. Ходьба. Построение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0\45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, за затылком, хлопая в ладоши.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Дерево" (кинез, упражнение). Сидя на корточках, спрятать голову в колени, обхватить их руками. Медленно подняться на ноги, затем распрямить туловище, вытягивая руки вверх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л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ох 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семечко, которое постепенно прорастает и превращается  в дерево.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Ручки" (кинезиологическое упражнение). Согнуть руки в локтях, сжимать и разжимать кисти рук, постепенно убыстряя темп. Выполнять до максимальной  усталости. Затем расслабить руки и встряхнуть ими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ст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Регулировщик" И.п. - о.с. 1,3 — руки в стороны; 2 - вверх; 4 -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локтях не сгибать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"На старт!" И.п. - ноги на ширин плеч, руки с гантелями внизу. 1-2 - наклон вниз, руки с гантелями назад - вверх. голову держать прямо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"Потяни спинку!" И.п. - о.с. 1,3— наклон вперед, руки с гантелями вперед, смотреть на них, голову вперед; 2,4 —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Ножки отдыхают". И.п. - лежа спине, ноги согнуть в коленях, руки с гантелями выпрямить вверху, 1,3 - ноги положить влево (вправо); 2, 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ем носочки</w:t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Рыбка". И.п. - лежа на животе, рук с гантелями вытянуты вперед. 1-3 - вытянуть руки вперед, голову приподнять; 4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Попрыгаем!" И.п. — о.с. Прыжки ноги врозь - ноги вместе, руки с гантелями внизу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. по10 прыжк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"Часики" (дыхательное упражнение). И.п. -  стоя, ноги слегка расставлены. 1 — взмах руками вперед — «тик» (вдох); 2 — взмах руками назад — «так» (выдох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аз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л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асики вперед идут, за собою нас ведут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41" w:name="__RefHeading___Toc475403793"/>
      <w:bookmarkEnd w:id="41"/>
      <w:r>
        <w:rPr>
          <w:b w:val="false"/>
          <w:sz w:val="28"/>
          <w:szCs w:val="28"/>
        </w:rPr>
        <w:t>Третья неделя. Комплекс 3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друг за другом на носках, на пятках, с закрытыми глазами, в определенном направлении, приставным шагом вперед, боком. Бег друг за другом, высоко поднимая колени, закидывая пятки высоко назад, доставая до ягодиц. Ходьба. Построение в три колонны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\35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ой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"Колечко" И.п. - о.с. Поочередно перебирая пальцы рук, соединять с большим пальцем последовательно указательный, средний и т.д. и в обратном порядке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Кивки" (кинезиологическое упражнение). И.п. - о.с. Медленные наклоны головы к плечам и кивающие движения вперед- назад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"Сведи лопатки!" И.п. - о.с. 1 - поднять руки через стороны вверх; 2 - руки за голову, свести лопатки; 3 - руки в стороны; 4 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"Потянись вперед". И.п. - ноги на ширине плеч, руки в замок впереди. 1-3 - наклон вперед, руки в замке впереди, прогнуть спину; 4 -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"Прогнись!" И.п. - ноги на ширине плеч,  руки в замке сзади. 1-3 наклон вперед, руки в замке поднять сзади вверх; в 4-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ть "ух"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Уголок" И.п. - лежа на спине, руки за головой, ладони под затылок. 1-2 - поднять прямые ноги вверх до прямого угла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нем носки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Покачаемся!" И.п. - лежа на животе,  руки вытянуть  вперед. 1-3 - приподнять руки, ноги, голову и покачаться на животе; 4—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чаются качели"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рыжки-ножницы" И.п.- о.с. Прыжки ноги врозь - ноги вместе в чередовании с ходьбо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 по 10 прыж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"Язык трубочкой" (кинезиологическое упражнение). И.п. о.с. Свертывание язычка  трубочко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уки на поясе"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bookmarkStart w:id="42" w:name="__RefHeading___Toc475403794"/>
      <w:bookmarkEnd w:id="42"/>
      <w:r>
        <w:rPr>
          <w:b w:val="false"/>
          <w:sz w:val="28"/>
          <w:szCs w:val="28"/>
        </w:rPr>
        <w:t>Четвертая неделя. Комплекс 36 (с палками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296"/>
        <w:gridCol w:w="1112"/>
        <w:gridCol w:w="2737"/>
      </w:tblGrid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з-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-е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. указания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друг за другом на носках, на пятках, вперед спиной, как пингвины, как солдатики, гусиным шагом, как куклы, приставным шагом в правую сторону, приставным шагом в левую сторону. Бег друг за другом, бег, забрасывая пятки назад, высоко поднимая колени. Ходьба. Построение в три колонны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\10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\35с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ми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ой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"Полет". (кинезиологическое упражнение). И.п.- о.с. Стоя, сделать несколько сильных взмахов руками, разводя их в стороны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"Посмотри на палку!" И.п. — палка внизу в опушенных руках. 1 - поднять палку вверх, посмотреть на нее; 2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 прои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е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Палка вперед" И.п. - палку перед грудью горизонтально, ноги на ширине плеч. 1 - палку вперед; 2 - и.п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"Наклоны" И.п. - палку на лопатках, сзади на сгибах рук. 1-2 - наклон вперед, одновременно поднимал руки вверх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"Руки вперед". И.п. - ноги на ширине плеч, палка в опущенных руках. 1-2 - наклон вперед, одновременно поднимал руки вперед, смотреть на палку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ть "ух"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"Коснись носочка!" И.п. - сидя, ноги врозь, палка за головой. 1 - палку вверх; 2 - наклониться, коснуться палкой носка правой (левой) ноги; 3 - выпрямиться, палку вверх; 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янем носки 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"Заборчик".  И.п. - лежа на спине, палка над головой. 1-2 - поднять одновременно руки с палкой и ноги вверх, голову не поднимать; 3-4 - и.п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раз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Выдох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качаются качели"</w:t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"Попрыгай вокруг палки!" И.п. - ноги слегка расставлены, палка одним концом на полу. Одна рука на поясе, другая — опирается на палку. Прыжки вокруг палки в правую и левую сторону в чередовании с ходьбой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 по 10 прыжк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"Гуси летят (дыхательное упражнение). И.п. - о.с. 1 - руки поднять в стороны (вдох); 2 - руки опустить вниз со звуком «гу-у!» (выдох)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ра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. произ.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Гуси высоко летят, на ребят они глядят»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конце каждого комплекса проговаривать слов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Хотим мы быть веселыми, красивыми, здоровыми"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Чтобы быть здоровым, сильным, рано утром не ленись, на зарядку становись!"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Мы зарядкой заниматься начинаем по утрам. Пусть болезни нас боятся, пусть они не ходят к нам"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"Зарядка всем полезна, зарядка всем нужна: от лени и болезней спасает нас она"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17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</w:rPr>
      <w:t xml:space="preserve">ОРУ Подготовительная группа 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53:00Z</dcterms:created>
  <dc:creator>281</dc:creator>
  <dc:description/>
  <cp:keywords/>
  <dc:language>en-US</dc:language>
  <cp:lastModifiedBy>ИФГ</cp:lastModifiedBy>
  <cp:lastPrinted>2010-04-11T14:01:00Z</cp:lastPrinted>
  <dcterms:modified xsi:type="dcterms:W3CDTF">2017-02-20T22:37:00Z</dcterms:modified>
  <cp:revision>67</cp:revision>
  <dc:subject/>
  <dc:title>В одном из предыдущих номеров журнала были представлены комплексы утренней гимнастики для детей среднего</dc:title>
</cp:coreProperties>
</file>