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амятка для родителе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дготовка к обучению грамоте детей в возрасте 1—4 лет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 чтобы ребенок уже в младшем дошкольном возрасте гото</w:t>
        <w:softHyphen/>
        <w:t>вился к обучению грамоте, необходимо следующе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слуховое вниман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вслушиваться в звуки окружающего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направление звука (игры «Жмурки», «Где звенит ко</w:t>
        <w:softHyphen/>
        <w:t>локольчик?»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источник звука (игры «Кто кричит?», «Что игра</w:t>
        <w:softHyphen/>
        <w:t>ло?», «Где звучало?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речевой слу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узнавать по голосу животных — больших и маленьк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различать интонацию, воспроизводить ее по заданию: «Скажи ласково/сердито» и т. п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выполнять инструкции, в том числе многоступенчатые: «Пойди и принеси», «Пойди, открой, найди и принеси» и т. 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чувство ритм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ять в сочетании «движение и речь» (маршировка и гим</w:t>
        <w:softHyphen/>
        <w:t>настика под счет или стихи, прошагивание, прохлопывание, простуки</w:t>
        <w:softHyphen/>
        <w:t>вание слов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сказки К. Чуковского, побуждая ребенка договаривать оконч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артикуляционную моторику: делать упражнения игро</w:t>
        <w:softHyphen/>
        <w:t>вого характера для губ, языка, челю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речевое и физиологическое дыхание: поддувание лег</w:t>
        <w:softHyphen/>
        <w:t>ких игрушек (кораблик по воде, ватный шарик, задувание свечек, ката</w:t>
        <w:softHyphen/>
        <w:t>ние по столу карандашей и т. д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голос: задания «Скажи громко/тихо», «Скажи как большой медведь/ как маленький медвежонок», «Скажи ласково/сер</w:t>
        <w:softHyphen/>
        <w:t>дито/строго», т. е. работать над выразительностью, эмоциональностью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елкую моторику пальцев рук с помощью массажа, пальчиковых игр и упражнений, комплекса пальчиковой гимнасти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етать эту работу с работой над выразительностью речи, воспи</w:t>
        <w:softHyphen/>
        <w:t>танием чувства рит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интонационно выделять звуки в словах: АААА-ня, уууу-тка, сссс-лон, шшшш-ка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вслушиваться, повторять интонируемые звуки, проводить игры на звукоподражан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ааа — девочка плачет, укачиваем кукл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ооо — зуб боли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ууу — паровоз гуди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шшш — шарик лопну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ххх — греем руки. (И т. д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у сочетать с четкой артикуляцией зву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словар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слово с предметными картин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ть на вопросы по картинкам, по образцу и самостоя</w:t>
        <w:softHyphen/>
        <w:t>тель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мятка для родителей «Звуковой анализ слова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шка, обозначающая гласный звук [а], [о], [у], [ы], [и], [э], — красный квадрати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шки, обозначающие согласные зву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ердые — [б], [в], [г], [д], [ж], [з], [к], [л], [м], [н], [п], [р], [с], [т], [ф], [х], [ц], [ш] — синий квадратик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гкие — [б'], [в'], [г'], [д'], [з'], [к'], [л'], [м'], [н'], [п'], [р'], [с'], [т'], [ф'], [х'], [ч], [щ], [и] — зеленый квадрати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ведению родителей: согласные звуки образуют пары по твердо</w:t>
        <w:softHyphen/>
        <w:t>сти и мягкос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]-[б'], [в]-[в']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]-[г'], [д]-[д']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]-[з'], [к]-[к']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]-[л'], [м]-[м']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]-[н'], [п]-[п']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]-[р'], [с]-[с']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]-[т'], [ф]-[ф']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]-[х']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], [ц], [ш] — всегда тверды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], [щ], [и] — всегда мягк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школьном возрасте не следует брать для анализа слова с йо</w:t>
        <w:softHyphen/>
        <w:t>тированными (двойными) гласными (я, е, ю, е), так как: буква одна, а звука два: (Я — [йа], Ё — [йо], Ю — [йу], Е — [йэ]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е слова: юла — [йула], соответственно, фишки — зеленая, красная, синяя, красна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ередине слова: мел — [мьэл], соответственно, фишки — зеленая, красная, синя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: заяц — [зайац], соответственно, фишки — синяя, красная, зеле</w:t>
        <w:softHyphen/>
        <w:t>ная, красная, синя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 внимательно прислушиваться к словам при выполнении звукового анали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ка для родителей «Методика работы с предложением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анализа предложений по словам дается легкий и доступный по смыслу материал с постепенным нарастанием слов в предложении. Методика работы с предложением сводится к следующ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редложение по сюжетной картин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читать, сколько слов в предло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ть, на каком месте стоит каждое из слов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чить начатое предложение по данному образц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ть самостоятельно предложения в два, три, четыре сло</w:t>
        <w:softHyphen/>
        <w:t>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ить  предложения  путем  увеличения  количества с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редложения из слов, данных вразбивку (все слова даны в правильной форм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редложения с определенным сло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графическую схему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ть предложения по графической сх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ть карточку с цифрой, соответствующей количеству слов в пред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ка для родителей «Обучение чтению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тем как учить ребенка читать, необходимо научить его звуко</w:t>
        <w:softHyphen/>
        <w:t>вому анализу и синтезу. Данный навык состоит в 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ме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ить звук из начала, середины, конца сл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мерные зада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звук ты слышишь в начале слов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звук ты слышишь в середине слов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звук ты слышишь в конце слова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 слова с этим звуком, чтобы он был в начале сл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 слова с этим звуком, чтобы он был в середине сл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 слова с этим звуком, чтобы он был в конце сл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ме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последовательно звуки в сло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мерные зада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 1-й, 2-й звуки в сочетании «гласный — гласный» (АУ, УА и т. д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 1-й, 2-й звуки в сочетании «гласный — согласный» (ОХ, УХ, АМ..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 1-й, 2-й звуки в сочетании «согласный — гласный» (СА, ХА, НА..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 гласный звук в односложных сочетаниях типа «соглас</w:t>
        <w:softHyphen/>
        <w:t>ный — гласный — согласный» (МАК, КОТ и т. д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 по порядку звуки в словах типа: РАК, СУП, ЛЕС, ПЕС, ПЕН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 по порядку звуки в словах типа: ЛУНА, КАША, ЛИСА, МА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 по порядку звуки в словах типа: ТАНК, ВОЛК, ЛИСТ, ТИГР. Назови по порядку звуки в словах типа: КОШКА, СУМКА, ПИСЬ</w:t>
        <w:softHyphen/>
        <w:t>М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 по порядку звуки в любых сло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работать над определением количества и порядка слогов в словах, слов в предложен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следовательность работы над выделением звуков в сло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под ударением в начале слова (АНЯ, УТКА, ОСЕНЬ..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ий согласный в словах (МОТОР, КАТОК..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начального согласного вне слияния с согласным (КТО, ШКАФ, ЗМЕ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конечного гласного — сначала под ударением, за</w:t>
        <w:softHyphen/>
        <w:t>тем — без ударения (ШКАФЫ, МОЛОКО, ОЧКИ, КОТЯТА, САН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начального согласного в сочетании с гласны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пящих (ШУБА, ЩЕТК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стящих (СОБАКА, ЗУБЫ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чно-проходных (ВАТА, КОТ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х зву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ледует брать для анализа слова с йотированными (двойными) гласными [я], [е], [ю], [ё]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работа должна предшествовать чтению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ка для родителей «Алгоритм обучения письму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различать верх, низ листа, его правую, левую сторо</w:t>
        <w:softHyphen/>
        <w:t>ны, используя игровые приемы и проговаривание («снежинки падают сверху вниз» и т. п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ая гимнастика и массаж кистей ру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ведение контуров домика улитки, клубка ниток и т. п. широ</w:t>
        <w:softHyphen/>
        <w:t>кими круговыми движениями при помощи фломастера на листах боль</w:t>
        <w:softHyphen/>
        <w:t>шого форма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риховка сверху вниз (вертикальные линии — «дождь идет», косые линии — «дождь с ветром», круги — «на земле появились лужи»). Графические задания включаются в сюжеты, чтобы не было однообразия, утом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ведение трафаретов геометрических фигур и их штриховка. Штриховать нужно, не заходя за контуры рисунка, только в заданном направлении, соблюдая одинаковые расстояния между лини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разлиновкой тетради, направлением написания букв (слева направо), с соблюдением при письме границы стро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готовительные упражн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чивание рабочей строки точками, пунктир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водка контуров геометрических фигур пунктир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линий по точка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риховка в разных направлениях с соблюдением предела (го</w:t>
        <w:softHyphen/>
        <w:t>ризонтально, вертикально, диагонально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бордю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е элементов букв (палочки короткие и длинные, с за</w:t>
        <w:softHyphen/>
        <w:t>круглением вверху и внизу, прямые с петлей, овал и полуова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писание самих букв (печатных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ка для родителей «Общие упражнения на координацию движе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вития координации движений можно использовать ряд упражнений и игр (на выбор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и бег по прямой линии (начерченной мелом на асфальте, по веревке, по дорожке, выложенной из кубиков, катушек, пуговиц), по кривой, по кругу, зигзагообраз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при тех же условиях, только с вытянутыми вперед или раз</w:t>
        <w:softHyphen/>
        <w:t>веденными в стороны ру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  1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и 2-е упражнения выполняются с ношей на голове: картон, легкая коробка (сначала большая, постепенно ее объем уменьшается), книга, тетрадь, кубик, пластмассовая посуда 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и бег с эмалированной (пластмассовой) кружкой, тарел</w:t>
        <w:softHyphen/>
        <w:t>кой, ложкой, в которой находится мячик (шарик, яблоко и т. д.). Со</w:t>
        <w:softHyphen/>
        <w:t>держимое посуды ребенок должен донести до цели, находящейся на удалении 5, 6, 7 и т. д. шаг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м на даче, в деревне, во дворе можно, наполнив небьющуюся миску или кружку водой, дать задание донести ее до указанного места, не разлив вод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к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месте на одной ноге (левой, правой; правой, левой), на обеих ногах вмест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 расстояние, обозначенное ориентирами (кубик, мячик, була</w:t>
        <w:softHyphen/>
        <w:t>ва), затем в высоту на 5, 10, 20 см, увеличивая ее в зависимости от воз</w:t>
        <w:softHyphen/>
        <w:t>можностей ребенка. Натянутая веревка, лента, рейка не должны быть закреплены, чтобы не вызвать у ребенка травм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через раскручиваемую за один конец веревку, узкую полоску ма</w:t>
        <w:softHyphen/>
        <w:t>терии, тесьму (к другому концу веревки привязывается мешочек, на</w:t>
        <w:softHyphen/>
        <w:t>битый песком, поролоном или мелкими лоскуткам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гра в «классы» (во дворе, на площадк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, развивающие координацию движений, память и внима</w:t>
        <w:softHyphen/>
        <w:t>ние, нужно чередовать, чтобы ребенок не уставал от однообраз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игры с мячом: ударить мячом об пол перед собой и пой</w:t>
        <w:softHyphen/>
        <w:t>мать его; ударить мячом об пол и, хлопнув в ладони перед собой, успеть его поймать; ударять мячом об пол, хлопая в ладони за спи</w:t>
        <w:softHyphen/>
        <w:t>ной, над головой; перекидывать мяч партнеру; перекидывать мяч из одной руки в другую; бросать мяч в стену и ловить его снача</w:t>
        <w:softHyphen/>
        <w:t>ла двумя руками, потом поочередно то левой, то правой; ударить мячом в стену и поймать его после того, как он стукнется об пол и т. д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 игрушек и игр, которые бывают в продаже, хорошо использо</w:t>
        <w:softHyphen/>
        <w:t>вать следующ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ймай рыбку» (цветные пластмассовые рыбки и удочка с магнит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решки, пластмассовые или деревянные пирамидки разных цветов и размеров, коробки различного размера (вкладывание фигур одна в другую), клоун с разъемными частя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стмассовые стержни с геометрическими фигурами разных цветов, цепи из пластмассовых звеньев (нанизывание звеньев, одина</w:t>
        <w:softHyphen/>
        <w:t>ковых по цвету и форме и т. д.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торы: сначала из крупных элементов следует строить простейшие фигуры, затем переходить к постройкам, изображенным на коробк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троительство летом домиков и заборов из кубиков, из влажного песка, веток; зимой — лепка из снега крепости, снеговика. Деревян</w:t>
        <w:softHyphen/>
        <w:t>ные конструкции изготавливают из бросового материала, можно ис</w:t>
        <w:softHyphen/>
        <w:t>пользовать и природный материал — пеньки, ветки деревьев, ракуш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на отгадывание действий бытового характера, например: «Отгадай, что делают?». Родители имитируют следующие движения: режут (мясо, хлеб); чистят (пальто, сапоги); копают (грядки, яму); про</w:t>
        <w:softHyphen/>
        <w:t>сеивают (муку, крупу); моют (посуду, пол, лицо, руки); пилят (дрова, доски). Затем просят ребенка: «А теперь ты покажи: как режут хлеб? Как перекручивают мясо? Как рвут или поливают цветы?» и т. д. (пусть ребенок придумывает сам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инаем, что упражнения и игры следует выбирать в соответ</w:t>
        <w:softHyphen/>
        <w:t>ствии с силами и возможностями вашего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бывайте о времени, которое вы отводите на занятия (от 5 до 10—15 минут). Игры можно проводить как в свободное время, так и между другими занятиями. Разнообразие и смена видов работы позво</w:t>
        <w:softHyphen/>
        <w:t>лят увеличить длительность занятий до 45—60 минут. Но при этом надо следить за тем, чтобы ребенок не уставал, а значит, и не терял интереса к занятиям. Заниматься с ребенком нужно как можно чаще: пусть понемногу, но систематически и последовательно. Чтобы были видны результаты, рекомендуется проводить занятия не менее трех раз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ронцева С.М. Взаимодействие участников процесса коррекционно – речевого развития дошкольников. – СПБ.: ООО «ИЗДАТЕЛЬСТВО «ДЕТСТВО - ПРЕСС», 2012.- 20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2:00Z</dcterms:created>
  <dc:creator>User</dc:creator>
  <dc:description/>
  <cp:keywords/>
  <dc:language>en-US</dc:language>
  <cp:lastModifiedBy>Admin</cp:lastModifiedBy>
  <dcterms:modified xsi:type="dcterms:W3CDTF">2017-10-13T13:18:00Z</dcterms:modified>
  <cp:revision>5</cp:revision>
  <dc:subject/>
  <dc:title/>
</cp:coreProperties>
</file>