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b/>
          <w:b/>
          <w:color w:val="2D2A2A"/>
          <w:sz w:val="28"/>
          <w:szCs w:val="28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</w:rPr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b/>
          <w:b/>
          <w:color w:val="2D2A2A"/>
          <w:sz w:val="28"/>
          <w:szCs w:val="28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  <w:t>Пересказ сказок и коротких рассказов с использование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  <w:t>метода моделирования</w:t>
      </w:r>
    </w:p>
    <w:p>
      <w:pPr>
        <w:pStyle w:val="Normal"/>
        <w:spacing w:lineRule="auto" w:line="240" w:before="0" w:after="0"/>
        <w:jc w:val="both"/>
        <w:rPr>
          <w:rFonts w:ascii="Monotype Corsiva" w:hAnsi="Monotype Corsiva" w:cs="Monotype Corsiva"/>
          <w:b/>
          <w:b/>
          <w:color w:val="0000FF"/>
          <w:sz w:val="72"/>
          <w:szCs w:val="72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</w:r>
    </w:p>
    <w:p>
      <w:pPr>
        <w:pStyle w:val="Normal"/>
        <w:tabs>
          <w:tab w:val="clear" w:pos="720"/>
          <w:tab w:val="left" w:pos="2985" w:leader="none"/>
        </w:tabs>
        <w:spacing w:lineRule="auto" w:line="360" w:before="100" w:after="100"/>
        <w:jc w:val="center"/>
        <w:rPr>
          <w:rFonts w:ascii="Times New Roman" w:hAnsi="Times New Roman" w:cs="Times New Roman"/>
          <w:b/>
          <w:b/>
          <w:color w:val="2D2A2A"/>
          <w:sz w:val="28"/>
          <w:szCs w:val="28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  <w:lang w:val="en-US" w:eastAsia="en-US"/>
        </w:rPr>
        <w:drawing>
          <wp:inline distT="0" distB="0" distL="0" distR="0">
            <wp:extent cx="5128260" cy="384619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b/>
          <w:b/>
          <w:color w:val="2D2A2A"/>
          <w:sz w:val="28"/>
          <w:szCs w:val="28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right"/>
        <w:outlineLvl w:val="0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Воспитатель МДОУ №95</w:t>
      </w:r>
    </w:p>
    <w:p>
      <w:pPr>
        <w:pStyle w:val="Normal"/>
        <w:numPr>
          <w:ilvl w:val="0"/>
          <w:numId w:val="0"/>
        </w:numPr>
        <w:spacing w:lineRule="auto" w:line="240" w:before="100" w:after="100"/>
        <w:jc w:val="right"/>
        <w:outlineLvl w:val="0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Поплавская М.А.</w:t>
      </w:r>
    </w:p>
    <w:p>
      <w:pPr>
        <w:pStyle w:val="Normal"/>
        <w:numPr>
          <w:ilvl w:val="0"/>
          <w:numId w:val="0"/>
        </w:numPr>
        <w:spacing w:lineRule="auto" w:line="360" w:before="100" w:after="100"/>
        <w:jc w:val="both"/>
        <w:outlineLvl w:val="0"/>
        <w:rPr>
          <w:rFonts w:ascii="Times New Roman" w:hAnsi="Times New Roman" w:cs="Times New Roman"/>
          <w:b/>
          <w:b/>
          <w:color w:val="2D2A2A"/>
          <w:sz w:val="28"/>
          <w:szCs w:val="28"/>
        </w:rPr>
      </w:pPr>
      <w:r>
        <w:rPr>
          <w:rFonts w:cs="Times New Roman" w:ascii="Times New Roman" w:hAnsi="Times New Roman"/>
          <w:b/>
          <w:color w:val="2D2A2A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100" w:after="100"/>
        <w:jc w:val="both"/>
        <w:outlineLvl w:val="0"/>
        <w:rPr/>
      </w:pPr>
      <w:r>
        <w:rPr>
          <w:rFonts w:cs="Times New Roman" w:ascii="Times New Roman" w:hAnsi="Times New Roman"/>
          <w:b/>
          <w:color w:val="2D2A2A"/>
          <w:sz w:val="28"/>
          <w:szCs w:val="28"/>
        </w:rPr>
        <w:t>Актуальность проблемы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дошкольного возраста, имеющие речевые нарушения, отличаются недостаточно сформированным навыком построения связного высказывания: связные высказывания короткие; отличаются непоследовательностью; состоят из отдельных фрагментов, логически не связанных между собой; уровень информативности высказывания очень низкий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ins w:id="0" w:author="Unknown" w:date="0-00-00T00:00:00Z"/>
        </w:rPr>
      </w:pPr>
      <w:r>
        <w:rPr>
          <w:rFonts w:cs="Times New Roman" w:ascii="Times New Roman" w:hAnsi="Times New Roman"/>
          <w:sz w:val="28"/>
          <w:szCs w:val="28"/>
        </w:rPr>
        <w:t>Из всех существующих приемов обучения рассказыванию самым современным,  является метод моделирования, т. е техники, облегчающей запоминание и увеличивающий объем памяти путем образования искусственных ассоциаций. Наглядная модель высказывания выступает в роли плана, обеспечивающего связность и последовательность рассказов ребен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 работы с детьми, имеющими нарушения речи, позволил выделить некоторые эффективные приемы наглядного моделирования связного высказывания, применение которых повышает интерес детей к данному виду деятельности и позволяет добиться значительных результатов в коррекции речи дошкольников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м простым из видов связного высказывания считается пересказ. Пересказ предполагает умение выделить основные части услышанного текста, связать их между собой, а затем в соответствии с этой схемой составить рассказ. В качестве плана рассказа выступает наглядная модель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я по выбранной теме, мы поставили перед собой задачи: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ить детей построению полных и выразительных ответов по содержанию прочитанного рассказа, сказк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 детей мышление и воображение, эмоциональную отзывчивость, память при отборе заместителей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вать умение создавать воображаемые образы и отбирать заместители для обозначения персонажа сказки, узнавать сказочные ситуации по заместителям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подбирать заместители по цвету, величине, форме, характеру персонажа сказк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онимание рассказа и  сказки на основе построения наглядной модели;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ть использовать заместители при пересказе не только всего рассказа или сказки, но и отдельных эпизодов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ое примен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разных возрастных этапах и в зависимости от индивидуальных способностей детей использовали различные приемы наглядного моделирования: </w:t>
      </w:r>
      <w:r>
        <w:rPr>
          <w:rFonts w:cs="Times New Roman" w:ascii="Times New Roman" w:hAnsi="Times New Roman"/>
          <w:b/>
          <w:bCs/>
          <w:sz w:val="28"/>
          <w:szCs w:val="28"/>
        </w:rPr>
        <w:t>пиктограммы, заместители, мнемотаблицы.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Один из приемов работы - использование пиктограмм. Пиктограмма – символическое изображение, заменяющее слово. Пиктограммы с изображением: слов- предметов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0" cy="99060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слов – действий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62500" cy="5143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ов – признаков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10000" cy="609600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символов – предлогов; картинки с реалистичными изображениями герое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т прием мы использовали и при пересказе сказок и коротких рассказ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ересказа коротких рассказов цепного характера , используем  прием, составляя из пиктограмм  предметно - графическую схем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1580" cy="191008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м месте изображение предмета или живого объекта. На втором – действие в виде пиктограммы или стрелки. На третьем – изображение нового предмета или живого объекта ситу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ем  послушать рассказ и запомнить его. Показываем схему и объясняем детям, что она поможет вспомнить и рассказать по  порядку то, о чем говорится в рассказ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предлагаем расположить картинки в последовательности содержания рассказа. Дети, отбирая картинки ко всем предложениям, восстанавливают сюжет рассказа и составляют сх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я схему, дети замечают, что об одном и том же предмете говорится в 2-х соседних предложениях, а в схеме это фиксируется двумя одинаковыми картинами. Так подводим детей к выводу, что за счет такого повтора осуществляется связь предложений в единый расск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м этапе работы после прочтения дети отбирали из ряда картинок только те, которые относятся к данному повествов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крепления содержания картинно-графического плана были предложены зад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становить заданный порядок картинок по прочитанному рассказу (предложения рассыпались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йти ошибку в расположении картинок и восстановить рассказ (предложения перепутались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йти место пропавшей картинки в ряду других (потерялось слово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йти лишнюю картинку (лишнее слово в предложении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картинно-графического плана позволяет показать детям приемы построения, как отдельного предложения, так и целого рассказ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прием моделирование – замещение. Это вид моделирования, при котором одни объекты замещаются другими, реально условным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условных заместителей (элементов модели) могут выступать символы разнообразного характера: геометрические фигуры; символические изображения предметов (условные обозначения, силуэты, контуры)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использовали три вида моделирования сказки: сериационный; двигательный; временно-пространственный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й простой вид моделирования сказок – сериационный. Мы начали свою работу с повторения уже знакомых детям кумулятивных сказок: «Репка» и «Теремок». Когда вся предварительная работа была проделана, мы предложили детям условные заместители персонажей сказки - кружочки, полосочки, квадратики. Дети быстро освоили сериационный метод моделирования, с интересом и охотой подбирали заместители героям сказки, без труда рассказывали сказку (близко к тексту)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045</wp:posOffset>
                </wp:positionH>
                <wp:positionV relativeFrom="paragraph">
                  <wp:posOffset>273685</wp:posOffset>
                </wp:positionV>
                <wp:extent cx="5334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8.35pt;margin-top:21.55pt;width:41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5445</wp:posOffset>
                </wp:positionH>
                <wp:positionV relativeFrom="paragraph">
                  <wp:posOffset>197485</wp:posOffset>
                </wp:positionV>
                <wp:extent cx="533400" cy="533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0.35pt;margin-top:15.55pt;width:41.95pt;height:4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4645</wp:posOffset>
                </wp:positionH>
                <wp:positionV relativeFrom="paragraph">
                  <wp:posOffset>121285</wp:posOffset>
                </wp:positionV>
                <wp:extent cx="685800" cy="533400"/>
                <wp:effectExtent l="8890" t="8890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33520"/>
                        </a:xfrm>
                        <a:prstGeom prst="flowChartExtra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blue" stroked="t" o:allowincell="f" style="position:absolute;margin-left:226.35pt;margin-top:9.55pt;width:53.95pt;height:41.95pt;mso-wrap-style:none;v-text-anchor:middle" type="_x0000_t12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7645</wp:posOffset>
                </wp:positionH>
                <wp:positionV relativeFrom="paragraph">
                  <wp:posOffset>349885</wp:posOffset>
                </wp:positionV>
                <wp:extent cx="11430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316.35pt;margin-top:27.55pt;width:89.95pt;height:17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перешли к более сложному виду моделирования - двигательному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казке «Курочка - ряба» мы выбрали в качестве заместителей разные геометрические фигурки разного цвета и каждую фигурку соотнесли с персонажем сказки. Педагог  рассказывает сказку, а ребенок выполняет все нужные действия (ушел, пришел и т.д.). К сказке «Лиса, заяц и петух», «Заюшкина избушка»  – круги одинакового размера, но различного цвет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845</wp:posOffset>
                </wp:positionH>
                <wp:positionV relativeFrom="paragraph">
                  <wp:posOffset>89535</wp:posOffset>
                </wp:positionV>
                <wp:extent cx="609600" cy="609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609480"/>
                        </a:xfrm>
                        <a:prstGeom prst="ellipse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cc00" stroked="t" o:allowincell="f" style="position:absolute;margin-left:22.35pt;margin-top:7.05pt;width:47.95pt;height:47.95pt;mso-wrap-style:none;v-text-anchor:middle">
                <v:fill o:detectmouseclick="t" type="solid" color2="#66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4723765" cy="7613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3920" cy="761400"/>
                          <a:chOff x="0" y="0"/>
                          <a:chExt cx="4723920" cy="76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23920" cy="76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609480" cy="608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520" y="0"/>
                            <a:ext cx="688320" cy="60840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25560"/>
                            <a:ext cx="664920" cy="58284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25560"/>
                            <a:ext cx="589320" cy="58284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1.95pt;height:59.95pt" coordorigin="0,0" coordsize="7439,1199">
                <v:rect id="shape_0" stroked="f" o:allowincell="f" style="position:absolute;left:0;top:0;width:7438;height:1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880;top:0;width:959;height:95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fuchsia" stroked="t" o:allowincell="f" style="position:absolute;left:4199;top:0;width:1083;height:957;mso-wrap-style:none;v-text-anchor:middle;mso-position-horizontal-relative:char">
                  <v:fill o:detectmouseclick="t" type="solid" color2="lime"/>
                  <v:stroke color="black" weight="9360" joinstyle="miter" endcap="flat"/>
                  <w10:wrap type="none"/>
                </v:oval>
                <v:oval id="shape_0" fillcolor="#3366ff" stroked="t" o:allowincell="f" style="position:absolute;left:5639;top:40;width:1046;height:917;mso-wrap-style:none;v-text-anchor:middle;mso-position-horizontal-relative:char">
                  <v:fill o:detectmouseclick="t" type="solid" color2="#cc9900"/>
                  <v:stroke color="black" weight="9360" joinstyle="miter" endcap="flat"/>
                  <w10:wrap type="none"/>
                </v:oval>
                <v:oval id="shape_0" fillcolor="yellow" stroked="t" o:allowincell="f" style="position:absolute;left:1679;top:40;width:927;height:917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которых сказках используем оба вида моделирования: двигательное и сериационный ряд. Например, сказка «Три медведя» – детям предлагаются три круга: большой, средний и маленький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6323965" cy="1523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1523520"/>
                          <a:chOff x="0" y="0"/>
                          <a:chExt cx="6324120" cy="1523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324120" cy="152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5600"/>
                            <a:ext cx="1295280" cy="129420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04200"/>
                            <a:ext cx="1142280" cy="99000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79800"/>
                            <a:ext cx="912960" cy="838080"/>
                          </a:xfrm>
                          <a:prstGeom prst="ellipse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95pt;height:119.95pt" coordorigin="0,0" coordsize="9959,2399">
                <v:rect id="shape_0" stroked="f" o:allowincell="f" style="position:absolute;left:0;top:0;width:9958;height:2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993300" stroked="t" o:allowincell="f" style="position:absolute;left:0;top:119;width:2039;height:2037;mso-wrap-style:none;v-text-anchor:middle;mso-position-horizontal-relative:char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3480;top:479;width:1798;height:1558;mso-wrap-style:none;v-text-anchor:middle;mso-position-horizontal-relative:char">
                  <v:fill o:detectmouseclick="t" type="solid" color2="#66ccff"/>
                  <v:stroke color="black" weight="9360" joinstyle="miter" endcap="flat"/>
                  <w10:wrap type="none"/>
                </v:oval>
                <v:oval id="shape_0" fillcolor="#993300" stroked="t" o:allowincell="f" style="position:absolute;left:6840;top:598;width:1437;height:1319;mso-wrap-style:none;v-text-anchor:middle;mso-position-horizontal-relative:char">
                  <v:fill o:detectmouseclick="t" type="solid" color2="#66ccf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транственное моделирование сказок - это более сложный вид, посредством которого временные события сказки могут быть наглядно представлены в виде модели, при этом сначала используются готовые пространственные модели. Детям предлагается уже более сложный признак -  связанный с характером персонажа.  Фигурки-заместители использовали на основе символики цвета, когда положительный герой обозначается светлыми тонами, а отрицательный – темными (Баба-яга и злой волк – черный цвет, а добрые герои – белый). Так, постепенно ребенок делает первые шаги, знакомясь с «символической» культурой отраженной в сказках. Потом дети проигрывают с заместителями основные эпизоды сказки, выделяя ее структурные элементы, переходя к моделированию. Предварительно ребенок проживает эмоционально содержание сказки, а затем уже овладевает структурой сказки, постигая закономерности ее построе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й прием моделирования: </w:t>
      </w:r>
      <w:r>
        <w:rPr>
          <w:rFonts w:cs="Times New Roman" w:ascii="Times New Roman" w:hAnsi="Times New Roman"/>
          <w:b/>
          <w:sz w:val="28"/>
          <w:szCs w:val="28"/>
        </w:rPr>
        <w:t>мнемотехника</w:t>
      </w:r>
      <w:r>
        <w:rPr>
          <w:rFonts w:cs="Times New Roman" w:ascii="Times New Roman" w:hAnsi="Times New Roman"/>
          <w:sz w:val="28"/>
          <w:szCs w:val="28"/>
        </w:rPr>
        <w:t xml:space="preserve">. Она служит дидактическим материалом в работе. Мнемотаблица – это схема, в которую заложена определенная информация. Для детей младшего и среднего дошкольного возраста необходимо давать цветные мнемотаблицы, т.к. у детей остаются в памяти отдельные образы: цыпленок – желтого цвета, мышка серая, елочка зеленая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1. Рассматривание таблицы и разбор того, что на ней изображено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. Осуществляется перекодирование информации, т.е. преобразование из абстрактных символов в образы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3. Пересказ сказки или рассказа. При этом на более ранних этапах дети пересказывают вместе с воспитателем, а на более поздних этапах пересказывают, прибегая к незначительной помощи воспитателя, затем самостоятельно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усвоения являются: правильное воспроизведение материала.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немотаблица к сказке «Рукавичк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3515" cy="20574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45948" b="15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немотаблица к  рассказу «Запасливая бел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76270" cy="2523490"/>
            <wp:effectExtent l="0" t="0" r="0" b="0"/>
            <wp:docPr id="14" name="img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g8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емотаблицу можно разрезать на части, превратив ее в отдельные карточки. Перед ребенком стоит задача вспомнить последовательность событий в сказке, правильно выложить в таблицу и пересказать сказку или рассказ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мотаблица рассказа «Почему лук горький?»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1350" cy="41148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067" t="-2" r="216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м образом</w:t>
      </w:r>
      <w:r>
        <w:rPr>
          <w:rFonts w:cs="Times New Roman" w:ascii="Times New Roman" w:hAnsi="Times New Roman"/>
          <w:sz w:val="28"/>
          <w:szCs w:val="28"/>
        </w:rPr>
        <w:t xml:space="preserve">, применение моделей способствовало повышению интереса детей к данному виду деятельности и позволило добиться значительных результатов в коррекции речи дошкольников. Занятия проходили  в более живой форме, детям нравилось пересказывать рассказы, сказк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 показал, что использование символической аналогии при пересказе рассказа или сказки облегчает и ускоряет процесс запоминания и усвоения текстов, формирует приёмы работы с памятью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9:43:00Z</dcterms:created>
  <dc:creator>Михаил</dc:creator>
  <dc:description/>
  <cp:keywords/>
  <dc:language>en-US</dc:language>
  <cp:lastModifiedBy>Михаил</cp:lastModifiedBy>
  <dcterms:modified xsi:type="dcterms:W3CDTF">2012-02-01T18:05:00Z</dcterms:modified>
  <cp:revision>11</cp:revision>
  <dc:subject/>
  <dc:title/>
</cp:coreProperties>
</file>