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спективное планирование по проектной деятельности в старшей «А» группе по теме «Мир насекомых»</w:t>
      </w:r>
    </w:p>
    <w:p>
      <w:pPr>
        <w:pStyle w:val="Normal"/>
        <w:jc w:val="center"/>
        <w:rPr/>
      </w:pPr>
      <w:r>
        <w:rPr/>
        <w:t>за период с 4.07.2016 по 29.07.2016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56"/>
        <w:gridCol w:w="2180"/>
        <w:gridCol w:w="2431"/>
        <w:gridCol w:w="2207"/>
        <w:gridCol w:w="2471"/>
        <w:gridCol w:w="228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.07. 2016 по 15.07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-Наблюдение за насекомыми в природе окружающего мира</w:t>
            </w:r>
          </w:p>
          <w:p>
            <w:pPr>
              <w:pStyle w:val="Style15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-  Дидактические и настольно печатные игры по теме «Насекомые»: «Разрезные карт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седы-обсуждения: «В чём польза насекомых?», «Опасные насекомые»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rStyle w:val="StrongEmphasis"/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Чуковского «Муха-цокотуха», «Тараканище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исование «Насекомые»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- Лепка на плоскости «Насеком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лушивание и узнавание музыкальных произведений  Н.Римский-Корсаков «Полет Шмел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 xml:space="preserve">Творческие игры с игрушками и муляжами насекомыми. 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>Беседа: «Правила поведения на природе: в лесу, в поле…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одвижные игры «Мед и пчелы», «Паук и мух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Пополнение музея «Мир насеком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· Наблюдение за насекомыми во дворе, на даче, в деревн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.07.2016 по 15.07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Поисковая работа по подбору иллюстративного материала по теме «Насекомые».</w:t>
            </w:r>
          </w:p>
          <w:p>
            <w:pPr>
              <w:pStyle w:val="Style15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-  Дидактические и настольно печатные игры по «Вредный – полезный», «Четвертый – лиш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с детьми: «Кто такие насекомые?», «Где дом у насеком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Степанова «Стрекоза»,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разучивание стихов о насеко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с использованием бросового материала «Пчелка Май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лушивание и узнавание музыкальных произведений  С. Прокофьев. "Детская музыка" - №7 "Шествие кузнечиков", 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- Игры по сюжетам мультфильмов «Лунтик», «Пчелка Майя» (с использованием игрушек главных персонажей мультсериалов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/>
            </w:pPr>
            <w:r>
              <w:rPr>
                <w:color w:val="000000"/>
              </w:rPr>
              <w:t>Беседа: «Как уберечься от опасных насекомых»</w:t>
            </w:r>
            <w:r>
              <w:rPr>
                <w:rStyle w:val="StrongEmphasis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альчиковая гимнастика «Жук-портной», «Сороконожки», «Пч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· Пополнение предметно-развивающей среды в группе по теме: «Насеком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8.07.2016 по 22.07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 xml:space="preserve">-Знакомство со строением насекомых на примере осы </w:t>
            </w:r>
          </w:p>
          <w:p>
            <w:pPr>
              <w:pStyle w:val="Style15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-  Дидактические и настольно печатные игры по теме «Лото», «Где спрятались насекомые?», «Найди отлич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с детьми: « «Кто, как, где спит?», «Кто живёт в подземном царств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В. Бианки «Хвосты», В.Д. Берестов «Честное гусенечное»,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 xml:space="preserve">Коллективная работа «Мир насекомых в творчестве детей» - лепка, рисование, апплик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лушивание и узнавание музыкальных произведений 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Р. Шуман «Баб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Подбор коллекции насекомых натуральных – засушивание их, и игрушечных муляжей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 xml:space="preserve">Беседа: «Почему нужно беречь природу»,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ртикуляционная гимнастика  «Оса»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Гимнастика для глаз «Стрекоз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u w:val="single"/>
              </w:rPr>
            </w:pPr>
            <w:r>
              <w:rPr>
                <w:rStyle w:val="StrongEmphasis"/>
                <w:color w:val="000000"/>
              </w:rPr>
              <w:t xml:space="preserve">     </w:t>
            </w:r>
            <w:r>
              <w:rPr>
                <w:color w:val="000000"/>
              </w:rPr>
              <w:t>· Устные консультации «Наблюдения  в природе лет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.07.2016 по 29.07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-Рассматривание иллюстраций, фотографий, энциклопедии с изображением насекомых.</w:t>
            </w:r>
          </w:p>
          <w:p>
            <w:pPr>
              <w:pStyle w:val="Style15"/>
              <w:spacing w:lineRule="atLeast" w:line="285"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- Просмотр мультфильмов «Лунтик», «Пчёлка Майя», «Мир насекомых», «Муха цокотуха».</w:t>
            </w:r>
          </w:p>
          <w:p>
            <w:pPr>
              <w:pStyle w:val="Style15"/>
              <w:spacing w:lineRule="atLeast" w:line="285"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с детьми: «Бывают ли насекомые детёнышами?», «Насекомые в природе нашего края"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Гали «Муравьиные истории», Д. Мамин-Сибиряк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про Комара Комаровича — длинный нос и мохнатого Мишу — короткий хво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- Поделки с использованием природ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лушивание и узнаван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Шуман «В траве сидел кузнечик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- Помощь в оформлении выставки «Мир насекомых»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Беседа: «Об укусах и первой помощи»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лаксация под звуки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  <w:color w:val="000000"/>
              </w:rPr>
              <w:t xml:space="preserve">     </w:t>
            </w:r>
            <w:r>
              <w:rPr>
                <w:color w:val="000000"/>
              </w:rPr>
              <w:t>· Устные консультации « «Первая помощь при укусах насеком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59:00Z</dcterms:created>
  <dc:creator>Admin</dc:creator>
  <dc:description/>
  <cp:keywords/>
  <dc:language>en-US</dc:language>
  <cp:lastModifiedBy>Admin</cp:lastModifiedBy>
  <dcterms:modified xsi:type="dcterms:W3CDTF">2016-06-21T07:59:00Z</dcterms:modified>
  <cp:revision>2</cp:revision>
  <dc:subject/>
  <dc:title/>
</cp:coreProperties>
</file>