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32"/>
          <w:szCs w:val="28"/>
        </w:rPr>
        <w:t>План работы по самообразованию</w:t>
      </w:r>
    </w:p>
    <w:p>
      <w:pPr>
        <w:pStyle w:val="ParagraphStyl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aps/>
          <w:color w:val="000000"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color w:val="000000"/>
          <w:sz w:val="32"/>
          <w:szCs w:val="28"/>
        </w:rPr>
        <w:t>СТАРШЕГО воспитателя</w:t>
      </w:r>
    </w:p>
    <w:p>
      <w:pPr>
        <w:pStyle w:val="ParagraphStyle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u w:val="single"/>
        </w:rPr>
      </w:r>
    </w:p>
    <w:p>
      <w:pPr>
        <w:pStyle w:val="ParagraphStyle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28"/>
          <w:u w:val="single"/>
        </w:rPr>
        <w:t xml:space="preserve">Щербининой Анастасии Викторовны </w:t>
      </w:r>
    </w:p>
    <w:p>
      <w:pPr>
        <w:pStyle w:val="ParagraphStyl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16 / 2017 учебный год</w:t>
      </w:r>
    </w:p>
    <w:p>
      <w:pPr>
        <w:pStyle w:val="ParagraphStyl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ParagraphStyl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разование: 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высшее, ХГУ им.Н.Ф.Катанова, специальность «Психология», квалификация «Педагог-психолог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ParagraphStyl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едагогический стаж: 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7 ле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ParagraphStyl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валификационная категория: 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не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«Проектная деятельность как средство развития познавательной активности детей  дошкольного возраста»</w:t>
      </w:r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ParagraphStyl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ктуальность тем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ParagraphStyl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 xml:space="preserve">На сегодняшний день в  дошкольном образовании много внимания уделяется проектированию – педагогическому и детскому. Стремление наблюдать и экспериментировать, самостоятельно искать новые сведения о мире – важнейшие черты нормального детского поведения. Исследовательская, поисковая активность – естественное состояние ребенка. Всякий здоровый ребенок уже с рождения – маленький исследователь. Он настроен на познание мира, он хочет узнать его как можно лучше. Именно это внутреннее стремление к исследованию порождает исследовательское поведение и создает условия для того, чтобы психическое развитие ребенка  изначально развивалось в процессе саморазвития.  Проектный метод обучения является для дошкольных заведений инновационным. Он направлен на развитие личности ребенка, его познавательных, творческих способностей.  Проектная деятельность, как никакая другая, поддерживает детскую познавательную инициативу в условиях детского сада и семьи. А поддержка детской инициативы – одна из главных задач, которую ставит перед нами ФГОС ДО, </w:t>
      </w:r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ParagraphStyle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работы по самообразованию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вышение эффективности образовательного процесса через применение проектной деятельности в работе с детьми. </w:t>
      </w:r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дачи: </w:t>
      </w:r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расширение  и углубление знаний  о вариативности использования метода «проектной деятельности» в условиях детского сада. </w:t>
      </w:r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овладение достижениями науки и практики по теме </w:t>
      </w:r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оказание методической помощи педагогам  детского сада в разработке и реализации проектов  с детьми.  </w:t>
      </w:r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ата начала и окончания  работы над темой: 01.09.2016 - 30.05.2017 гг. </w:t>
      </w:r>
    </w:p>
    <w:tbl>
      <w:tblPr>
        <w:tblW w:w="1012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46"/>
        <w:gridCol w:w="4394"/>
        <w:gridCol w:w="1984"/>
        <w:gridCol w:w="3105"/>
      </w:tblGrid>
      <w:tr>
        <w:trPr>
          <w:trHeight w:val="3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орма рабо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рок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Ожидаемый результат </w:t>
            </w:r>
          </w:p>
        </w:tc>
      </w:tr>
      <w:tr>
        <w:trPr>
          <w:trHeight w:val="44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нформационно-аналитический эта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вводно-ознакомительный): </w:t>
            </w:r>
          </w:p>
          <w:p>
            <w:pPr>
              <w:pStyle w:val="ParagraphStyl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учение научно-методической литературы : </w:t>
            </w:r>
          </w:p>
          <w:p>
            <w:pPr>
              <w:pStyle w:val="ParagraphStyl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Н.Е.Веракса, А.Н.Веракса  Проектная деятельность дошкольников. Для занятий с детьми 5-7 лет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правочник старшего воспитателя. Статья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ые ошибки при организации проектной деятельности с детьми»</w:t>
            </w:r>
          </w:p>
          <w:p>
            <w:pPr>
              <w:pStyle w:val="ParagraphStyle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рмолова Н.В.</w:t>
            </w:r>
          </w:p>
          <w:p>
            <w:pPr>
              <w:pStyle w:val="ParagraphStyle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омпакт –диск «Проектная деятельность  в детском саду» (издательство «Учитель»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ParagraphStyl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накомство с опытом проектной деятельности педагогов дошкольного образования  через Интернет-ресурсы. </w:t>
            </w:r>
          </w:p>
          <w:p>
            <w:pPr>
              <w:pStyle w:val="ParagraphStyl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альное изучение этапов проектной деятельности, использование технологии «трех вопросов» на этапе выбора темы проекта и постановки проблемы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нтябрь – октябрь 2016 г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ширение и углубление знаний по изучаемой теме </w:t>
            </w:r>
          </w:p>
        </w:tc>
      </w:tr>
      <w:tr>
        <w:trPr>
          <w:trHeight w:val="492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недрение в практику: </w:t>
            </w:r>
          </w:p>
          <w:p>
            <w:pPr>
              <w:pStyle w:val="ParagraphStyl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нсультация для педагогов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ная деятельность в ДОУ. Вариативность использования проектного мето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  <w:p>
            <w:pPr>
              <w:pStyle w:val="ParagraphStyl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ыступление на педагогическом совете 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е образовательные технологии ДОУ в условиях реализации ФГОС Д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  <w:p>
            <w:pPr>
              <w:pStyle w:val="ParagraphStyl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ыступление на педагогическом совете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ое проектирование как ресурс развития дошкольников в условиях реализации ФГОС Д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  <w:p>
            <w:pPr>
              <w:pStyle w:val="ParagraphStyl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казание методической помощи педагогам по разработке и реализации проектной деятельности</w:t>
            </w:r>
          </w:p>
          <w:p>
            <w:pPr>
              <w:pStyle w:val="ParagraphStyl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ParagraphStyl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ыступление на открытом районном семинаре-практикуме «Проектная деятельность в детском саду в условиях реализации ФГОС ДО 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оябрь 2016 г  – апрель 2017 г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казание методической помощи педагогам детского сада в разработке и реализации проектов с детьми. Оценивание эффективности  проектной деятельности в разных возрастных группах  МБДОУ.  </w:t>
            </w:r>
          </w:p>
        </w:tc>
      </w:tr>
      <w:tr>
        <w:trPr>
          <w:trHeight w:val="1485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редставление опыта работ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</w:p>
          <w:p>
            <w:pPr>
              <w:pStyle w:val="ParagraphStyl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ParagraphStyl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 на итоговом педагогическом совете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й 2017 г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общение и подведение итогов по теме самообразования. </w:t>
            </w:r>
          </w:p>
        </w:tc>
      </w:tr>
    </w:tbl>
    <w:p>
      <w:pPr>
        <w:pStyle w:val="ParagraphStyl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ragraphStyl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</w:rPr>
  </w:style>
  <w:style w:type="character" w:styleId="Heading">
    <w:name w:val="Heading"/>
    <w:qFormat/>
    <w:rPr>
      <w:b/>
      <w:color w:val="0000FF"/>
      <w:sz w:val="20"/>
    </w:rPr>
  </w:style>
  <w:style w:type="character" w:styleId="Subheading">
    <w:name w:val="Subheading"/>
    <w:qFormat/>
    <w:rPr>
      <w:b/>
      <w:color w:val="000080"/>
      <w:sz w:val="20"/>
    </w:rPr>
  </w:style>
  <w:style w:type="character" w:styleId="Keywords">
    <w:name w:val="Keywords"/>
    <w:qFormat/>
    <w:rPr>
      <w:i/>
      <w:color w:val="800000"/>
      <w:sz w:val="20"/>
    </w:rPr>
  </w:style>
  <w:style w:type="character" w:styleId="Jump1">
    <w:name w:val="Jump 1"/>
    <w:qFormat/>
    <w:rPr>
      <w:color w:val="008000"/>
      <w:sz w:val="20"/>
      <w:u w:val="single"/>
    </w:rPr>
  </w:style>
  <w:style w:type="character" w:styleId="Jump2">
    <w:name w:val="Jump 2"/>
    <w:qFormat/>
    <w:rPr>
      <w:color w:val="008000"/>
      <w:sz w:val="20"/>
      <w:u w:val="single"/>
    </w:rPr>
  </w:style>
  <w:style w:type="character" w:styleId="C0">
    <w:name w:val="c0"/>
    <w:qFormat/>
    <w:rPr>
      <w:rFonts w:cs="Times New Roman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Red">
    <w:name w:val="red"/>
    <w:basedOn w:val="Normal"/>
    <w:qFormat/>
    <w:pPr>
      <w:spacing w:lineRule="atLeast" w:line="300" w:before="0" w:after="0"/>
    </w:pPr>
    <w:rPr>
      <w:rFonts w:ascii="Times New Roman" w:hAnsi="Times New Roman" w:cs="Times New Roman"/>
      <w:color w:val="E11F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2:27:00Z</dcterms:created>
  <dc:creator>ADMIN</dc:creator>
  <dc:description/>
  <dc:language>en-US</dc:language>
  <cp:lastModifiedBy>ADMIN</cp:lastModifiedBy>
  <cp:lastPrinted>2017-04-03T16:58:00Z</cp:lastPrinted>
  <dcterms:modified xsi:type="dcterms:W3CDTF">2017-10-13T02:27:00Z</dcterms:modified>
  <cp:revision>2</cp:revision>
  <dc:subject/>
  <dc:title/>
</cp:coreProperties>
</file>