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  <w:br/>
        <w:t>«ГИМНАЗИЯ №37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7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76"/>
      </w:tblGrid>
      <w:tr>
        <w:trPr/>
        <w:tc>
          <w:tcPr>
            <w:tcW w:w="106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7"/>
              <w:gridCol w:w="282"/>
            </w:tblGrid>
            <w:tr>
              <w:trPr/>
              <w:tc>
                <w:tcPr>
                  <w:tcW w:w="1012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учителя начальных классов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Орловой Марины Владимировны</w:t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2018-2023 гг.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47FF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47FF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47FF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47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ЛИЧНАЯ КАРТА УЧИТЕЛЯ</w:t>
                  </w:r>
                </w:p>
                <w:p>
                  <w:pPr>
                    <w:pStyle w:val="Normal"/>
                    <w:spacing w:lineRule="auto" w:line="240" w:before="280" w:after="0"/>
                    <w:rPr/>
                  </w:pPr>
                  <w:r>
                    <w:rPr/>
                    <w:t> </w:t>
                  </w:r>
                </w:p>
                <w:tbl>
                  <w:tblPr>
                    <w:tblW w:w="95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67"/>
                    <w:gridCol w:w="120"/>
                    <w:gridCol w:w="810"/>
                    <w:gridCol w:w="120"/>
                    <w:gridCol w:w="585"/>
                    <w:gridCol w:w="465"/>
                    <w:gridCol w:w="420"/>
                    <w:gridCol w:w="165"/>
                    <w:gridCol w:w="1275"/>
                    <w:gridCol w:w="240"/>
                    <w:gridCol w:w="180"/>
                    <w:gridCol w:w="990"/>
                    <w:gridCol w:w="300"/>
                    <w:gridCol w:w="1650"/>
                  </w:tblGrid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Ф.И.О. учителя: 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рлова Марина Владимировна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238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Дата рождения:</w:t>
                        </w:r>
                      </w:p>
                    </w:tc>
                    <w:tc>
                      <w:tcPr>
                        <w:tcW w:w="4260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16.07.1968</w:t>
                        </w:r>
                      </w:p>
                    </w:tc>
                    <w:tc>
                      <w:tcPr>
                        <w:tcW w:w="294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Образование (когда и какое учебное заведение окончил):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  <w:u w:val="single"/>
                          </w:rPr>
                          <w:t>высшее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>
                          <w:bottom w:val="single" w:sz="8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азанский Государственный педагогический институт, 1992 год</w:t>
                        </w:r>
                      </w:p>
                    </w:tc>
                  </w:tr>
                  <w:tr>
                    <w:trPr/>
                    <w:tc>
                      <w:tcPr>
                        <w:tcW w:w="3902" w:type="dxa"/>
                        <w:gridSpan w:val="5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пециальность по диплому:</w:t>
                        </w:r>
                      </w:p>
                    </w:tc>
                    <w:tc>
                      <w:tcPr>
                        <w:tcW w:w="5685" w:type="dxa"/>
                        <w:gridSpan w:val="9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итель начальных классов</w:t>
                        </w:r>
                      </w:p>
                    </w:tc>
                  </w:tr>
                  <w:tr>
                    <w:trPr>
                      <w:trHeight w:val="425" w:hRule="atLeast"/>
                    </w:trPr>
                    <w:tc>
                      <w:tcPr>
                        <w:tcW w:w="226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Место работы: </w:t>
                        </w:r>
                      </w:p>
                    </w:tc>
                    <w:tc>
                      <w:tcPr>
                        <w:tcW w:w="7320" w:type="dxa"/>
                        <w:gridSpan w:val="13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МАОУ «Гимназия №37»</w:t>
                        </w:r>
                      </w:p>
                    </w:tc>
                  </w:tr>
                  <w:tr>
                    <w:trPr/>
                    <w:tc>
                      <w:tcPr>
                        <w:tcW w:w="4367" w:type="dxa"/>
                        <w:gridSpan w:val="6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Дата назначения на должность:</w:t>
                        </w:r>
                      </w:p>
                    </w:tc>
                    <w:tc>
                      <w:tcPr>
                        <w:tcW w:w="3270" w:type="dxa"/>
                        <w:gridSpan w:val="6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15.08.1994 г.</w:t>
                        </w:r>
                      </w:p>
                    </w:tc>
                    <w:tc>
                      <w:tcPr>
                        <w:tcW w:w="195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4952" w:type="dxa"/>
                        <w:gridSpan w:val="8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бщий стаж трудовой деятельности:</w:t>
                        </w:r>
                      </w:p>
                    </w:tc>
                    <w:tc>
                      <w:tcPr>
                        <w:tcW w:w="1515" w:type="dxa"/>
                        <w:gridSpan w:val="2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30 лет</w:t>
                        </w:r>
                      </w:p>
                    </w:tc>
                    <w:tc>
                      <w:tcPr>
                        <w:tcW w:w="3120" w:type="dxa"/>
                        <w:gridSpan w:val="4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3197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едагогический стаж:</w:t>
                        </w:r>
                      </w:p>
                    </w:tc>
                    <w:tc>
                      <w:tcPr>
                        <w:tcW w:w="1590" w:type="dxa"/>
                        <w:gridSpan w:val="4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30 лет</w:t>
                        </w:r>
                      </w:p>
                    </w:tc>
                    <w:tc>
                      <w:tcPr>
                        <w:tcW w:w="4800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 </w:t>
                        </w:r>
                      </w:p>
                    </w:tc>
                  </w:tr>
                  <w:tr>
                    <w:trPr/>
                    <w:tc>
                      <w:tcPr>
                        <w:tcW w:w="6227" w:type="dxa"/>
                        <w:gridSpan w:val="9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валификационная категория, дата присвоения:</w:t>
                        </w:r>
                      </w:p>
                    </w:tc>
                    <w:tc>
                      <w:tcPr>
                        <w:tcW w:w="3360" w:type="dxa"/>
                        <w:gridSpan w:val="5"/>
                        <w:tcBorders>
                          <w:bottom w:val="single" w:sz="8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1 категория, 2012 г. </w:t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87" w:type="dxa"/>
                        <w:gridSpan w:val="14"/>
                        <w:tcBorders/>
                        <w:tcMar>
                          <w:left w:w="108" w:type="dxa"/>
                          <w:right w:w="108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24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2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8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2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9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val="en-US"/>
                    </w:rPr>
                    <w:t> 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28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ПЛАН САМООБРАЗОВАНИЯ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Тема самообразования: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ирование языковой компетенции младших школьников</w:t>
                  </w:r>
                </w:p>
                <w:p>
                  <w:pPr>
                    <w:pStyle w:val="Normal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Цель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  способствовать формированию УУД через развитие речевых умений на основе деятельностного метода</w:t>
                  </w:r>
                </w:p>
                <w:p>
                  <w:pPr>
                    <w:pStyle w:val="Normal"/>
                    <w:spacing w:lineRule="auto" w:line="360"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Задачи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: 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оспитание патриотических чувств, приобщение к национальной культуре и традициям, воспитание нравственных и духовных качеств личност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спользование технологии проектной деятельности с целью формирования УУД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овышение качества проведения учебных занятий на основе внедрения новых технологий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uto" w:line="36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разработка учебных, дидактических материалов.</w:t>
                  </w:r>
                </w:p>
                <w:p>
                  <w:pPr>
                    <w:pStyle w:val="Normal"/>
                    <w:spacing w:lineRule="auto" w:line="36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28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360" w:before="280" w:after="0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360" w:before="0" w:after="0"/>
                    <w:ind w:left="792" w:hanging="3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формирование у ученика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0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0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частие в педсоветах,  семинарах, в работе школьного и районного МО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 w:before="0" w:after="0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spacing w:lineRule="auto" w:line="360"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выступление на заседаниях ШМО, педсовете.</w:t>
                  </w:r>
                </w:p>
                <w:p>
                  <w:pPr>
                    <w:pStyle w:val="Normal"/>
                    <w:spacing w:lineRule="auto" w:line="360" w:before="28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4080"/>
                      <w:sz w:val="28"/>
                      <w:szCs w:val="28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</w:rPr>
                    <w:t xml:space="preserve"> (индивидуальная, групповая, коллективная)</w:t>
                  </w:r>
                  <w:r>
                    <w:rPr/>
                    <w:t> </w:t>
                  </w:r>
                </w:p>
                <w:tbl>
                  <w:tblPr>
                    <w:tblW w:w="9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024"/>
                    <w:gridCol w:w="3340"/>
                    <w:gridCol w:w="1075"/>
                    <w:gridCol w:w="3472"/>
                  </w:tblGrid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Этапы</w:t>
                        </w:r>
                      </w:p>
                    </w:tc>
                    <w:tc>
                      <w:tcPr>
                        <w:tcW w:w="3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роки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3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Изучение  психолого – педагогической литературы: «Как проектировать УУД в начальной школе. От действия к мысли» (под редакцией А.Г.Асмолова)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Определение целей и задач темы. 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Прогнозирование результатов 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3 год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в семинарах для учителей начальных классов учителей русского языка и литературы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Работа  по теме «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Развитие речевых умений на основе деятельностного метода»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3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ыступление на ШМО  «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28"/>
                            <w:szCs w:val="28"/>
                          </w:rPr>
                          <w:t>Развитие речевых умений на основе деятельностного метода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».</w:t>
                        </w:r>
                      </w:p>
                    </w:tc>
                  </w:tr>
                  <w:tr>
                    <w:trPr/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3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-2023 год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в работе МО учителей начальных классов и в проведении семинаров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и результаты в муниципаль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онсультативная помощь учителям и учащимся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Источники самообразовани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Курсы повышения квалификаци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Семинары и конференци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астер-класс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азеты, журнал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Видео, аудио информация на различных носителях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Мероприятия по обмену опытом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0"/>
              <w:ind w:left="375" w:hanging="36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Литература (методическая, научно-популярная, художественная)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20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Интернет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suppressAutoHyphens w:val="false"/>
              <w:spacing w:lineRule="atLeast" w:line="240" w:before="0" w:after="280"/>
              <w:ind w:left="375" w:hanging="36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Участие в вебинара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:</w:t>
              <w:br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 Выготский JI.C. Обучение и развитие в дошкольном возрасте // Избр. психол. произв. - М.: Изд-во АПН РСФСР, 1956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ыготский Л.С. О психологических системах // Собр. соч.: В 6 т. Т. 1. - М. Педагогика, 1982. С. 109-13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чевое развитие младших школьников // Сборник статей под ред. Н.С. Рождественского. М.: Просвещение. 1970 г.</w:t>
              <w:br/>
              <w:t>4. Богданова Г.Н. Развитие языковой компетенции младших школьников.</w:t>
              <w:br/>
              <w:t>5. Божович Е.Д. Развитие языковых компетенций школьников: проблемы и подх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Кузнецова Е. А. Формирование читательской компетенции на уроках литературного чт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ой школе // Научно-методический электронный журнал «Концепт». – 2016. – Т. 19. – С. 42–47. – URL: http://e-koncept.ru/2016/56248.htm.</w:t>
              <w:br/>
              <w:t>7. Лебедев О.Е. Компетентностный подход в образовании//Школьные технологии, 2004. №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40" w:before="0" w:after="0"/>
        <w:rPr>
          <w:rFonts w:ascii="Helvetica" w:hAnsi="Helvetica" w:eastAsia="Times New Roman" w:cs="Helvetica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Helvetica" w:ascii="Helvetica" w:hAnsi="Helvetica"/>
          <w:b/>
          <w:bCs/>
          <w:color w:val="333333"/>
          <w:sz w:val="28"/>
          <w:szCs w:val="28"/>
          <w:lang w:eastAsia="ru-RU"/>
        </w:rPr>
      </w:r>
    </w:p>
    <w:sectPr>
      <w:type w:val="nextPage"/>
      <w:pgSz w:w="11906" w:h="16838"/>
      <w:pgMar w:left="993" w:right="28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b7uhx1w">
    <w:name w:val="pb7uhx1w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4:00Z</dcterms:created>
  <dc:creator>scool</dc:creator>
  <dc:description/>
  <cp:keywords/>
  <dc:language>en-US</dc:language>
  <cp:lastModifiedBy>Маришка</cp:lastModifiedBy>
  <cp:lastPrinted>2014-02-23T19:15:00Z</cp:lastPrinted>
  <dcterms:modified xsi:type="dcterms:W3CDTF">2017-10-12T18:41:00Z</dcterms:modified>
  <cp:revision>13</cp:revision>
  <dc:subject/>
  <dc:title/>
</cp:coreProperties>
</file>