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30" w:after="3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933"/>
        <w:gridCol w:w="4078"/>
      </w:tblGrid>
      <w:tr>
        <w:trPr>
          <w:trHeight w:val="1444" w:hRule="atLeast"/>
        </w:trPr>
        <w:tc>
          <w:tcPr>
            <w:tcW w:w="381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М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28 » августа   2017 г.</w:t>
            </w:r>
          </w:p>
        </w:tc>
        <w:tc>
          <w:tcPr>
            <w:tcW w:w="193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78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 МБОУ «Лицей №26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фатуллов Н.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78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8» августа    2017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48"/>
          <w:szCs w:val="48"/>
        </w:rPr>
      </w:pPr>
      <w:r>
        <w:rPr>
          <w:bCs/>
          <w:sz w:val="48"/>
          <w:szCs w:val="48"/>
        </w:rPr>
        <w:t>Индивидуальный образовательный план</w:t>
        <w:br/>
        <w:t>профессионального развития, направленный на освоение и работу по новым стандартам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44"/>
          <w:szCs w:val="44"/>
        </w:rPr>
        <w:t>на  2017 – 2022 годы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4"/>
          <w:szCs w:val="4"/>
        </w:rPr>
        <w:t xml:space="preserve">         </w:t>
      </w:r>
      <w:r>
        <w:rPr>
          <w:b/>
          <w:sz w:val="28"/>
          <w:szCs w:val="28"/>
        </w:rPr>
        <w:t>Ф.И.О. педагога</w:t>
      </w:r>
      <w:r>
        <w:rPr>
          <w:sz w:val="28"/>
          <w:szCs w:val="28"/>
        </w:rPr>
        <w:t>:  Мустафина Гульсина Шамилевна</w:t>
      </w:r>
    </w:p>
    <w:p>
      <w:pPr>
        <w:pStyle w:val="Normal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МБОУ «Лицей №26»  г. Казань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нимаемая должность</w:t>
      </w:r>
      <w:r>
        <w:rPr>
          <w:bCs/>
          <w:sz w:val="28"/>
          <w:szCs w:val="28"/>
        </w:rPr>
        <w:t>: учитель английского языка</w:t>
      </w:r>
    </w:p>
    <w:p>
      <w:pPr>
        <w:pStyle w:val="Style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яснительная записка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–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психологической культуры в образовательном процессе систематически проходить курсы повышения квалификации по предмету и дополнительному образованию, занимаюсь самообразованием по индивидуальной программе развития своего профессионализма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 xml:space="preserve">Методическая проблема, над которой работает учитель: 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спользование инновационных технологий в образовательном процессе для повышения мотивации к предмету и качества образования».  Срок реализации проблемы – 5 лет (до 2022 г.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en-US"/>
        </w:rPr>
      </w:pPr>
      <w:r>
        <w:rPr>
          <w:b/>
          <w:color w:val="000000"/>
          <w:sz w:val="28"/>
          <w:szCs w:val="28"/>
          <w:u w:val="single"/>
        </w:rPr>
        <w:t> </w:t>
      </w:r>
      <w:r>
        <w:rPr>
          <w:b/>
          <w:color w:val="000000"/>
          <w:sz w:val="28"/>
          <w:szCs w:val="28"/>
          <w:u w:val="single"/>
        </w:rPr>
        <w:t xml:space="preserve">Цели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идеть проблемы к прогнозированию, к внедрению инноваций, к исследовательской работе, к опытно-экспериментальной работе,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ознакомить учащихся со способами самостоятельной работы  в изучении английского языка,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инновационных технологий, методик в преподавание английского языка, повышая тем самым научно-теоретический уровень в области теории и методики преподавания английского языка,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внедрение в практику образовательной деятельности рабочих (авторских) программ по преподаваемому предмету с применением ИК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Источники самообразования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етоды процесса самообразования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Изучение ФГОС основного общего образования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ектирования универсальных учебных действий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рименение ОУД в процессе образования на основе методологии проектирования концепции развития ОУД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Участие в Интернет форумах, вебинарах  по заявленной проблеме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селекционирование информационного материала по проблеме применения ОУ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Формы самообразован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групповая – через участие в деятельности районного методического объединения учителей иностранного языка, а также через участие в жизни школ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итература, которую необходимо изучить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Федеральный государственный стандарт основного общего образования. М.Просвещение. 2013 год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Как проектировать универсальные учебные действия в средней школе. От действия к мысли. М. Просвещение. 2012 год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ылова В.В. Методика проектной деятельности на уроках английского языка. М. 2003 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С.А., Соловьёва А.А. Нетрадиционные педагогические технологии в обучении. Ростов-на Дону. 2004 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странные языки в школе. М. Просвещение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 иностранного языка: планирование и контроль (методические рекомендации)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8"/>
          <w:szCs w:val="28"/>
        </w:rPr>
        <w:t>Приложения к газете «Первое сентября»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8.</w:t>
      </w:r>
      <w:r>
        <w:rPr>
          <w:bCs/>
          <w:sz w:val="28"/>
          <w:szCs w:val="28"/>
        </w:rPr>
        <w:t xml:space="preserve"> Фундамента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дро содержания общего образования / Рос. акад. наук,    Рос. акад. образования; под ред. В. В. Козлова, А. М. Кондакова. — 4!е изд., дораб. —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. : Просвещение, 2011. — 79 с. — (Стандарты второго поколения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Направления самообразования: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11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4635"/>
        <w:gridCol w:w="2010"/>
        <w:gridCol w:w="2010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роки реализации</w:t>
            </w:r>
          </w:p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>
          <w:trHeight w:val="6554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:</w:t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927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 xml:space="preserve">Примерная программа по иностранным языкам. </w:t>
            </w:r>
            <w:r>
              <w:rPr>
                <w:color w:val="000000"/>
                <w:sz w:val="28"/>
                <w:szCs w:val="28"/>
              </w:rPr>
              <w:t>Английский</w:t>
            </w:r>
            <w:r>
              <w:rPr>
                <w:bCs/>
                <w:color w:val="000000"/>
                <w:sz w:val="28"/>
                <w:szCs w:val="28"/>
              </w:rPr>
              <w:t xml:space="preserve"> язык (базовый уровень). Основное общее образование, размещённой на сайте Минобрнауки России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bCs/>
                <w:color w:val="000000"/>
                <w:sz w:val="28"/>
                <w:szCs w:val="28"/>
              </w:rPr>
              <w:t>://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www</w:t>
            </w:r>
            <w:r>
              <w:rPr>
                <w:bCs/>
                <w:color w:val="000000"/>
                <w:sz w:val="28"/>
                <w:szCs w:val="28"/>
              </w:rPr>
              <w:t xml:space="preserve">.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Mon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gov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bCs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Авторская</w:t>
            </w:r>
            <w:r>
              <w:rPr>
                <w:color w:val="000000"/>
                <w:sz w:val="28"/>
                <w:szCs w:val="28"/>
              </w:rPr>
              <w:t xml:space="preserve"> программа общеобразовательных учреж</w:t>
              <w:softHyphen/>
              <w:t xml:space="preserve">дений по английскому языку для 5, 6 классов </w:t>
            </w:r>
            <w:r>
              <w:rPr>
                <w:sz w:val="28"/>
                <w:szCs w:val="28"/>
              </w:rPr>
              <w:t xml:space="preserve">УМК </w:t>
            </w:r>
            <w:r>
              <w:rPr>
                <w:sz w:val="28"/>
                <w:szCs w:val="28"/>
                <w:lang w:val="en-US"/>
              </w:rPr>
              <w:t>Starlight</w:t>
            </w:r>
            <w:r>
              <w:rPr>
                <w:sz w:val="28"/>
                <w:szCs w:val="28"/>
              </w:rPr>
              <w:t xml:space="preserve"> авторов ВЭванс, Д.Дули, К.Барановой, Р.Милруда </w:t>
            </w:r>
            <w:r>
              <w:rPr>
                <w:sz w:val="28"/>
                <w:szCs w:val="28"/>
                <w:lang w:val="tt-RU"/>
              </w:rPr>
              <w:t xml:space="preserve"> М.: Просвещение, 2015 год</w:t>
            </w:r>
            <w:r>
              <w:rPr>
                <w:lang w:val="tt-RU"/>
              </w:rPr>
              <w:t xml:space="preserve"> 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Фундаментально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дро содержания общего образования / Рос. акад. наук, Рос. акад. образования; под ред. В. В. Козлова, А. М. Кондакова. — 4е изд., дораб. —М. : Просвещение, 2011. — 79 с. — (Стандарты второго поколения).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24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Повышать квалификацию на  курсах по ФГОС для учителей- предметников, работающих в среднем звен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86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иться с новыми формами, методами и приёмами обучения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ринимать активное участие в работе школьного  и районного МО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82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овать работу с одарёнными детьми и принимать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Изучать опыт работы лучших учителей своей школы, района, области через Интерне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ать уроки коллег и участвовать в обмене опыто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Создать собственную базу лучших сценариев уроков, интересных приемов и находок на урок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Проводить открытые уроки и мастер-класс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Разработать программы элективного курса по предмету, авторских программ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32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Выступать с докладами, с творческим отчётом  на тему «Использование инновационных технологий в образовательном процессе для повышения мотивации к предмету и качества образования» на заседаниях МО.</w:t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 Разработать рабочую программу по английскому языку, соответствующую ФГОС  для 5 кл. 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2. Разработать рабочую программу по английскому языку, соответствующую ФГОС  для 6 кл.</w:t>
            </w:r>
          </w:p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3. Разработать рабочую программу по английскому языку, соответствующую ФГОС  для 7 кл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Информационно- коммуникативные технолог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английскому языку, педагогике и псих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-2022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образовательный процесс здоровьесберегающие технологии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Ознакомиться с </w:t>
            </w:r>
            <w:r>
              <w:rPr>
                <w:sz w:val="28"/>
                <w:szCs w:val="28"/>
              </w:rPr>
              <w:t>новыми  формами мониторинга в образовательном процессе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 Ознакомиться с формами профилактики профессионального выгор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-ноябр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азработка уроков  и мероприятий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5015"/>
        <w:gridCol w:w="1953"/>
        <w:gridCol w:w="1814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азвание, тем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ок выполн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Отметка о выполнен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«Из опыта работы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а «Грамматические  задания»для 5-6 кл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 «Лексические задания»для 5- 6клас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 «Грамматические задания»для 7-8 клас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материалов «Лексические задания»для 7-8клас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постоянной и временной экспозиции кабинета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 сентябр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об использовании приемов проектного обучения в рабо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библиотеки Интернет- ресурс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к неделе английского язык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Исследовательские работы учащихс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мастер – класса «Подготовка к устной части ОГЭ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идеотеки грамматического материла по английскому языку для  среднего зв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мультфильмов и фильмов на иностранном язык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 и уровня обученности учащихся, мотивации к изучению предмета,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апробирование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6"/>
        <w:numPr>
          <w:ilvl w:val="0"/>
          <w:numId w:val="3"/>
        </w:numPr>
        <w:spacing w:lineRule="auto" w:line="276" w:before="30" w:after="30"/>
        <w:jc w:val="both"/>
        <w:rPr/>
      </w:pPr>
      <w:r>
        <w:rPr>
          <w:sz w:val="28"/>
          <w:szCs w:val="28"/>
        </w:rPr>
        <w:t xml:space="preserve">доклады, выступления на заседаниях педагогических советов,участие в конкурсах и конференциях  с  самообобщением опыта.      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709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7:48:00Z</dcterms:created>
  <dc:creator>Радуга-news</dc:creator>
  <dc:description/>
  <cp:keywords/>
  <dc:language>en-US</dc:language>
  <cp:lastModifiedBy>Каплан</cp:lastModifiedBy>
  <cp:lastPrinted>2013-01-02T10:41:00Z</cp:lastPrinted>
  <dcterms:modified xsi:type="dcterms:W3CDTF">2017-10-12T08:46:00Z</dcterms:modified>
  <cp:revision>21</cp:revision>
  <dc:subject/>
  <dc:title>Индивидуальный план самообразования</dc:title>
</cp:coreProperties>
</file>