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Муниципальное  бюджетное общеобразовательное учреждение</w:t>
      </w:r>
    </w:p>
    <w:p>
      <w:pPr>
        <w:pStyle w:val="Heading2"/>
        <w:rPr/>
      </w:pPr>
      <w:r>
        <w:rPr/>
        <w:t>"Средняя общеобразовательная школа № 7"</w:t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города Реутова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2"/>
        <w:gridCol w:w="3402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Normal"/>
              <w:spacing w:before="0" w:after="0"/>
              <w:rPr/>
            </w:pPr>
            <w:r>
              <w:rPr/>
              <w:t>Руководитель ШМО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Кузнецова С.Ю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"__"______20__г.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Согласовано</w:t>
            </w:r>
          </w:p>
          <w:p>
            <w:pPr>
              <w:pStyle w:val="Normal"/>
              <w:spacing w:before="0" w:after="0"/>
              <w:rPr/>
            </w:pPr>
            <w:r>
              <w:rPr/>
              <w:t>Зам. директора по ВР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Родина  Е.В.</w:t>
            </w:r>
          </w:p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"__"______20__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Утверждено</w:t>
            </w:r>
          </w:p>
          <w:p>
            <w:pPr>
              <w:pStyle w:val="Normal"/>
              <w:spacing w:before="0" w:after="0"/>
              <w:rPr/>
            </w:pPr>
            <w:r>
              <w:rPr/>
              <w:t>Директора МОУ СОШ №7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Гришко Л.А.</w:t>
            </w:r>
          </w:p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/>
              <w:t>"__"______200_г.</w:t>
            </w:r>
          </w:p>
        </w:tc>
      </w:tr>
    </w:tbl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ирование</w:t>
      </w:r>
    </w:p>
    <w:p>
      <w:pPr>
        <w:pStyle w:val="Normal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деятельности классного руководителя</w:t>
      </w:r>
    </w:p>
    <w:p>
      <w:pPr>
        <w:pStyle w:val="Normal"/>
        <w:spacing w:before="0" w:after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before="0" w:after="0"/>
        <w:jc w:val="right"/>
        <w:rPr/>
      </w:pPr>
      <w:r>
        <w:rPr>
          <w:sz w:val="52"/>
          <w:szCs w:val="52"/>
        </w:rPr>
        <w:t xml:space="preserve">4 класса «___Б__»  </w:t>
      </w:r>
    </w:p>
    <w:p>
      <w:pPr>
        <w:pStyle w:val="Normal"/>
        <w:spacing w:before="0" w:after="0"/>
        <w:jc w:val="right"/>
        <w:rPr>
          <w:sz w:val="52"/>
          <w:szCs w:val="52"/>
        </w:rPr>
      </w:pPr>
      <w:r>
        <w:rPr>
          <w:sz w:val="52"/>
          <w:szCs w:val="52"/>
        </w:rPr>
        <w:t xml:space="preserve">_Яковлева Елена Вячеславовна </w:t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Краткий анализ воспитательной деятельности в классном коллективе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«_Б_»   класса  за  2015-16 учебный год.</w:t>
      </w:r>
    </w:p>
    <w:p>
      <w:pPr>
        <w:pStyle w:val="Style14"/>
        <w:ind w:left="360" w:hanging="0"/>
        <w:rPr/>
      </w:pPr>
      <w:r>
        <w:rPr/>
        <w:t>В 2015-16 учебном году вся воспитательная работа была направлена на достижение главной цели – построение воспитательной системы класса, направленной на развитие индивидуальности ребёнка, умеющего жить в классном коллективе..</w:t>
      </w:r>
    </w:p>
    <w:p>
      <w:pPr>
        <w:pStyle w:val="Style14"/>
        <w:ind w:left="360" w:hanging="0"/>
        <w:rPr/>
      </w:pPr>
      <w:r>
        <w:rPr/>
        <w:t>Для достижения этой цели решались воспитательные задачи:</w:t>
      </w:r>
    </w:p>
    <w:p>
      <w:pPr>
        <w:pStyle w:val="Style14"/>
        <w:numPr>
          <w:ilvl w:val="0"/>
          <w:numId w:val="2"/>
        </w:numPr>
        <w:rPr/>
      </w:pPr>
      <w:r>
        <w:rPr/>
        <w:t>Содействовать в формировании классного коллектива и созданию в нём нравственно и эмоционально благоприятной сферы для развития детей;</w:t>
      </w:r>
    </w:p>
    <w:p>
      <w:pPr>
        <w:pStyle w:val="Style14"/>
        <w:numPr>
          <w:ilvl w:val="0"/>
          <w:numId w:val="2"/>
        </w:numPr>
        <w:rPr/>
      </w:pPr>
      <w:r>
        <w:rPr/>
        <w:t>Воспитывать сознательную культуру и поведение.</w:t>
      </w:r>
    </w:p>
    <w:p>
      <w:pPr>
        <w:pStyle w:val="Style14"/>
        <w:rPr/>
      </w:pPr>
      <w:r>
        <w:rPr/>
        <w:t>Воспитательная работа в классе велась на основе системно- деятельностного подхода. Основными формами работы с детьми стали классные часы, праздники, экскурсии, викторины, конкурсы, соревнования, беседы. В классных делах старалась привлечь всех учащихся. При их проведении функции координатора и организатора исполнялись в основном учителем (была и помощь родителей), так как ребята ещё не в состоянии самостоятельно создать совет любого дела, организовать и проконтролировать его исполнение.</w:t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етодическая тема классного руководителя по вопросам воспитания обучающихся.</w:t>
      </w:r>
    </w:p>
    <w:p>
      <w:pPr>
        <w:pStyle w:val="Style14"/>
        <w:ind w:left="1080" w:hanging="0"/>
        <w:rPr>
          <w:sz w:val="24"/>
          <w:szCs w:val="24"/>
        </w:rPr>
      </w:pPr>
      <w:r>
        <w:rPr>
          <w:sz w:val="24"/>
          <w:szCs w:val="24"/>
        </w:rPr>
        <w:t>Приобретение опыта активного и дружного взаимодействия в коллективе.</w:t>
      </w:r>
    </w:p>
    <w:p>
      <w:pPr>
        <w:pStyle w:val="Style14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Использование воспитательных технологий.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2485"/>
        <w:gridCol w:w="2291"/>
        <w:gridCol w:w="2291"/>
      </w:tblGrid>
      <w:tr>
        <w:trPr/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Название технолог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автор/авторы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технологи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орядка использования (примен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 практической профессиональной деятельност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ьзования технологии</w:t>
            </w:r>
          </w:p>
        </w:tc>
      </w:tr>
      <w:tr>
        <w:trPr>
          <w:trHeight w:val="1061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доровьесберегающая технолог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дание условий для сохранения и укрепления здоровья учащихся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о системный подход к обучению и воспитанию, направленный на сохранение здоровья учащихся; создание благоприятного психологического климата на уроке; охрана здоровья и пропаганда ЗОЖ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Предупреждается утомление учащихс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является дополнительный стимул для раскрытия творческого потенциала каждого ребёнка. Повышается работоспособность класса. Профилактика различных заболеваний</w:t>
            </w:r>
          </w:p>
        </w:tc>
      </w:tr>
      <w:tr>
        <w:trPr>
          <w:trHeight w:val="1050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 совместного творческого воспитания. ( И.П. Иванов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 общественного сознания личности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изация совместной деятельности взрослых и детей, при которой все участвуют в коллективном  творчестве, планировании и анализе результатов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ищеская заботливость, доброжелательность и отзывчивость, сознательное отношение к совместному труду, преодоление отрицательных личностных отношений между учащимися.</w:t>
            </w:r>
          </w:p>
        </w:tc>
      </w:tr>
      <w:tr>
        <w:trPr>
          <w:trHeight w:val="105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хнология индивидуального рефлексивного самовоспитания (  Н.П. Капусти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витие или коррекция индивидуального сознания через механизм саморегуляции. Обеспечение помощи воспитаннику, поддержки в трудной работе по самостроительству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итуационный классный час (часы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аптация ребёнка к внешним требованиям, к внешней регуляции своего поведения.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.3.Уровень воспитанности класса (по последнему мониторингу)______75%___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Цели и задачи воспитания классного коллектива на 2016-2017 учебный год.</w:t>
      </w:r>
    </w:p>
    <w:p>
      <w:pPr>
        <w:pStyle w:val="Style14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Цели воспитательной деятельности в классном коллективе.</w:t>
      </w:r>
    </w:p>
    <w:p>
      <w:pPr>
        <w:pStyle w:val="Style14"/>
        <w:ind w:left="1080" w:hanging="0"/>
        <w:rPr>
          <w:sz w:val="24"/>
          <w:szCs w:val="24"/>
        </w:rPr>
      </w:pPr>
      <w:r>
        <w:rPr>
          <w:sz w:val="24"/>
          <w:szCs w:val="24"/>
        </w:rPr>
        <w:t>Создание благоприятных социально-психологических условий для разностороннего развития личности; формирование сознания, ориентированного на умение в любых неблагоприятных условиях сохранять уважение друг к другу, проявлять заботу, взаимопонимание, стремление к взаимодействию.</w:t>
      </w:r>
    </w:p>
    <w:p>
      <w:pPr>
        <w:pStyle w:val="Style14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оспитательные задачи.</w:t>
      </w:r>
    </w:p>
    <w:p>
      <w:pPr>
        <w:pStyle w:val="Style1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спитывать сознательное отношение к учёбе, стремление самостоятельно получать знания.</w:t>
      </w:r>
    </w:p>
    <w:p>
      <w:pPr>
        <w:pStyle w:val="Style1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плочение ученического коллектива.</w:t>
      </w:r>
    </w:p>
    <w:p>
      <w:pPr>
        <w:pStyle w:val="Style1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оздавать условия для самовыражения каждого ученика.</w:t>
      </w:r>
    </w:p>
    <w:p>
      <w:pPr>
        <w:pStyle w:val="Style14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спитывать толерантность.</w:t>
      </w:r>
    </w:p>
    <w:p>
      <w:pPr>
        <w:pStyle w:val="Style14"/>
        <w:ind w:left="1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numPr>
          <w:ilvl w:val="1"/>
          <w:numId w:val="4"/>
        </w:numPr>
        <w:rPr/>
      </w:pPr>
      <w:r>
        <w:rPr/>
        <w:t>Тематические классные часы.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946"/>
        <w:gridCol w:w="209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 классного  час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ата (месяц, год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 вредных привычк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нтябрь 201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ак нужно заботиться о глазах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оябрь 201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ожительные эмоции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кабрь 201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вижение - жизнь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враль 201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стойчивость  и упрямств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прель 2017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от и стали мы на год взрослей…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й 2017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Style14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классного руководителя по реализации воспитательных задач.</w:t>
      </w:r>
    </w:p>
    <w:p>
      <w:pPr>
        <w:pStyle w:val="Style14"/>
        <w:rPr/>
      </w:pPr>
      <w:r>
        <w:rPr/>
        <w:t>3.1.Основные направления государственно-общественной системы воспитания в области развития личности.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207"/>
        <w:gridCol w:w="3137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Основные направлени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 (месяц, год)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Формирование личностной куль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«Прислушайся к сердцу своему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Октябрь 2016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Формирование социальной куль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«Дом без одиночества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«Свобода- это то, что позволено законом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Ноябрь 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рт 2017</w:t>
            </w:r>
          </w:p>
        </w:tc>
      </w:tr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Формирование семейной культур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«Дом с большой буквы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й 2017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2. Основные направления государственно-общественной системы воспитания в области формирования базовых национальных ценностей, являющихся основой духовно-нравственного развития, воспитания и социализации личности.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1"/>
        <w:gridCol w:w="3223"/>
        <w:gridCol w:w="3095"/>
      </w:tblGrid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Формирование базовых ценностей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 (месяц, год)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Патриотизм, социальная солидарность, гражданственность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Кл. час «Конституция- основной закон РФ»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«Никто не забыт, ничто не забыто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Герои космос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Кл. час «Я живу в России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Февраль 2017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й 2017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Апрель 2017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Октябрь 2016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Семья, труд и творчество, наука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Выставка «Дом с большой буквы»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стерская Деда Мороз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й 2017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Декабрь 2016</w:t>
            </w:r>
          </w:p>
        </w:tc>
      </w:tr>
      <w:tr>
        <w:trPr/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традиционные российские религии, искусство и литература, природа, человечество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Конкурс поделок «Осенний лист- краса природы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Акция «Помоги природе»(конкурс рисунков – природа в опасности)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Просмотр видеофильма «Великие творения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Октябрь 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Февраль 2017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Ноябрь 2016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3.3. Деятельность классного руководителя в рамках здоровьесберегающих технологий, пропаганда здорового образа жизни.</w:t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73"/>
        <w:gridCol w:w="4751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 xml:space="preserve">Название мероприятия, акции, </w:t>
            </w:r>
          </w:p>
          <w:p>
            <w:pPr>
              <w:pStyle w:val="Style14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соревнования и т.п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Дата (месяц, год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Мой распорядок дня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Сентябрь 20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нь здоровь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ТД «Где нас подстерегает опасность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Ноябрь 20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еседа «Безопасный путь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Сентябрь 20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л. час «Правильное питание- залог здоровья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Декабрь 201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еклама «Мы выбираем ЗОЖ!»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рт 20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Style14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ематика родительских собраний.</w:t>
      </w:r>
    </w:p>
    <w:p>
      <w:pPr>
        <w:pStyle w:val="Style14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708"/>
        <w:gridCol w:w="318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№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Тема родительского собрания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Дата (месяц, год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/>
              <w:t>Ваш ребёнок взрослеет. Физиологическое взросление  и его влияние на формирование нравственных личностных качеств ребёнка».</w:t>
            </w:r>
          </w:p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Первое организационное собрание 2016-17 учебного года. Родительский лекторий: Статистика ДТП с участием дете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Сентябрь 201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Значение памяти в интеллектуальном развитии школьника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Ноябрь 2016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Как научить ребёнка жить в мире людей. Уроки этики для детей и родителей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Январь 201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Итоговое собрание – Итоги обучения в начальной школе.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00"/>
              <w:ind w:left="0" w:hanging="0"/>
              <w:contextualSpacing/>
              <w:rPr/>
            </w:pPr>
            <w:r>
              <w:rPr/>
              <w:t>Апрель 2017</w:t>
            </w:r>
          </w:p>
        </w:tc>
      </w:tr>
    </w:tbl>
    <w:p>
      <w:pPr>
        <w:pStyle w:val="Style14"/>
        <w:ind w:left="0" w:hanging="0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spacing w:before="0" w:after="0"/>
        <w:rPr/>
      </w:pPr>
      <w:r>
        <w:rPr/>
        <w:t>Классный руководитель  __4__ « __б___»  класса  Яковлева Е.В.     _______________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</w:rPr>
        <w:t>ФИО                                                       подпись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Style14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3:34:00Z</dcterms:created>
  <dc:creator>Кузнецова СЮ</dc:creator>
  <dc:description/>
  <cp:keywords/>
  <dc:language>en-US</dc:language>
  <cp:lastModifiedBy>user</cp:lastModifiedBy>
  <cp:lastPrinted>2017-10-13T09:10:00Z</cp:lastPrinted>
  <dcterms:modified xsi:type="dcterms:W3CDTF">2017-10-13T06:10:00Z</dcterms:modified>
  <cp:revision>27</cp:revision>
  <dc:subject/>
  <dc:title/>
</cp:coreProperties>
</file>