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о школьном уполномоченном по правам ребёнка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БОУ Озерная СШ №9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об уполномоченном по правам ребёнка в образовательном учреждении</w:t>
      </w:r>
      <w:r>
        <w:rPr/>
        <w:t xml:space="preserve"> (</w:t>
      </w:r>
      <w:r>
        <w:rPr>
          <w:color w:val="000000"/>
          <w:sz w:val="28"/>
          <w:szCs w:val="28"/>
        </w:rPr>
        <w:t>МБОУ Озерная СШ №9), разработано в соответствии с Конвенцией ООН о правах ребёнка, Конституцией Российской Федерации, Федеральным законом от 24.07.1998 N 124-ФЗ "Об основных гарантиях прав ребёнка в Российской Федерации",</w:t>
      </w:r>
      <w:r>
        <w:rPr>
          <w:rFonts w:cs="Calibri" w:ascii="Calibri" w:hAnsi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Федеральным законом от 29.12.2012 № 273-ФЗ «Об образовании в Российской Федерации», иными нормативными правовыми актами Российской Федерации и Республики Хакасия</w:t>
      </w:r>
      <w:r>
        <w:rPr>
          <w:color w:val="000000"/>
          <w:sz w:val="28"/>
          <w:szCs w:val="28"/>
        </w:rPr>
        <w:t xml:space="preserve"> и другими нормативными правовыми актами Российской Федерации и Республики Хакасия.</w:t>
      </w:r>
      <w:r>
        <w:rPr/>
        <w:t xml:space="preserve">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1.2. Деятельность уполномоченного по правам ребёнка в образовательном учреждении направлена на защиту прав и законных интересов ребёнка, всемерное содействие восстановлению нарушенных прав детей в рамках действующего законодательства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1.3. В своей деятельности школьный уполномоченный руководствуется Конвенцией ООН о правах ребёнка, Конституцией Российской Федерации, Федеральным законом от 24.07.1998 N 124-ФЗ "Об основных гарантиях прав ребёнка в Российской Федерации", иными нормативными правовыми актами Российской Федерации и Республики Хакасия, общепризнанными принципами и нормами международного права, защищающими права и интересы ребёнка, Уставом образовательного учреждения и настоящим Положение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Школьный уполномоченный при принятии своих решений независим от органов общественного самоуправления и должностных лиц учреждения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1.5. Школьный уполномоченный</w:t>
      </w:r>
      <w:r>
        <w:rPr/>
        <w:t xml:space="preserve"> </w:t>
      </w:r>
      <w:r>
        <w:rPr>
          <w:color w:val="000000"/>
          <w:sz w:val="28"/>
          <w:szCs w:val="28"/>
        </w:rPr>
        <w:t>назначается на должность приказом руководителя образовательной организации, и может быть досрочно освобожден от обязанностей в случае подачи личного заявления о сложении полномочий, увольнения из учреждения, ненадлежащего исполнения своих обязанностей или иных причин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1.6. Школьным уполномоченным может быть назначен только совершеннолетний участник образовательного процесса: учитель, воспитатель, психолог, социальный педагог, родитель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образовательного процесса, занимающий в учреждении административную должность, не может быть избран уполномоченным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омпетенция школьного уполномоченног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Школьный уполномоченный действует в пределах компетенции, установленной настоящим Положением; он не принимает управленческих решений, отнесенных к образовательному процессу и компетенции должностных лиц учреждения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ными целями деятельности школьного уполномоченного являются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 прав и законных интересов ребенка в учреждении;</w:t>
      </w:r>
    </w:p>
    <w:p>
      <w:pPr>
        <w:pStyle w:val="Style15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правового пространства, правовой культуры и правового сознания участников образовательного процесс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личности, способной к социализации в условиях гражданского обществ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взаимоотношений участников образовательного процесс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сновными задачами школьного уполномоченного являются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мерное содействие восстановлению нарушенных прав ребенк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ка нарушений прав ребенка;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- оказание помощи родителям, законным представителям в трудной жизненной ситуации их детей, в регулировании взаимоотношений в конфликтных ситуациях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правовому просвещению участников образовательного процесса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2.4. Школьный уполномоченный рассматривает обращения (жалобы, заявления) обучающихся, но может принимать обращения и других участников образовательного процесса (учителей, родителей, законных представителей обучающихся), касающиеся нарушения прав и свобод несовершеннолетни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подлежат рассмотрению школьным уполномоченным обращения (жалобы), связанные с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гласием с выставленными оценками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гласием с рабочим расписанием уроков и другими вопросами, относящимися к компетенции должностных лиц учреждения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йствиями и решениями государственных и муниципальных органов в сфере управления образованием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2.5. Обращение (жалоба) должно быть подано школьному уполномоченному не позднее одного месяца со дня нарушения права заявителя или с того дня, когда заявителю стало известно об этом. Жалоба может подаваться как в письменной, так и в устной форме. Школьный уполномоченный может отказаться от принятия к рассмотрению обращения, не относящегося к его компетенции, аргументируя отказ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ый уполномоченный вправе заняться проблемой по собственной инициативе при наличии информации о нарушении прав обучающихся, не способных самостоятельно отстаивать свои интересы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 целью реализации задач своей деятельности школьный уполномоченный имеет право: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- обращаться за помощью и консультацией к Уполномоченному по правам ребёнка в Республике Хакасия или к его представителю в МО «п.Шира»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ь объяснения по спорным вопросам от всех участников образовательного процесс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самостоятельно или совместно с органами самоуправления учреждения, администрацией учреждения проверку факта нарушения прав, свобод и интересов ребёнк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ниматься решением проблем по собственной инициативе при выявлении факта грубых нарушений прав ребёнк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вать обращение (жалобу) органу или должностному лицу, компетентному разрешить ее по существу, если на то есть согласие заявителя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вить перед руководителем учреждения вопрос о привлечении нарушителя (нарушителей) к дисциплинарной ответственности при установлении факта грубого нарушения правил внутреннего распорядка учреждения либо унижения достоинства ребёнк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щаться к администрации учреждения с ходатайством о проведении дисциплинарного расследования по фактам выявленных нарушений при необходимости;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- направлять свои предложения и оценки по результатам изучения и обобщения информации о нарушении прав, свобод и законных интересов ребенка Управляющему Совету и администрации учреждения, Уполномоченному по правам ребёнка в Республики Хакасия или его представителю в МО «п.Шира»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упать с устным докладом на заседаниях Управляющего Совета учреждения в случае систематических нарушений прав детей или унижения их достоинств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ирать себе помощников из числа обучающихся и других участников образовательного процесс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Школьный уполномоченный обязан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личный приём несовершеннолетних и их законных представителей, рассматривать их жалобы и заявления, оказывать практическую помощь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ть меры по устранению выявленного факта нарушения прав и законных интересов ребёнк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конфликтной ситуации содействовать её разрешению, в том числе путем проведения переговоров, с участниками конфликта, внесения письменных рекомендаций, обращенных к сторонам конфликта и предлагающих меры для его решения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разъяснительную работу среди участников образовательного процесса учреждения о правах и законных интересах ребёнк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разглашать ставшие ему известными в процессе выяснения сведения без согласия заявителя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чески повышать свою профессиональную компетентность по социально-правовым и психолого-педагогическим проблема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В процессе своей деятельности школьный уполномоченный взаимодействует с Уполномоченным по правам ребёнка в Республики Хакасия или с его представителем в МО «п.Шира», с управлением образования Ширинского района, с управлением министерства социального развития, опеки и попечительства Республики Хакасия и Ширинского района, с администрацией учреждения, с педагогическим коллективом и социально-педагогической службой учреждения, с органами самоуправления учреждения, с МВД Российской Федерации по Ширинскому району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беспечение деятельности школьного уполномоченного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3.1. Администрация учреждения оказывает содействие деятельности школьного уполномоченного, создает условия для повышения ее эффективности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3.2. Администрация учреждения не вправе вмешиваться и препятствовать деятельности школьного уполномоченного с целью повлиять на его решение в интересах отдельного лица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3.3. Деятельность школьного уполномоченного осуществляется при содействии администрации Управления образованием Ширинского района, представителя Уполномоченного по правам ребенка в республики Хакасия, и в МО «п.Шира», общественных организаций, содействующих правовому и гражданскому образованию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3.4. Администрацией учреждения рассматриваются варианты стимулирования школьного уполномоченного, не противоречащие действующему законодательств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54:00Z</dcterms:created>
  <dc:creator>User</dc:creator>
  <dc:description/>
  <cp:keywords/>
  <dc:language>en-US</dc:language>
  <cp:lastModifiedBy>User</cp:lastModifiedBy>
  <dcterms:modified xsi:type="dcterms:W3CDTF">2017-07-13T10:55:00Z</dcterms:modified>
  <cp:revision>12</cp:revision>
  <dc:subject/>
  <dc:title/>
</cp:coreProperties>
</file>