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иректор МОБУ Новобурейская СОШ № 3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 Д.Н. Туманов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09 октября 2017 года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рядок 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платных услуг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ым общеобразовательным бюджетным 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реждением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бурейская средняя школа № 3 Амурской области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>ОБЩЕЕ ПОЛОЖЕНИЕ</w:t>
      </w:r>
    </w:p>
    <w:p>
      <w:pPr>
        <w:pStyle w:val="Normal"/>
        <w:numPr>
          <w:ilvl w:val="0"/>
          <w:numId w:val="0"/>
        </w:numPr>
        <w:bidi w:val="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 xml:space="preserve">Настоящий порядок предоставления платных услуг муниципальным </w:t>
        <w:tab/>
        <w:t xml:space="preserve">общеобразовательным бюджетным учреждением Новобурейская средняя </w:t>
        <w:tab/>
        <w:t xml:space="preserve">школа № 3 Амурской области (далее — Порядок) разработан в </w:t>
        <w:tab/>
        <w:t>соответствии с действующими нормами-правовыми актами: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4.12.2007 г. № 329-ФЗ «О физической культуре и спорте в Российской Федерации»;</w:t>
      </w:r>
    </w:p>
    <w:p>
      <w:pPr>
        <w:pStyle w:val="Normal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 от 06.10.2003 г. № 131-ФЗ;</w:t>
      </w:r>
    </w:p>
    <w:p>
      <w:pPr>
        <w:pStyle w:val="Normal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г. №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защите прав потребителей» от 07.02.1992 г. № 2300-1;</w:t>
      </w:r>
    </w:p>
    <w:p>
      <w:pPr>
        <w:pStyle w:val="Normal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«Об утверждении правил оказания платных образовательных услуг» от 15.08.2013 г. № 706;</w:t>
      </w:r>
    </w:p>
    <w:p>
      <w:pPr>
        <w:pStyle w:val="Normal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исьмом Минэкономики РФ «Методические рекомендации по формированию и применению свободных цен и тарифов на продукцию, товары и услуги» от 20.12.1995 г. № 7-1026;</w:t>
      </w:r>
    </w:p>
    <w:p>
      <w:pPr>
        <w:pStyle w:val="Normal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«О порядке установления тарифов на услуги муниципальных предприятий и учреждений Бурейского муниципального района» от 12.10.2011 г. принято районным Советом народных депутатов.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егулирует отношения , возникающие между Заказчиками и Исполнителем при оказании платных услуг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вводится в целях упорядочения деятельности общеобразовательного бюджетного учреждения Новобурейской средней школы № 3 Амурской области (далее Учреждение) в части оказания платных услуг, для обеспечения физических и юридических лиц доступной и достоверной информацией, включающей в себя сведения: о режиме работы муниципального учреждения; о перечне платных услуг с указанием их стоимости; об условиях предоставления и получения платных услуг; о льготах для отдельных категорий граждан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не могут быть оказаны Учреждением взамен или в рамках основной образовательной деятельности, финансируемой за счет средств соответствующего бюджета, в соответствии со статусом образовательного Учреждения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Учреждением условий настоящего пункта порядка средства, полученные от оказания платных услуг, изымаются учредителем в соответствующий бюджет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Учреждением оказываются в соответствии с настоящим порядком и квитанцией-договором, образец формы которой является приложением к настоящему Порядку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латная дополнительная деятельность Учреждения не относится к предпринимательской деятельности.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4"/>
        </w:numPr>
        <w:bidi w:val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сновные цели и задачи при оказании</w:t>
      </w:r>
    </w:p>
    <w:p>
      <w:pPr>
        <w:pStyle w:val="Normal"/>
        <w:numPr>
          <w:ilvl w:val="0"/>
          <w:numId w:val="0"/>
        </w:numPr>
        <w:bidi w:val="0"/>
        <w:ind w:left="2160"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латных услуг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латные услуги оказываются с целью:</w:t>
      </w:r>
    </w:p>
    <w:p>
      <w:pPr>
        <w:pStyle w:val="Normal"/>
        <w:numPr>
          <w:ilvl w:val="1"/>
          <w:numId w:val="6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здоровления  и привлечения к активным занятиям спортом и физической культурой учащихся и населения;</w:t>
      </w:r>
    </w:p>
    <w:p>
      <w:pPr>
        <w:pStyle w:val="Normal"/>
        <w:numPr>
          <w:ilvl w:val="1"/>
          <w:numId w:val="6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влечения средств дополнительного источника финансирования.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1"/>
          <w:numId w:val="7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а счет дополнительных доходов от предоставления платных услуг Учреждение решает следующие задачи:</w:t>
      </w:r>
    </w:p>
    <w:p>
      <w:pPr>
        <w:pStyle w:val="Normal"/>
        <w:numPr>
          <w:ilvl w:val="1"/>
          <w:numId w:val="8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величивает возможности населения по оздоровлению;</w:t>
      </w:r>
    </w:p>
    <w:p>
      <w:pPr>
        <w:pStyle w:val="Normal"/>
        <w:numPr>
          <w:ilvl w:val="1"/>
          <w:numId w:val="8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беспечивает частичное покрытие затрат на развитие материально-технической базы Учреждения.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9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чреждение в праве использовать средства, полученные от оказания платных услуг населению:</w:t>
      </w:r>
    </w:p>
    <w:p>
      <w:pPr>
        <w:pStyle w:val="Normal"/>
        <w:numPr>
          <w:ilvl w:val="1"/>
          <w:numId w:val="10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витие материально-технической базы Учреждения — 60%</w:t>
      </w:r>
    </w:p>
    <w:p>
      <w:pPr>
        <w:pStyle w:val="Normal"/>
        <w:numPr>
          <w:ilvl w:val="1"/>
          <w:numId w:val="10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плату труда сотрудников бассейна — 40%.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III. </w:t>
      </w:r>
      <w:r>
        <w:rPr>
          <w:b/>
          <w:bCs/>
          <w:sz w:val="36"/>
          <w:szCs w:val="36"/>
          <w:lang w:val="ru-RU"/>
        </w:rPr>
        <w:t>Перечень платных услуг.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11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чреждение оказывает следующие платные услуги:</w:t>
      </w:r>
    </w:p>
    <w:p>
      <w:pPr>
        <w:pStyle w:val="Normal"/>
        <w:numPr>
          <w:ilvl w:val="1"/>
          <w:numId w:val="12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вободное плавание в бассейне;</w:t>
      </w:r>
    </w:p>
    <w:p>
      <w:pPr>
        <w:pStyle w:val="Normal"/>
        <w:numPr>
          <w:ilvl w:val="1"/>
          <w:numId w:val="12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Аренда бассейна;</w:t>
      </w:r>
    </w:p>
    <w:p>
      <w:pPr>
        <w:pStyle w:val="Normal"/>
        <w:numPr>
          <w:ilvl w:val="1"/>
          <w:numId w:val="12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Аренда сауны и прочих помещений в здании бассейна.</w:t>
      </w:r>
    </w:p>
    <w:p>
      <w:pPr>
        <w:pStyle w:val="Normal"/>
        <w:numPr>
          <w:ilvl w:val="0"/>
          <w:numId w:val="0"/>
        </w:numPr>
        <w:bidi w:val="0"/>
        <w:ind w:left="2880"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bidi w:val="0"/>
        <w:ind w:left="1755" w:right="0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IV. </w:t>
      </w:r>
      <w:r>
        <w:rPr>
          <w:b/>
          <w:bCs/>
          <w:sz w:val="36"/>
          <w:szCs w:val="36"/>
          <w:lang w:val="ru-RU"/>
        </w:rPr>
        <w:t>Порядок предоставления платных услуг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14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чреждение, является «Исполнителем», оказывает платные услуги «Заказчикам» в соответствии с настоящим Порядком и заключаемыми договорами-квитанциями формы БО-17 (образец квитанция-договора по возмездному оказанию услуг формы БО-17 является приложением к настоящему Порядку)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  <w:t xml:space="preserve">     Исполнитель  не вправе оказывать предпочтение одному Заказчику </w:t>
        <w:tab/>
        <w:t xml:space="preserve"> </w:t>
        <w:tab/>
        <w:t xml:space="preserve">     перед другими в части предоставления услуг, кроме случаев, </w:t>
        <w:tab/>
        <w:t xml:space="preserve">   </w:t>
        <w:tab/>
        <w:tab/>
        <w:t xml:space="preserve">    предусмотренных законами, нормативными правовыми актами </w:t>
        <w:tab/>
        <w:t xml:space="preserve">      </w:t>
        <w:tab/>
        <w:t xml:space="preserve">    Амурской области и Бурейского района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14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витанция-договор заключается в письменной форме в двух экземплярах и содержит следующие сведения:</w:t>
      </w:r>
    </w:p>
    <w:p>
      <w:pPr>
        <w:pStyle w:val="Normal"/>
        <w:numPr>
          <w:ilvl w:val="1"/>
          <w:numId w:val="15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именование исполнителя и место его нахождения (юридический адрес), в данном случае МОБУ Новобурейская СОШ № 3;</w:t>
      </w:r>
    </w:p>
    <w:p>
      <w:pPr>
        <w:pStyle w:val="Normal"/>
        <w:numPr>
          <w:ilvl w:val="1"/>
          <w:numId w:val="15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именование организации или фамилию, имя, отчество, адрес заказчика;</w:t>
      </w:r>
    </w:p>
    <w:p>
      <w:pPr>
        <w:pStyle w:val="Normal"/>
        <w:numPr>
          <w:ilvl w:val="1"/>
          <w:numId w:val="15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ид платной услуги, ее стоимость и порядок оплаты.</w:t>
      </w:r>
    </w:p>
    <w:p>
      <w:pPr>
        <w:pStyle w:val="Normal"/>
        <w:numPr>
          <w:ilvl w:val="1"/>
          <w:numId w:val="16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чреждение оказывает платные услуги в свободное от образовательного процесса время по следующему расписанию: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7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рабочие дни ( понедельник, вторник, четверг, пятница) с 17.00 часов, до 20.00 часов.</w:t>
      </w:r>
    </w:p>
    <w:p>
      <w:pPr>
        <w:pStyle w:val="Normal"/>
        <w:numPr>
          <w:ilvl w:val="0"/>
          <w:numId w:val="17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субботу с 13.00 часов до 19.00 часов;</w:t>
      </w:r>
    </w:p>
    <w:p>
      <w:pPr>
        <w:pStyle w:val="Normal"/>
        <w:numPr>
          <w:ilvl w:val="0"/>
          <w:numId w:val="17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воскресенье с 12.00 часов до 18.00 часов.</w:t>
      </w:r>
    </w:p>
    <w:p>
      <w:pPr>
        <w:pStyle w:val="Normal"/>
        <w:numPr>
          <w:ilvl w:val="0"/>
          <w:numId w:val="0"/>
        </w:numPr>
        <w:bidi w:val="0"/>
        <w:ind w:left="1429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18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Цена на оказываемые платные услуги Учреждения- свободное плавание в бассейне, аренда бассейна, сауны и прочих помещений в здании бассейна утверждается приказом руководителя Учреждения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18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казание одной платной услуги в плавательном бассейне является сеансом, продолжительностью которого устанавливается в 1 час 00 минут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Началом каждого сеанса, является начало каждого часа  в соответствии </w:t>
        <w:tab/>
        <w:t xml:space="preserve">     с «Графиком свободного плавания»  по оказанию платных услуг.</w:t>
      </w:r>
    </w:p>
    <w:p>
      <w:pPr>
        <w:pStyle w:val="Normal"/>
        <w:numPr>
          <w:ilvl w:val="0"/>
          <w:numId w:val="19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Не позднее чем за 10 минут до начала сеанса Заказчик обязан сдать верхнюю одежду в гардероб, самостоятельно ознакомиться  с правилами     </w:t>
        <w:tab/>
        <w:t xml:space="preserve">   поведения на воде, с правилами поведения и эвакуации в случае </w:t>
        <w:tab/>
        <w:t xml:space="preserve"> </w:t>
        <w:tab/>
        <w:t xml:space="preserve">   возникновения пожара, которые размещены на стендах в фойе и </w:t>
        <w:tab/>
        <w:t xml:space="preserve">   </w:t>
        <w:tab/>
        <w:t xml:space="preserve">   раздевалках.</w:t>
      </w:r>
    </w:p>
    <w:p>
      <w:pPr>
        <w:pStyle w:val="Normal"/>
        <w:numPr>
          <w:ilvl w:val="0"/>
          <w:numId w:val="19"/>
        </w:numPr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 первые 5-10 минут сеанса Заказчик обязан принять душ, пройти </w:t>
        <w:tab/>
        <w:t xml:space="preserve"> </w:t>
        <w:tab/>
        <w:t xml:space="preserve">  осмотр врача и осуществить выход на воду в бассейн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оследующие 40-45 минут сеанса Заказчик вправе осуществлять </w:t>
        <w:tab/>
        <w:t>свободное плавание, обучение плаванию в бассейне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а 10минут до окончания сеанса Заказчик обязан покинуть бассейн, затем </w:t>
        <w:tab/>
        <w:t>принять душ, одеться и выйти в фойе бассейна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18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полняемость групп для посещения бассейна определяется в соответствии с потребностью Заказчиков, но не более 25 человек в группе один сеанс в большом бассейне и не более 10 человек в группе в малом бассейне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18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ля заключения договора об оказании платных услуг, оплаты услуг Заказчик вправе обратится в Учреждение в понедельник, вторник, четверг, пятницу каждой недели с 8.00 часов до 12.00 часов, с 13.00 часов до 16.00 часов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0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и заключении договора, оплате Заказчиком услуг,  исполнитель выдает Заказчику талоны на получение платных услуг из расчета </w:t>
      </w:r>
    </w:p>
    <w:p>
      <w:pPr>
        <w:pStyle w:val="Normal"/>
        <w:numPr>
          <w:ilvl w:val="0"/>
          <w:numId w:val="0"/>
        </w:numPr>
        <w:bidi w:val="0"/>
        <w:ind w:left="156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  талон = 1 услуга (1 сеанс)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0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аказчик предъявляет талон сотруднику бассейна при посещении сеанса в </w:t>
        <w:tab/>
        <w:t>бассейне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18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счет арендной платы за пользование бассейном, помещениями и сауной в здании бассейна производится  по количеству часов пользования. Стоимость 1 часа аренды бассейна, помещений в здании бассейна, сауны утверждается приказом руководителя Учреждения. Основанием для  пользования бассейном, сауной, помещениями в здании бассейна является договор аренды, заключенный Учреждением с Заказчиком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18"/>
        </w:numPr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ru-RU"/>
        </w:rPr>
        <w:t>Исполнитель предоставляет льготы при оказании  платных услуг в виде уменьшения оплаты за один сеанс свободного плавания в бассейне следующим категориям граждан на:</w:t>
      </w:r>
    </w:p>
    <w:p>
      <w:pPr>
        <w:pStyle w:val="Normal"/>
        <w:numPr>
          <w:ilvl w:val="1"/>
          <w:numId w:val="21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5 % пенсионерам по возрасту;</w:t>
      </w:r>
    </w:p>
    <w:p>
      <w:pPr>
        <w:pStyle w:val="Normal"/>
        <w:numPr>
          <w:ilvl w:val="1"/>
          <w:numId w:val="21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5 % мать и дитя ( до 7 лет), малый бассейн;</w:t>
      </w:r>
    </w:p>
    <w:p>
      <w:pPr>
        <w:pStyle w:val="Normal"/>
        <w:numPr>
          <w:ilvl w:val="1"/>
          <w:numId w:val="21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75 % учителям МОБУ Новобурейская СОШ № 3 и № 1.</w:t>
      </w:r>
    </w:p>
    <w:p>
      <w:pPr>
        <w:pStyle w:val="Normal"/>
        <w:numPr>
          <w:ilvl w:val="1"/>
          <w:numId w:val="21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50 % учащимся школ;</w:t>
      </w:r>
    </w:p>
    <w:p>
      <w:pPr>
        <w:pStyle w:val="Normal"/>
        <w:numPr>
          <w:ilvl w:val="1"/>
          <w:numId w:val="21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0 % лицам при одновременной оплате 10 и более услуг;</w:t>
      </w:r>
    </w:p>
    <w:p>
      <w:pPr>
        <w:pStyle w:val="Normal"/>
        <w:numPr>
          <w:ilvl w:val="1"/>
          <w:numId w:val="21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60 % воспитаникам социального центра « Надежда».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1"/>
          <w:numId w:val="22"/>
        </w:numPr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тветственным за организацию работы в бассейне и предоставление платных услуг является заведующий бассейном.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upperRoman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upperRoman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95"/>
        </w:tabs>
        <w:ind w:left="1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55"/>
        </w:tabs>
        <w:ind w:left="2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15"/>
        </w:tabs>
        <w:ind w:left="2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75"/>
        </w:tabs>
        <w:ind w:left="28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35"/>
        </w:tabs>
        <w:ind w:left="3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95"/>
        </w:tabs>
        <w:ind w:left="3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55"/>
        </w:tabs>
        <w:ind w:left="3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15"/>
        </w:tabs>
        <w:ind w:left="4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75"/>
        </w:tabs>
        <w:ind w:left="4675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65"/>
        </w:tabs>
        <w:ind w:left="15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25"/>
        </w:tabs>
        <w:ind w:left="19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85"/>
        </w:tabs>
        <w:ind w:left="22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45"/>
        </w:tabs>
        <w:ind w:left="26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05"/>
        </w:tabs>
        <w:ind w:left="30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65"/>
        </w:tabs>
        <w:ind w:left="33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25"/>
        </w:tabs>
        <w:ind w:left="37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85"/>
        </w:tabs>
        <w:ind w:left="40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45"/>
        </w:tabs>
        <w:ind w:left="4445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Mangal"/>
        <w:kern w:val="2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  <Pages>5</Pages>
  <Words>1011</Words>
  <Characters>6443</Characters>
  <CharactersWithSpaces>4168</CharactersWithSpaces>
  <Paragraphs>7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06:31Z</dcterms:created>
  <dc:creator/>
  <dc:description/>
  <dc:language>en-US</dc:language>
  <cp:lastModifiedBy/>
  <cp:lastPrinted>2017-10-13T10:25:08Z</cp:lastPrinted>
  <dcterms:modified xsi:type="dcterms:W3CDTF">2017-10-13T10:41:58Z</dcterms:modified>
  <cp:revision>4</cp:revision>
  <dc:subject/>
  <dc:title/>
</cp:coreProperties>
</file>