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92 общеразвивающего вида» города Сыктывк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705350" cy="12344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«Комнатные растения - наши друзья»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0.5pt;height:97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«Комнатные растения - наши друзья».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/>
        <w:drawing>
          <wp:inline distT="0" distB="0" distL="0" distR="0">
            <wp:extent cx="298958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ладшей групп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янова Татьяна Васи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ктывкар, 2017г.-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«Комнатные растения – наши друзья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е воспитание детей дошкольного возраста имеет важное значение, так к как в этом возрасте закладываются основы экологической культуры личности, что является частью духовной культуры. Составные экологической культуры личности дошкольника - это знания о природе и их экологическая направленность, умение использовать их в реальной жизни, в поведении, в разнообразной деятельности (в играх, в труде, повседневной жиз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 окружает прекрасный и удивительный мир растений. Они положительно влияют на наше настроение, а правильно подобранные и размешенные со вкусом комнатные растения, создают психологически благоприятную среду, придают помещению своеобразный комфо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ая близость детей к комнатным растениям позволит педагогу организовать различную их деятельность на протяжении всего проекта. Это, прежде всего наблюдения за растениями, опытническая деятельность, организация труда по уходу за комнатными растениями и систему зан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направленность проекта обусловлена тем, что в начале года в 1 младшей группе проводился анализ познавательного развития дошкольников, который показал, что дети имеют ограниченные знания в сфере общения с природой. А ведь экологическое образование должно начинаться с объектов ближайшего окружения, с которыми ребенок сталкивается в повседневной жизни. Поэтому в качестве объекта исследования были выбраны комнатные растения: фикус, бальзамин, хлорофиту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- исследовательский, творческий, групповой, краткосроч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, дети младшего дошкольного возраста, родители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ы детской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деятельность, игровая и трудовая деятельность, самостоятельная деятельность детей, совместная деятельность детей и взросл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интерес к развитию и росту комнатных растений, наблюдательность и любознательность, наглядно-действенное мыш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Закрепить знания детей о комнатных растениях (2-3 комнатных растений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Учить сравнивать растения, находить сходство и различия во внешних признаках (комнатных растений и растений, растущих на клумбе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Дать представления о размножении комнатных растений; учить последовательности во время посад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звивать интерес к развитию и росту растений, любознательность и наблюдательность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ширение знаний по экологической культуре воспитанник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у детей устойчивого интереса к представителям растительного мира – комнатным цвета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исследовательской деятельности дошкольников в ходе совместной практической деятельности с воспитателе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1 этап. Подготовительны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бор информации по теме</w:t>
        <w:br/>
        <w:t>-Привлечение родителей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 этап. Основной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еседы с детьми: Уход за комнатными растения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е комнатные раст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троение комнатного растения.</w:t>
        <w:br/>
        <w:t>Что необходимо растению для роста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Д в рамках реализации образовательной области «Познание» (формирование целостности картины мира) по теме: «Ознакомление с комнатными растениями», «Сравнение комнатных растений – Хлорофитум и бальзамин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идактические игры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Что изменилось?</w:t>
        <w:br/>
        <w:t>— Найди такой же.</w:t>
        <w:br/>
        <w:t>— Угадай растение по описанию.</w:t>
        <w:br/>
        <w:t>— Где спряталась матрёшка?</w:t>
        <w:br/>
        <w:t>— Найди растение по названию.</w:t>
        <w:br/>
        <w:t>— Опиши, я отгада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тение художественной литературы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тихотворение Е.Благининой «Огонёк», словацкая сказка «У солнышка в гостях», А.К.Толстой «Колокольчики мои…», Я.Колас «Цветок»;</w:t>
        <w:br/>
        <w:t>— загадывание загадок, заучивание стихов, составление описательных рассказ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журналов, иллюстраций, фотографий комнатных растений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местная и самостоятельная деятельность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 за растениями в уголке природы.</w:t>
        <w:br/>
        <w:t>Наблюдения за трудом воспитателя по уходу за растениями уголка природы (труд с целью помочь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Художественное творчество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исование на тему «Фикус»;</w:t>
        <w:br/>
        <w:t>— раскрашивание раскрасок по теме «Бальзамин»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струирование из мозаики «Цветок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полнение развивающая среды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ополнение уголка природы необходимым оборудованием (леечки, тряпочки, тазы и ведерки, фартучки);</w:t>
        <w:br/>
        <w:t>— оснащение экологической зоны в группе новыми растениями;</w:t>
        <w:br/>
        <w:t>— оформление демонстрационного альбома «Растения в нашей группе»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 – схемы ухода за комнатным растением;</w:t>
        <w:br/>
        <w:t>— иллюстраци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бота с родителями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кция «Подари растение детскому саду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3 этап. Итоговы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тоотче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ртотека дидактических игр по знакомству с комнатными растения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готовление «Паспорта комнатных растений».</w:t>
        <w:br/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. А. Воронкович. Добро пожаловать в экологию, 2011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. Б. Бондаренко. Экологические занятия с детьми 4 – 5 лет, 2006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онспекты занятий по формированию у дошкольников естественнонаучных представлений в разных возрастных группах С. П. ДЕТСТВО-ПРЕСС 2009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. Лопатина. Экологическое воспитание дошкольников (беседы о воспитании), 2010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. А Рыжова. Развивающая среда дошкольников, М., 2003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лма- пресс ЦВЕТЫ В ИНТЕРЬЕРЕ 2001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. Г. Хессайонов Все о комнатных растениях, М. 2007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Баймашова В.А., Охапкина Г.М. «Ознакомление дошкольников с комнатными растениями» 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ыжова Н.А. « Развивающая среда дошкольников» 200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Благинииа Е. Стих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еда с детьми «Уход за комнатными растениями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общение представления об уходе за комнатными растен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крепление знаний об основных потребностях комнатных растений, 3. Уточнение знаний о сигнальных признаках неудовлетворенных потребнос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общение представлений о направленности способов ухода (полив, удаление пыли, рыхление) на удовлетворение жизненных потребностей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вивание бережного отношения к комнатным растениям, ответственности за их жизн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бесед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ети, сегодня мы будем продолжать учиться ухаживать за комнатными растениями. Давайте вспомним, что для этого надо делать? (Дети перечисляют приемы и порядок ухода) 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вы недавно научились? (рыхлить землю.) для чего нужно рыхлить землю? (Чтобы хорошо уходила вода и, чтобы корням было легче расти в рыхлой земле.) Чем вы рыхлите землю? Пояснить: ближе к стеблю рыхлить неглубоко, а дальше от стебля-поглубж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знать, что растение нужно полить? (Земля сухая на ощупь, светлая.) Какой водой мы поливаем (теплой, которая стоит в лейках со вчерашнего дня.) Как надо мыть растения (крупные листья протирать тряпочками, растения с мягкими листьями их пульверизатора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мы ухаживаем за растениями? (ответы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контролирует их деятельность, помогает совето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работы дети  помогают воспитателю: убирают свои рабочие места, клеенки вытереть поставить инвентарь на место, растения унести туда, где они стоя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/И «Отгадай, что за растени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оспитатель: Чему вы сегодня научились?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сообщает: вы сегодня все поухаживали за растениями, молодцы ребята, дома будете помогать мамам ухаживать за растениям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еда «Лекарственные комнатные растени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комить детей с комнатными растениями- лекарями (каланхоэ, алоэ, герань душистая). Совершенствовать навыки ухода за растениями. Познакомить детей о пользе растения людям. Активизировать в речи названия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 материал и оборудование6 комнатные растения, изображение цветов, пипетка, карточки- схемы ухода за растениями, игрушка- заяц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бесед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мы уже знаем много комнатных растений, некоторые имеются у нас в группе. Назовите и покажите растения, которые вы знае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вот я знаю, что у нас в группе есть растения, которые лечат людей. Их называют лекарственными растениями. А может вы их знаете? У меня есть подсказки, но пока их подсказки рассыпались. Соберите части подсказок, и вы увидите, что это за раст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 «собери части растения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это растения и называются- растения- лекари. А кто такие лекари? Вам интересно как они лечат людей? Но для начала надо рассмотреть эти растения. Посмотрите на алоэ, что вы можете про него сказать? Какой у него стебель? Как расположены листья? Что есть на листочках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же нам нужен алоэ? Давайте осторожно отломим листочек. Что вы видите? Да, это сок алоэ. Он очень горький. Но этот сок и есть самое лечебное, что есть в алоэ. Если вы пораните ногу, и она немного загноится, надо привязать к ране кусочек алоэ- и боль пройдет, и рана быстро затянется. А вот другое растение называют-коланхоэ. Чем он похож на алоэ? А чем отличаетс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же помогает коланхоэ людям? Оказывается, на листьях коланхоэ находится сок, который помогает людям при простуд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Зайка. У него перевязано горло и вата в ухе. Далее педагог говорит и за Зай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Заинька, что с тобой? У тебя болит горло? А что с ухо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: я вчера очень долго купался. Вода была такая хорошая, что не хотелось выходить, а потом у меня горло, что-то заболел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горло у тебя заболело, потому, что долго купаться нельзя. Ребята, а как надо купаться? Но что же с тобой делать? Ребята как можно помочь Зайке? Действительно, у нас есть растения- лекари. Мы сейчас закапаем тебе в нос сок коланхоэ. (Воспитатель выдавливает сок из растения и «капает»в нос Зайк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я знаю как можно вылечить твое ухо. У нас в группе есть еще одно растение, оно стоит у нас на столе, и называется оно герань душистая. Ребята, посмотрите на это растение, оно пахнет если потереть легонько его листок. А почему герань лекарственное растение? Оказывается, если листочек герани немного помять, аккуратно положить в больное ухо, а сверху закрыть ватой, то ухо быстро перестанетболеть. Дело в том, что в листочке герани есть такие вещества, которые забирают себе бол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ак, Зайка, тебе стало легч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: да мне стало легче, спасибо. Скажите мне пожалуйста, что за растения мне помогли? Я хочу посадить у себя дома. Я все запомнил и обязательно выращу лекарственные растения у себя дома, а пока пойду лечиться. До свид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от видите, ребята, какая польза от всех наших растений – лекарей. Запомните их, и если что случится, иногда можно обойтись и без лекарст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ОД в рамках реализации образовательной области «Познавательное развитие» (формирование целостности картины мира) по теме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Ознакомление с комнатными растениям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овая, трудовая, коммуникативная, познавательно-исследовательская, продуктивная, музыкально-художествен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комить с комнатными растениями группы, способами ухода за ними; учить внимательно рассматривать одно растение, различать его части (листья, цветы) и называть их. Продолжать учить рисовать пальчиком цве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мнатные растения группы, лейка, палочка для рыхления, салфетки, красная гуашь, кисть, бумаг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ление нетрадиционной техники рисования пальчик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кладывание цветка из моза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 пройти по группе и рассмотреть окружающие предметы. После полок с книгами и игрушками подходим к уголку природы, где находятся комнатные раст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здесь у нас живут комнатные растения. Посмотрите на них – они все разные. Но у всех есть стебли – вот они, листья. У этого растения листья большие, а у этого маленькие. У некоторых растений есть цветы. Посмотрите, какие они красивые! А чтобы наши растения хорошо росли, цвели и не болели, мы с вами должны за ними ухаживать. А как? Давайте я вам всё сейчас покажу. Мы с вами возьмём один цветок. Какой возьмём? Этот? И поставим его на стол, вот сюда. А вы садитесь вокруг на стульч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ссаживаются на стульчики вокруг стола с выбранным цветком. Воспитатель подробно рассказывает и показывает, как аккуратно поливать и что для этого нужно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лейка. Смотрите, как я поливаю. Что я сейчас делаю? Правильно, поливаю цве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растения нужно рыхлить. Что для этого нужна специальная палочка. Смотрите, как я очень аккуратно это делаю? Что я делаю? Правильно, рыхл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на листиках не было пыли, их надо очень аккуратно протирать салфеточкой, смотрите, как я очень аккуратно это делаю. Что я делаю? Правильно, протираю пыль с листоч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предлагает детям отдохнуть и раздаёт маленькие бубны.  Дети вместе с воспитателем исполняют музыкально-ритмические движения и играют на буб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Дети вместе с воспитателем выбирают бальзамин, садятся вокруг него, рассматривают и описыв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 растение большое, листья у него маленькие, есть цветы, цветы у него красного цвета, маленькие. Растёт растение в земле, в горшочке. Чтобы растение росло и цвело, мы за ним ухаживаем: поливаем, рыхлим землю, протираем пыль с цветоч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смотрите, а вот у меня нарисованный цветок, он так похож на настоящий, но, посмотрите, чего-то на нём не хватает. Правильно, ребята, нет у него красивых цветочков, а ведь какие они красив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вчера мы с вами выкладывали такой же цветок из мозаик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давайте их нарисуем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оглашаются, все вместе надеваем фартучки и усаживаемся рисовать. Воспитатель напоминает методы рис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ботают, по очереди каждый рисует свой цветочек на раст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любуются получившимся красивым цветущим раст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предлагает поигр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гру малой подвижности «Поезд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кладут руки друг другу на плечи, они – вагончики. Воспитатель впереди начинает движение, проговаривает стихотворение и побуждает детей повторять за ни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ёт поезд не спеша –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х-чух-чух-чух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ёт поезд к малыша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х-чух-чух-чух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рает поезд ход,Чух-чух-чух-чух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ыхтит как пароход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х-чух-чух-чух!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дводит итог, закрепляя с ребятами название комнатного цветка, строение растения, рассматривая рисунки закрепляют название цвета (красный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ОД в рамках реализации образовательной области «Познавательное развитие» (формирование целостности картины мира) по теме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Сравнение комнатных растений – хлорофитум и бальзамин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умения сравнивать листья растений по следующим признакам: окраске, форме, величине, характеру поверхности, количеству листье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крепление умений пользоваться моделям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жнять в обследовательских действиях (обвести, погладить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- конверты с моделями признаков растений, корточки с двумя полосками, у воспитателя демонстрационный материа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ситуац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зьянка прилетела на самолете из Африки, увидела у ребят в группе комнатные растения и сказала, что в Африке такие растения растут прямо на улице. А как они называются, она не зна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атель предлагает детям рассказать, какие комнатные растения есть у них в группе. Дети называют комнатные растения уголка природы. Обезьянка удивляется как дети различают растения. Ей кажется, что все одинаковы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научить обезьянку различать растения и предлагает ей выбрать любые два растения в уголке природы, которые ей понравятся. Обезьянка «выбирает» душистую герань и бальзамин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 выставляются на невысоком столике в центре группы, дети рассаживаются на ковре вокруг стола. Воспитатель выясняет у детей, как называются растения, предлагает вспомнить, из каких частей состоят эти растения. Дети называют и выставляют на наборе полотно модели строения растения (корень, стебель, лист, цветок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ка спрашивает у детей, зачем растению нужен корень и почему она его не видит. Дети объясняю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общает, что герань и бальзамин похожи тем, что у них, как и у всех растений, есть корень, стебель, листья, цветы. Предлагает детям подумать, чем же различаются эти растения и как научить обезьянку узнавать хлорофитум и бальзами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воспитателя дети объясняют обезьянке, что листья у растения разные. Дети сравнивают листья по величине, характеру поверхности, количеству, окраске и фор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дает соответствующие вопрос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узнать, какие листья по форме? (провести пальчиком по краю листа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листья по величине? По цвет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роверить, какая поверхность у листа хлорофитума, бальзамина? (погладить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зывают, а воспитатель выкладывает на наборном полотне соответствующие сенсорные модел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обезьянка лучше запомнила, воспитатель предлагает детям рассказать про хлорофитум и бальзамин по порядку с помощью подсказок- картино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раясь на модели, дети рассказывают о хлорофитуме и бальзамине по следующему плану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это растени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частей оно состоит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цвета листь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они форм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листья по величин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листьев (много или мал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атель предлагает детям поиграть с обезьянкой в уголке природы в игру «Где спряталась матрешка». По ходу игры обезьянка все время «ошибается» в названии растений, дети ее исправляю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идактические игры</w:t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ЗНАЙ РАСТЕНИ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йти растение по названию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действия. Соревнование, кто быстрее найдет раст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. Найдя растение, нужно объяснить, как узнал е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Растения (несколько видов одного семейства) стоят на своих постоянных местах. Воспитатель говорит всем детям: «Я назову комнатное растение, а вы должны найти его, показать и рассказать, по какому признаку определили. Кто быстрее это сделает, получит фиш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ТО ИЗМЕНИЛОСЬ? 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Запомнить расположение, найти изменения в их расположен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действия. Поиски изменений в расположении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Смотреть, что убирает воспитатель, нельз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4-5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Комнатные растения ставят на столе в один ряд. Воспитатель просит рассмотреть и запомнить расположение растений, закрыть глаза. В это время педагог меняет растения местами. «А теперь откройте глаза и скажите, что изменилось, какие растения переставлены? Покажите, где они стояли раньш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ЙДИ ПО ОПИСАНИЮ РАСТЕНИ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йти растение по описа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действия. Поиск растения по описанию отличительных призна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Назвать растение можно только после его опис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5 – 6 растений, из них несколько названий одного семейства, но разных видов (пеларгония душистая и зональна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1. Воспитатель расставляет растения так, чтобы дети хорошо видели особенности каждого растения. Затем описывает общие признаки растений одного и того же названия (скажем, традесканции, после чего называет отличительные признаки каждого растения. Дети внимательно слушают рассказ, затем показывают загаданное раст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атель предлагает кому-либо из детей выбрать и описать комнатное растение. Педагог напоминает последовательность описания: прежде надо сказать, есть ли ствол и ветки. Затем вспомнить какие они (прямо стоят, вьются, свисают, тонкие, толстые, описать листья, их форму, поверхность (гладкий, негладкий, мохнатый, окраску (темно-зеленый, светло-, пестрый, с полосками и т. п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ГАЗИН ЦВЕТОВ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знаний. Вспомнить вместе с детьми названия растений, их частей, отличительные признаки некоторых из ни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Описать, найти и назвать предметы по характерным признак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Назвать отдел и описать растение, не говоря, как оно называе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На столе расставляют комнатные растения так, чтобы детям хорошо было видно каждое. Это «Магазин цветов». Покупатели не называют растение, а только описывают его. Продавец должен узнать и назвать его, а затем выдать покуп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ДЕ РАСТУТ ЦВЕТЫ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знаний. Дети должны усвоить, что цветы на клумбах, комнатные растения выращивают для красоты. Цветы дарят людям на праздники, когда идут в гости. Цветы приносят радость. Их можно купить в цветочном магазине. Рассказать, что цветы бывают полевые, лесные, садовые, комнатные. У них разные стебли, листья, цве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Сгруппировать растения по месту произрастания, описать, сравнить их внешний ви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Живые цветы разного произрастания или картинки с их изображен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Дети рассматривают все предложенные растения и определяют, к какому виду они относятся. Сравнивают по внешнему виду, описывают, группирую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/И«НАЙДИ ТАКОЙ Ж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йти предметы по сходств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действия. Поиск похожего предме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Показывать узнанное растение можно только по сигналу воспитателя, выслушав его описа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Одинаковые растения, расставленные на двух столах или фотографии с изображением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Воспитатель показывает какое-нибудь растение на одном из столов (фото, описывает его характерные особенности, а затем предлагает ребенку найти такое же растение в групп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ДЕ СПРЯТАЛАСЬ МАТРЕШК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йти предмет по перечисленным признак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е действие. Поиск спрятанной игруш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Нельзя подсматрив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На столе расставляют 4 – 5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Детям показывают матрешку, которая «захотела поиграть с ними в прятки». Воспитатель просит детей закрыть глаза и в это время прячет игрушку за одно из растений. Затем дети открывают глаза. «Как же найти матрешку? – сейчас, я расскажу вам, куда спряталась матрешка. Педагог рассказывает на что похоже растение (на дерево, травку, описывает его стебель, листья, цветы. Дети отгадывают, где спряталась матреш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ЕГО НЕ СТАЛО? 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звать растение по памяти (без зрительного контрол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е действие. Отгадать, какого растения не стал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Не подглядыв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. На столе 2 – 3 хорошо знакомых раст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Воспитатель предлагает детям посмотреть, какие растения стоят на столе, а потом закрыть глаза. В это время педагог одно растение убирает : «Какого растения не стало? 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ЙДИ, О ЧЕМ РАССКАЖУ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задача. Найти растение по описанию взросл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действия. Угадывание растений по загадке-описа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. Сначала надо найти растение, о котором расскажут, а потом назв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игры. 1. Воспитатель описывает одно из растений, находящихся в группе. Дети должны найти его по описанию, а если оно им знакомо, то назв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исании следует использовать общепринятые термины: форма листа, окраска цветов и т. 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оспитатель предлагает одному ребенку описать какое-нибудь растение, стоящее на столе. Остальные должны узнать растение по рассказу, показать и назвать ее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Чтение художественной литератур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хотворение Е.Благининой «Огонёк», словацкая сказка «У солнышка в гостях», А.К.Толстой «Колокольчики мои…», Я.Колас «Цветок»;</w:t>
        <w:br/>
        <w:t>- загадывание загадок, заучивание стихов, составление описательных рассказ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ихи о комнатных растениях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алия Нищев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мнатные цветы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группе на окне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зеленой во стране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писных горшочках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сли цветоч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розан, герань, толстянка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ких кактусов семь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польем мы спозаранк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 все мои друзь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ерань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не в такую рань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устилася геран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е листочки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шные цветочк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очень хороши –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решили малыш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 Ферпер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егония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черашним днём в погоне 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метил, что давно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цвела моя бегония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арила мне окно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сделал я хорошего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й подарок мн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лённый, огорошенный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жаюсь я в окн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гляжу, счастливый, снова я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шепчу волнуясь, я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подсолнечно - медовая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леновая мо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 Благинин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ьзамин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устит за окошком морозный дене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на окошке цветок-огоне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иновым цветом цветут лепестки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то и вправду зажглись огонь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поливаю. Его берег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подарить никому не могу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больно он ярок, уж больно хорош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больно на мамину сказку похож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ОЭ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 - алоэ, алоэ, -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что это тако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оно алоэ – алое, голубо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или зло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ое или большо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ее или плохое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я увидел алоэ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моде у тёти Зо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моде у тёти Зо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шочке росло алоэ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ое, небольшое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ючее и криво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импатичное такое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ЛОРОФИТУМ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ми узкими листам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еленю ваш дом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отдельными кустам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гражу пото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х детей очень люблю –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при себе я сохраню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 за растениями в уголке природы.</w:t>
        <w:br/>
        <w:t>Наблюдения за трудом воспитателя по уходу за растениями уголка природы (труд с целью помочь)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6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Художественное творчество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исование на тему «Фикус»;</w:t>
        <w:br/>
        <w:t>— раскрашивание раскрасок по теме «Бальзамин»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струирование из мозаики «Цветок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2583815" cy="367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26690" cy="387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«Паспорта комнатных растений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846955" cy="3637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572635" cy="34315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586605" cy="3448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362575" cy="40214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иложение 8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тотека дидактических игр по знакомству с комнатными растения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Кто быстре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репить представления детей о внешнем виде расте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задача: найти картинку с изображением определенного растен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 для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рточки с изображением растений (по нескольку карточек каждого растения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или ведущий раскладывает раскладывает в разных местах группы карточки с изображением разных растений. Называет одно из них. Например, подснежник. Дети собирают все карточки с изображение подснежника. Побеждает тот, кто быстрее найдет названное расте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Горячо – холодн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держивать интерес детей к растениям, закреплять их назв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задача: найти, где спрятан игровой персонаж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: нельзя переворачивать карточ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рточки с изображением растений, изображение игрового персонаж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рточки с изображение растений раскладываются по группе. Воспитатель или ведущий прячет под карточку с изображением одного из растений карточку с игровым персонажем (Карлсона, Гнома, Незнайки…) Дети в это время стоят отвернувшись или закрыв глаза. После условного сигнала играющие ходят между карточками, а ведущий при приближении или удалении к загаданной карточки говорит: «Тепло. Холодно или горячо». Можно давать подсказки. Например: «Гном спрятался под хвойным деревом», «Гном спрятался под луговыми цветами». Выигрывает тот, кто быстрее найдет игровой персонаж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Найди по описанию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репить представление об особенностях внешнего вида растений, учить самостоятельно описывать внешний вид растени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йти растение по перечисленным признака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: карточки с изображением растени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или ведущий называет характерные особенности того или иного растения, не называя его. Дети оттаскивают его изображение среди карточек. Побеждает тот, кто быстро и правильно найдет и назовет отгадк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корая помощь (экологическая игра на прогулке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ывать заботливое отношение к растениям, желание оказывать помощь, развивать наблюдательнос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мотреть «пациентов» - деревья, кустарники, растения. Заметить изувеченные, засохшие, сломанные ветви, засохшие растения. Оказать им посильную помощ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алочки, веревочки, тряпочки, ножницы, лейки…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прогулке дети обходят участок – «делают обход»; если есть «больные», им оказывается помощ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Лото «Что где растет?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репить умение классифицировать растения по месту произрастания, развивать внимательность и наблюдательнос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полнить игровое пол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овые зоны (поля) – луг, лес, водоем, болото, тайга, пустыня, джунгли…Карточки с изображением растений, произрастающих в данных экосистема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выбирают игровые поля. Ведущий перемешивает карточки и доставая по одной, называет растение. Играющие дети забирают те карточки, которые соответствуют их игровому полю. Выигрывает тот, кто быстрее заполнит свое игровое пол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Аптека Айболи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формировать представления детей о лекарственных растениях и их использовании человеком, упражнять в их распознавании на иллюстрация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лоскостное лукошко с красно-зеленым крестиком на одной из сторон, набор иллюстраций лекарственных растений (подорожник, зверобой, ромашка, шиповник, крапива и др.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загадывает детям загадки о лекарственных растениях. Ребенок находит в лукошке иллюстрацию, называет растение и объясняет, почему его называют «зеленым доктором». Аналогично можно проводить игры с экологическими лукошками на темы: «Цветы луговые», «Первоцветы», «Ягоды», «Грибы» и д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Чего не стало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ить называть растение по памяти  (без зрительного контроля), развивать внимание и наблюдательнос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гадать, какого растения не стал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мотреть, какое растение убирают, нельз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стол ставят 2—3 хорошо знакомых детям по прежним играм растен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спитатель предлагает малышам посмотреть, какие растения стоят на столе, а потом закрыть глаза. В это время педагог одно растение убирает. Когда дети откроют глаза, педагог спрашивает: «Какого растения не стало?» Если получен правильный ответ, растение ставят на место, и игра повторяется с другим предмет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43:00Z</dcterms:created>
  <dc:creator>Admin</dc:creator>
  <dc:description/>
  <cp:keywords/>
  <dc:language>en-US</dc:language>
  <cp:lastModifiedBy>Наталия Габова</cp:lastModifiedBy>
  <cp:lastPrinted>2015-04-09T21:36:00Z</cp:lastPrinted>
  <dcterms:modified xsi:type="dcterms:W3CDTF">2017-05-15T09:43:00Z</dcterms:modified>
  <cp:revision>2</cp:revision>
  <dc:subject/>
  <dc:title/>
</cp:coreProperties>
</file>