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Что такое луг?</w:t>
        <w:br/>
        <w:t>Ковёр травы вокруг.</w:t>
        <w:br/>
        <w:t>Цветов нарядных венчики,</w:t>
        <w:br/>
        <w:t>Звонкие кузнечики.</w:t>
        <w:br/>
        <w:t>Мотыльки игривые,</w:t>
        <w:br/>
        <w:t>Жуки неторопливые.</w:t>
        <w:br/>
        <w:t>С мёдом сладким пчёлки,</w:t>
        <w:br/>
        <w:t>Песня перепёлки.</w:t>
        <w:br/>
        <w:t>Мяты аромат,</w:t>
        <w:br/>
        <w:t>Лета нежный взгляд</w:t>
        <w:br/>
        <w:t>И до белых мух</w:t>
        <w:br/>
        <w:t>С дудочкой пасту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 тем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комые – самая многочисленная группа животных.  Мы считаем, что детям всегда интересно смотреть на полет шмеля, порхание бабочки, слушать стрекотание кузнечика. Детям хочется узнать -  зачем же пчела кружит над цветком, как устроен муравейник, чем питается божья коровка. Проект поможет узнать детям больше об этой группе животных и научить   правильному отношению к ни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ип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знавательный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должительность проекта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ратко - срочный (с 04.07.2016г. по 29.07.2016г.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 количеству участ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групповой (старшая «А» групп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астник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ти старшей «А» группы,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ители воспитанников, 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роблем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навыков правильного поведения детей в природ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Игровая мотив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мочь детям понять своеобразие каждого насекомого его уникальност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разовательная область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ческое воспитани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 проекта: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представлений о жизни насекомых, гуманное отношение к окружающей среде и стремление проявлять заботу о сохранении приро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сширение и систематизация знаний детей о насекомых: бабочках, муравьях, пчёлах, жуках, местах их обитания, характерных особенностях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вивать умение делать выводы, устанавливая причинно-следственные связи между объектами живой природ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оспитание бережного отношения к природе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.Развивать эмоциональную отзывчивость;                                                                                          5.Развивать коммуникативные навыки;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ланируемый результат: 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зировать представления о многообразии насекомых; расширять словарный запас; различать насеко</w:t>
        <w:softHyphen/>
        <w:t>мых по внешнему виду; воспитывать бережное отношение к насе</w:t>
        <w:softHyphen/>
        <w:t>комым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и формы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блюд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сед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ние иллюстрац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стольные иг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вижные иг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альчиковые гимнас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идактические игр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учивание стихотвор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гадывание загадо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апы реализации проекта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одготовительный 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Изучение литературы, материалы интернет-сайтов по данной теме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Определение целей и задач, перспективное планирование по теме;</w:t>
      </w:r>
    </w:p>
    <w:p>
      <w:pPr>
        <w:pStyle w:val="Normal"/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одбор наглядно-дидактических пособий, демонстрационного материала;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Входной мониторинг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Основной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ормление информационного стенда для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матривание книг, иллюстраций по теме «Насекомы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лушивание аудиозаписи звуков насеком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знакомление с окружающим миром «Путешествие в страну насекомы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курсия в природу «Насекомые и природ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удожественной литература «Как я буду зимовать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й праздник «На полянк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мятка для  родителей «Что мы знаем о насекомых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струирование из бумаги по теме «Насекомы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формление выставки детских рисунков «Букашечки-таракашеч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108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КЛЮЧИТЕЛЬН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езультативности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ботка и оформление результатов проек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зентация проекта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итогового мероприятия можно провести выставку рисунков «Насекомые луга», развлеч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Основные направления реализации проекта по образовательным областям</w:t>
      </w:r>
    </w:p>
    <w:tbl>
      <w:tblPr>
        <w:tblW w:w="108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43"/>
        <w:gridCol w:w="1984"/>
        <w:gridCol w:w="1685"/>
        <w:gridCol w:w="15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родителям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tLeast" w:line="285" w:before="0" w:after="0"/>
              <w:ind w:firstLine="300"/>
              <w:rPr/>
            </w:pPr>
            <w:r>
              <w:rPr>
                <w:color w:val="000000"/>
              </w:rPr>
              <w:t>-Наблюдение за насекомыми в природе окружающего мира</w:t>
            </w:r>
          </w:p>
          <w:p>
            <w:pPr>
              <w:pStyle w:val="Style13"/>
              <w:spacing w:lineRule="atLeast" w:line="285" w:before="0" w:after="0"/>
              <w:ind w:firstLine="300"/>
              <w:rPr/>
            </w:pPr>
            <w:r>
              <w:rPr>
                <w:color w:val="000000"/>
              </w:rPr>
              <w:t>- Поисковая работа по подбору иллюстративного материала по теме «Насекомые».</w:t>
            </w:r>
          </w:p>
          <w:p>
            <w:pPr>
              <w:pStyle w:val="Style13"/>
              <w:spacing w:lineRule="atLeast" w:line="285" w:before="0" w:after="0"/>
              <w:ind w:firstLine="300"/>
              <w:rPr/>
            </w:pPr>
            <w:r>
              <w:rPr>
                <w:color w:val="000000"/>
              </w:rPr>
              <w:t xml:space="preserve">-Знакомство со строением насекомых на примере осы </w:t>
            </w:r>
          </w:p>
          <w:p>
            <w:pPr>
              <w:pStyle w:val="Style13"/>
              <w:spacing w:lineRule="atLeast" w:line="285" w:before="0" w:after="0"/>
              <w:ind w:firstLine="300"/>
              <w:rPr/>
            </w:pPr>
            <w:r>
              <w:rPr>
                <w:color w:val="000000"/>
              </w:rPr>
              <w:t>-  Рассматривание иллюстраций, фотографий, энциклопедии с изображением насекомых.</w:t>
            </w:r>
          </w:p>
          <w:p>
            <w:pPr>
              <w:pStyle w:val="Style13"/>
              <w:spacing w:lineRule="atLeast" w:line="285" w:before="0" w:after="0"/>
              <w:ind w:firstLine="300"/>
              <w:rPr/>
            </w:pPr>
            <w:r>
              <w:rPr>
                <w:color w:val="000000"/>
              </w:rPr>
              <w:t>- Просмотр мультфильмов «Лунтик», «Пчёлка Майя», «Мир насекомых», «Муха цокотуха».</w:t>
            </w:r>
          </w:p>
          <w:p>
            <w:pPr>
              <w:pStyle w:val="Style13"/>
              <w:spacing w:lineRule="atLeast" w:line="285" w:before="0" w:after="0"/>
              <w:rPr/>
            </w:pPr>
            <w:r>
              <w:rPr>
                <w:color w:val="000000"/>
              </w:rPr>
              <w:t>-  Дидактические и настольно печатные игры по теме «Насекомые»: «Разрезные картинки», «Вредный – полезный», «Четвертый – лишний», «Лото», «Где спрятались насекомые?», «Найди отличи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седы-обсуждения: «В чём польза насекомых?», «Опасные насеком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ы с детьми: «Кто такие насекомые?», «Где дом у насекомых?», «Кто, как, где спит?», «Кто живёт в подземном царстве?», «Бывают ли насекомые детёнышами?», «Насекомые в природе нашего края" и др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rStyle w:val="StrongEmphasis"/>
                <w:color w:val="000000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/>
            </w:pPr>
            <w:r>
              <w:rPr>
                <w:color w:val="000000"/>
              </w:rPr>
              <w:t>К.Чуковского «Муха-цокотуха», «Тараканище», В.Степанова «Стрекоза», В.В. Бианки «Хвосты», В.Д. Берестов «Честное гусенечное», Н. Гали «Муравьиные истории», Д. Мамин-Сибиряк «</w:t>
            </w:r>
            <w:r>
              <w:rPr/>
              <w:t>Сказка про Комара Комаровича — длинный нос и мохнатого Мишу — короткий хвост</w:t>
            </w:r>
            <w:r>
              <w:rPr>
                <w:color w:val="000000"/>
              </w:rPr>
              <w:t>- разучивание стихов о насеком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Рисование «Насекомые»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 Лепка на плоскости «Насекомые»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 Аппликация с использованием бросового материала «Пчелка Майя»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 xml:space="preserve">- Коллективная работа «Мир насекомых в творчестве детей» - лепка, рисование, аппликация. 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 Поделки с использованием природного материала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/>
            </w:pPr>
            <w:r>
              <w:rPr>
                <w:color w:val="000000"/>
              </w:rPr>
              <w:t>Прослушивание и узнавание музыкальных произведений  Н.Римский-Корсаков «Полет Шмеля», С. Прокофьев. "Детская музыка" - №7 "Шествие кузнечиков",  Р. Шуман «Бабочки», «В траве сидел кузнечик»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 xml:space="preserve">Творческие игры с игрушками и муляжами насекомыми. 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 Игры по сюжетам мультфильмов «Лунтик», «Пчелка Майя» (с использованием игрушек главных персонажей мультсериалов)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Подбор коллекции насекомых натуральных – засушивание их, и игрушечных муляжей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 Выполнение трудовых поручений, уборка рабочего места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- Помощь в оформлении выставки «Мир насекомых»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/>
            </w:pPr>
            <w:r>
              <w:rPr>
                <w:color w:val="000000"/>
              </w:rPr>
              <w:t>Беседы: «Правила поведения на природе: в лесу, в поле…»,  «Почему нужно беречь природу», «Как уберечься от опасных насекомых», «Об укусах и первой помощи».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rStyle w:val="StrongEmphasis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-подвижные игры «Мед и пчелы», «Паук и мухи»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-Пальчиковая гимнастика «Жук-портной», «Сороконожки», «Пчела»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Артикуляционная гимнастика  «Оса»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 xml:space="preserve">-Гимнастика для глаз «Стрекоза» 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color w:val="000000"/>
              </w:rPr>
              <w:t>-Релаксация под звуки природы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napToGrid w:val="false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· Пополнение музея «Мир насекомых»</w:t>
            </w:r>
          </w:p>
          <w:p>
            <w:pPr>
              <w:pStyle w:val="Style13"/>
              <w:shd w:fill="FFFFFF" w:val="clear"/>
              <w:spacing w:before="0" w:after="0"/>
              <w:ind w:firstLine="300"/>
              <w:rPr>
                <w:color w:val="000000"/>
              </w:rPr>
            </w:pPr>
            <w:r>
              <w:rPr>
                <w:color w:val="000000"/>
              </w:rPr>
              <w:t>· Пополнение предметно-развивающей среды в группе по теме: «Насекомые»</w:t>
            </w:r>
          </w:p>
          <w:p>
            <w:pPr>
              <w:pStyle w:val="Style13"/>
              <w:shd w:fill="FFFFFF" w:val="clear"/>
              <w:spacing w:before="0" w:after="0"/>
              <w:rPr/>
            </w:pPr>
            <w:r>
              <w:rPr>
                <w:rStyle w:val="StrongEmphasis"/>
                <w:color w:val="000000"/>
              </w:rPr>
              <w:t xml:space="preserve">     </w:t>
            </w:r>
            <w:r>
              <w:rPr>
                <w:color w:val="000000"/>
              </w:rPr>
              <w:t>· Устные консультации «Наблюдения  в природе летом», «Первая помощь при укусах насекомых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· Наблюдение за насекомыми во дворе, на даче, в деревн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вод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веденной работы дошкольники научились сравнивать, анализировать и делать выводы. Дети  понимают и осознают, насколько значимы насекомые  в природ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работы было отмечено: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и приобрели новый опыт поисково-исследовательской деятельности.                             В процессе работы над проектом дошкольники рассматривали насекомых, отмечали их роль в жизни луга. 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ании исследования пришли к выводу: необходимо сохранять и бережно относиться к насекомым. </w:t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даря проведенной работе, наши дети осознанно могут ответить на вопрос, почему необходимо бережно относиться к насекомы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 детский сад №16 «Крепыш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Экологический проект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детей старшего дошкольного возраста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Мир насекомых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ла воспитатель: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кова Н.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митровград 2016</w:t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14:00Z</dcterms:created>
  <dc:creator>Антон</dc:creator>
  <dc:description/>
  <cp:keywords/>
  <dc:language>en-US</dc:language>
  <cp:lastModifiedBy>Admin</cp:lastModifiedBy>
  <cp:lastPrinted>2013-08-04T21:52:00Z</cp:lastPrinted>
  <dcterms:modified xsi:type="dcterms:W3CDTF">2017-02-01T16:07:00Z</dcterms:modified>
  <cp:revision>6</cp:revision>
  <dc:subject/>
  <dc:title/>
</cp:coreProperties>
</file>