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с. Бигильдино</w:t>
      </w:r>
    </w:p>
    <w:p>
      <w:pPr>
        <w:pStyle w:val="Normal"/>
        <w:spacing w:lineRule="auto" w:line="240"/>
        <w:jc w:val="center"/>
        <w:rPr/>
      </w:pPr>
      <w:r>
        <w:rPr/>
        <w:t>Данковского муниципального района Липецкой област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на заседании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естественно-математ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0.08.20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приказом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 от 31.08.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ООП СОО (ФК ГОС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его общего образования (ФК ГО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0-11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ставитель: Кудрявцев Тимофей Серге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62626"/>
          <w:sz w:val="24"/>
          <w:szCs w:val="24"/>
          <w:lang w:eastAsia="ru-RU"/>
        </w:rPr>
        <w:t>В результате изучения физической культуры на базовом уровне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вышения работоспособности, укрепления и сохранения здоров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ктивной творческой жизнедеятельности, выбора и формирования здорового образа жиз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left="4665" w:hanging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65" w:hanging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ическая культура и основы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е оздоровительные системы физического воспитания, их роль в формировании здорового образа жизни, сохранения творческой активности и долголетия, предупреждении профессиональных заболеваний и вредных привычек, поддержание репродуктивно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законодательства Российской Федерации в области физической культуры, спорта, туризма, охрана здоровья. Оздоровительные мероприятия по восстановлению организма и повышению работоспособ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приятий. </w:t>
      </w:r>
      <w:r>
        <w:rPr>
          <w:rFonts w:cs="Times New Roman" w:ascii="Times New Roman" w:hAnsi="Times New Roman"/>
          <w:sz w:val="24"/>
          <w:szCs w:val="24"/>
        </w:rPr>
        <w:t>Особенности соревновательной деятельности в массовых видах спорта; индивидуальная подготовка и требования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культурно-оздоровительная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доровительные системы</w:t>
      </w:r>
      <w:r>
        <w:rPr>
          <w:rFonts w:cs="Times New Roman" w:ascii="Times New Roman" w:hAnsi="Times New Roman"/>
          <w:sz w:val="24"/>
          <w:szCs w:val="24"/>
        </w:rPr>
        <w:t xml:space="preserve"> физического вос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еская гимнастика: индивидуально подобранные композиции из упражнений, выполняемых с разной амплитудой, траекторией, ритмом, темпом, пространственной точн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бика: индивидуально подобранные композиции из дыхательных, силовых и скоростно-силовых упражнений, комплексы упражнений на растяжение и напряжение мыш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етическая гимнастика: индивидуально подобранные комплексы упражнений с дополнительным отягощением локального и избирательного воздействия на основные мышечные груп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-ориентированные здоровьесберегающие технологии: гимнастика при умственной физической деятельности; комплексы упражнений адоптивной физической культуры; оздоровительная ходьба и бе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соревновательной деятельности и выполнению видов испытаний( тестов) и нормативов, предусмотренных Всероссийским физкультурно- спортивным комплексом  «Готов к труду и обороне» (ГТО); совершенствование техники упражнений в индивидуально подобранных акробатических и гимнастических комбинациях (на спортивных снарядах); в беге на короткие, средние и длинные дистанции; прыжках в длину и высоту с разбега; передвижениях на лыжах; плавании; совершенствование технических приемов и командно-тактических действий в спортивных играх (баскетболе, волейболе, футболе, мини-футболе); технической и тактической подготовки в национальных видах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ая физическая подгот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защиты и самообороны из атлетических единоборств. Страховка. Полосы препятствий. Кросс по пересеченной местности с элементами спортивного ориентирования; передвижение различными способами ; плавание на груди, спине, боку с грузом в рук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скетб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минология баскетбола. Влияние игровых упражнений на развитие координационных способностей, воспитание нравственных и волевых качеств. Правила игры. Техника безопасности при занятиях баскетболом. Организация и проведение сорев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и дозирование нагрузки при занятиях баскетб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ейб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инология волейбола. Влияние игровых упражнений на развитие координациионных способностей,  воспитание нравственных и волев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тбол и мини – фут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инология футбола. Влияние игровых упражнений на развитие координациионных способностей, психохимические процессы, воспитание нравственных и волев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игры. Техника безопасности при занятиях футболом и мини- футб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имнастика с элементами акроб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ыжная подгото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биомеханики лыжных ходов. Влияние лыжной подготовки на развитие функций всего организма.  Техника безопасности при проведении  занятий  лыжной подготовкой. Самоконтроль при проведении  занятий  лыжной подготов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ва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плавания, специальные упражнения пловца на суше. Меры безопасности на открытых водоемах. Оказание первой медицинской помощи утопающему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 единобор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в единоборствах. Основные технические приемы страховки и самостраховки .Стойки , перемещения , броски , переводы, удержания , освобождение от захватов. Борьба в стойке и в парте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3. Тематическое планирование</w:t>
      </w:r>
    </w:p>
    <w:p>
      <w:pPr>
        <w:pStyle w:val="TextBodyIndent"/>
        <w:spacing w:before="0" w:after="0"/>
        <w:ind w:left="4665" w:hanging="0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10 класс</w:t>
      </w:r>
    </w:p>
    <w:p>
      <w:pPr>
        <w:pStyle w:val="TextBodyIndent"/>
        <w:spacing w:before="0" w:after="0"/>
        <w:ind w:left="4665" w:hanging="0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tbl>
      <w:tblPr>
        <w:tblW w:w="91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71"/>
        <w:gridCol w:w="3915"/>
      </w:tblGrid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№</w:t>
            </w:r>
          </w:p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оличество часов (уроков)</w:t>
            </w:r>
          </w:p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изическая культура и основы здорового образа жизни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изкультурно-оздоровительная деятельность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портивно-оздоровительная деятельность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егкая атлети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портивные  игр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ыжная подгото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Гимнастика с элементами акробатики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лаван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Туризм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/>
                <w:color w:val="262626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тог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11 класс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tbl>
      <w:tblPr>
        <w:tblW w:w="91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71"/>
        <w:gridCol w:w="3915"/>
      </w:tblGrid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№</w:t>
            </w:r>
          </w:p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оличество часов (уроков)</w:t>
            </w:r>
          </w:p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изическая культура и основы здорового образа  жизни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изкультурно-оздоровительная деятельность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портивно-оздоровительная деятельность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егкая атлети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портивные  игр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ыжная подгото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Гимнастика с элементами акробатики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лаван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Туризм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/>
                <w:color w:val="262626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тог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ащиеся должны уметь демонстрировать:</w:t>
      </w:r>
    </w:p>
    <w:tbl>
      <w:tblPr>
        <w:tblW w:w="98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7"/>
        <w:gridCol w:w="5280"/>
        <w:gridCol w:w="1208"/>
        <w:gridCol w:w="1164"/>
      </w:tblGrid>
      <w:tr>
        <w:trPr>
          <w:trHeight w:val="497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пособности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Физические упражнен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коростные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Бег 100 м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Бег 30 м/с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487" w:hRule="atLeast"/>
        </w:trPr>
        <w:tc>
          <w:tcPr>
            <w:tcW w:w="2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иловые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одтягивание в висе на высокой перекладине, кол-во раз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одтягивание из виса лежа на низкой перекладине, кол-во раз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рыжок в длину с места, см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70</w:t>
            </w:r>
          </w:p>
        </w:tc>
      </w:tr>
      <w:tr>
        <w:trPr/>
        <w:tc>
          <w:tcPr>
            <w:tcW w:w="2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К выносливости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Бег 2000 м, мин, с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0.00</w:t>
            </w:r>
          </w:p>
        </w:tc>
      </w:tr>
      <w:tr>
        <w:trPr/>
        <w:tc>
          <w:tcPr>
            <w:tcW w:w="2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Бег 3000 м, мин, с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13.3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right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>Приложение</w:t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>Календарно-тематическое планирование 10 класс</w:t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</w:r>
    </w:p>
    <w:tbl>
      <w:tblPr>
        <w:tblW w:w="10954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89"/>
        <w:gridCol w:w="3402"/>
        <w:gridCol w:w="992"/>
        <w:gridCol w:w="992"/>
        <w:gridCol w:w="669"/>
      </w:tblGrid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Темы раздела  и  название урока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держание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ата проведе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мечание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 факту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егкая атлетика (12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легкой атлетике. Бег в умеренном темпе. Врабатыв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shd w:fill="FFFFFF" w:val="clear"/>
              </w:rPr>
              <w:t xml:space="preserve">Основы законодательства РФ в области физической культуры и спорта, туризма, охрана здоровья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легкой атлетике. Бег в умеренном темпе. Врабаты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изкий старт стартовый разгон. Бег на 6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изкий старт стартовый разгон. Бег на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20 мин. Кросс по пересечённой местности с элементами спортивного ори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нный бег: юн. 3км. тремя ускорениями по 500м. дев. 2км. с двумя ускорениями по 4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нный бег: юн. 3км. тремя ускорениями по 500м. дев. 2км. с двумя ускорениями по 4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500м дев. 1000м.юн. с учетом времен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500м дев. 1000м.юн. с учетом времени.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Оздоровительный бег-основа здоровь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3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30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с препятствиями на мест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с препятствиями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длинные дистанции. Смешаное передвижение до 4к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длинные дистанции. Смешаное передвижение до 4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естиминутный бе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естиминутный бег. Оздоровительные мероприятия по восстановлению организма и повышению работоспособ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ртигры(36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ры безопасности на уроках баскетбола. Передачи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ры безопасности на уроках баскетбола. Передач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Баскетбо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передача мяча в движении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озиционное напад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Баскетбо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передача мяча в движении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озиционное напа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ль тренера в команд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ль тренера в команд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центрового и крайнего нападающего в атак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Нападение быстрым проры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центрового и крайнего нападающего в атак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Нападение быстрым проры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лены МОК от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лены МОК от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на месте и сменой м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на месте и сменой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Ловля мяча в движе</w:t>
              <w:softHyphen/>
              <w:t xml:space="preserve">нии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ервые Советские Олимпийские чемпионы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Ловля мяча в движе</w:t>
              <w:softHyphen/>
              <w:t xml:space="preserve">нии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ервые Советские Олимпийские чемпионы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ерсональная оп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ерсональная оп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 центрового и крайних защит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 центрового и крайних защит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онная защ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онная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росок мяча двумя и одной рукой сверху в прыж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росок мяча двумя и одной рукой сверху в прыж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бор мяча под щит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 Выполнение штрафных брос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бор мяча под щит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 Выполнение штрафных бро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Игра в защите. Зонная защи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Игра в защите. Зонная защи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 спортигр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pacing w:val="-10"/>
                <w:sz w:val="24"/>
                <w:szCs w:val="24"/>
              </w:rPr>
              <w:t xml:space="preserve">Волейбол 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етание различных перемещений с передачей мяча сверху и приемом снизу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 спортигр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pacing w:val="-10"/>
                <w:sz w:val="24"/>
                <w:szCs w:val="24"/>
              </w:rPr>
              <w:t xml:space="preserve">Волейбол 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етание различных перемещений с передачей мяча сверху и приемом снизу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ередача мяча у сетки и в прыжке через сетку; передача мяча сверху стоя спиной к цели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ередача мяча у сетки и в прыжке через сетку; передача мяча сверху стоя спиной к цели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рием мяча, отраженного сеткой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0"/>
                <w:sz w:val="24"/>
                <w:szCs w:val="24"/>
              </w:rPr>
              <w:t>Режим индивидуальных нагрузок в самостоятельных занят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рием мяча, отраженного сеткой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0"/>
                <w:sz w:val="24"/>
                <w:szCs w:val="24"/>
              </w:rPr>
              <w:t>Режим индивидуальных нагрузок в самостоятельных зан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Игра в нападен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зоне 3; игра в защит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Игра в нападен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зоне 3; игра в защи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Нижняя подача в правую и левую часть площадки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Нижняя подача в правую и левую часть площадки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техники приема и передач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техники приема и передач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стоя спиной к сопернику. Тактические действия в напа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стоя спиной к сопернику. Тактические действия в напа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учение новых комбин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учение новых комбин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дача на то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дача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ямой нападающий уда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ямой нападающий уд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щения в стойке, остановки, уск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щения в стойке, остановки, уск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 в прыж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 в прыж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гры волейб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гры волей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мбинации из освоенных эле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мбинации из освоенны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ёт. Нижняя прямая пода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ёт. Нижняя прям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в тройках со сменой м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в тройках со сменой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ебная игра. Судей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ебная игра. Суде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ы подач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ы подач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ыжная подготовка (18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лыжной подготовке.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Одновременный одношажный ход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2"/>
                <w:sz w:val="24"/>
                <w:szCs w:val="24"/>
              </w:rPr>
              <w:t>Лыжные  виды спорта в программе зимних Олимпийских И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лыжной подготовке.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Одновременный одношажный ход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2"/>
                <w:sz w:val="24"/>
                <w:szCs w:val="24"/>
              </w:rPr>
              <w:t>Лыжные  виды спорта в программе зимних Олимпийских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Коньковый ход. Повторение.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 Попеременный четырехшажный х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Коньковый ход. Повторение.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 Попеременный четырехшаж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й бесшажный х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й бесшаж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переменные 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переменные 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Преодоление  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контруклона</w:t>
            </w: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3"/>
                <w:sz w:val="24"/>
                <w:szCs w:val="24"/>
              </w:rPr>
              <w:t>Циклические виды спорта , их особенность, в влиянии на органы и  системы 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Преодоление  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контруклона</w:t>
            </w: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3"/>
                <w:sz w:val="24"/>
                <w:szCs w:val="24"/>
              </w:rPr>
              <w:t>Циклические виды спорта , их особенность, в влиянии на органы и  системы 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Торможение и по</w:t>
              <w:softHyphen/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ворот «плугом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Торможение и по</w:t>
              <w:softHyphen/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ворот «плугом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>Поворот на месте мах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>Поворот на месте мах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ороты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упоро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сновные закаливающие процед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ороты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упоро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сновные закаливающие процед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Переход с попеременных ходов на одновременны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Переход с попеременных ходов на одновремен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охождение дистанции 4 к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охождение дистанции 4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ъемы, спуски, тормож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ъемы, спуски, торм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ачет. Прохождение дистанции 3к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ачет. Прохождение дистанции 3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ачет. Лыжные ходы. Горнолыжная эстаф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ачет. Лыжные ходы. Горнолыжная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9-6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конькового х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конькового 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02 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е  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е  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Гимнастика (15</w:t>
      </w:r>
      <w:r>
        <w:rPr/>
        <w:t>ч.)</w:t>
      </w:r>
    </w:p>
    <w:tbl>
      <w:tblPr>
        <w:tblW w:w="10968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41"/>
        <w:gridCol w:w="3401"/>
        <w:gridCol w:w="1134"/>
        <w:gridCol w:w="849"/>
        <w:gridCol w:w="683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гимнастики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 канату без помощи ног (юноши)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Л. Латынина - выдающаяся олимпийская чемпионка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Единоборства. Инструктаж по Т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гимнастики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 канату без помощи ног (юноши)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Л. Латынина - выдающаяся олимпийская чемпионка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Единоборства. Инструктаж по Т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Упражнения в равновес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на бревне) - прыжки на одной, полуприсед, сед углом.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 xml:space="preserve"> Понятие телосложения и характеристика его основных тип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тойка и передвижение (ю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Упражнения в равновес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на бревне) - прыжки на одной, полуприсед, сед углом.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 xml:space="preserve"> Понятие телосложения и характеристика его основных тип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тойка и передвижение (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Здоровый образ жизни человека, роль и значение занятий физической культурой в его формировани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Здоровый образ жизни человека, роль и значение занятий физической культурой в его формирова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6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исы и упоры 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дъем в упор силой; вис согнувшись, прогнувшись, сзади (юнош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исы и упоры 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дъем в упор силой; вис согнувшись, прогнувшись, сзади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20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. Гимнастика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как профилактика заболеваний опорно-двигательного аппара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. Гимнастика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как профилактика заболеваний опорно-двигательного аппа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2</w:t>
            </w:r>
          </w:p>
          <w:p>
            <w:pPr>
              <w:pStyle w:val="Normal"/>
              <w:shd w:fill="FFFFFF" w:val="clear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евочки: толчком ног подъем в упор на верхнюю жердь; толчком двух ног вис угл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Захваты. Освобождение от захва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трахов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евочки: толчком ног подъем в упор на верхнюю жердь; толчком двух ног вис угл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Захваты. Освобождение от захва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иемы самострах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7.02 </w:t>
            </w:r>
          </w:p>
          <w:p>
            <w:pPr>
              <w:pStyle w:val="Normal"/>
              <w:shd w:fill="FFFFFF" w:val="clear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Акробатик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Юноши: длинный кувырок через препятствие на высоте до 90 см; стойка на руках с помощью; кувырок назад через стойку на руках с помощью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Акробатик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Юноши: длинный кувырок через препятствие на высоте до 90 см; стойка на руках с помощью; кувырок назад через стойку на руках с помощь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.03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вушки: сед углом; стоя на коленях наклон назад; стойка на лопатках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ьба в партере и в стой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вушки: сед углом; стоя на коленях наклон назад; стойка на лопатках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ьба в партере и в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Акроба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Учебная схват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удейство учебной схват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Акроба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Учебная схват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удейство учебной схватки. Гимнастика при умственной и физ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орные прыжк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– (юноши) прыжок ноги врозь (конь в длину, высота 115-120 см) (девушки) прыжок с разбега  вскок  на снаряд  толчком  двумя со скок прогнувшись (конь в ширину, высота 110см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орные прыжк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– (юноши) прыжок ноги врозь (конь в длину, высота 115-120 см) (девушки) прыжок с разбега  вскок  на снаряд  толчком  двумя со скок прогнувшись (конь в ширину, высота 110с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2.03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порные прыж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порные пры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Элементы художественной гимнастик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Элементы художественной гимнаст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гибкости. Полоса препятствий. ОРУ с предмет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гибкост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Ритмическая гимнастика. Элементы единоборств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мальчики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Ритмическая гимнастика: индивидуально подобранные композиции из упражнений, выполняемых с разной амплитудой, ритмом ,темпо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ёмы защиты и самообороны из атлетических единобо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егкая атлетика (10ч.)</w:t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с разбега  способом «перешагивание»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с разбега  способом «перешагивани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высоту. - пере</w:t>
              <w:softHyphen/>
              <w:t xml:space="preserve">ход планки и уход от планк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высоту. - пере</w:t>
              <w:softHyphen/>
              <w:t xml:space="preserve">ход планки и уход от пла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 зачет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 зачет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. Бубка  и его мировые реко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при занятиях легкой атлетико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при занятиях легкой атлети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100м с максимальной скоростью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рьерный бе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100м с максимальной скоростью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Бег и его влияние на физиологические особенности организм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рьер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800, 400 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800, 400 м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Ю. Борзаковский  олимпийский чемпион на дистанции 8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тание гранаты на дальность. Полоса препят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тание гранаты на дальность. Полоса 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3000м на результат (юноши) 2000м (девушки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3000м на результат (юноши) 2000м (девуш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длину с разбега способом «согнув ноги» на максимальный результа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длину с разбега способом «согнув ноги» на максимальный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ет. Прыжки в длин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ет. Прыжки в длину. Оздоровительные ходьба и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ртигры (9 ч.)</w:t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мячу головой.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мячу головой.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. Пагубность принятия допинга для здоровь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Вбрасывание мяча из-за боковой линии с мест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Вбрасывание мяча из-за боковой линии с мест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ы по летящему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ы по летящему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бманные движения; остановка мяча внутренней стороной стоп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бманные движения; остановка мяча внутренней стороной стопы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Учебная игра в лап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4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катящемуся мячу внутренней частью стоп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катящемуся мячу внутренней частью ст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4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 в футбол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 в футбол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собы развития коорди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дение мяча с сопротивлением защитника. Перехват мяч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дение мяча с сопротивлением защитника. Перехват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игры. Учебная игра в лапт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виды спорта и их влияние на культуру общества. Правила игры. Учебная игра в лап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лавание (2ч)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ные способы плавания, специальные упражнения пловца на суше. Плавание на груди, спине, боку с грузом в ру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ры безопасности на открытых водоемах. Кроль на груди и спине, бр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утопающем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утопающему. Плавание способом  кроль на груди, кроль на спине, бр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уризм (2ч)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ы туристической подготов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ы туристическ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техника. Меры безопас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техника. Меры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color w:val="262626"/>
          <w:spacing w:val="-3"/>
          <w:sz w:val="24"/>
          <w:szCs w:val="24"/>
        </w:rPr>
      </w:pPr>
      <w:r>
        <w:rPr>
          <w:rFonts w:cs="Times New Roman"/>
          <w:bCs/>
          <w:color w:val="262626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rPr>
          <w:bCs/>
          <w:color w:val="262626"/>
          <w:spacing w:val="-3"/>
          <w:sz w:val="24"/>
          <w:szCs w:val="24"/>
        </w:rPr>
      </w:pPr>
      <w:r>
        <w:rPr>
          <w:bCs/>
          <w:color w:val="262626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right"/>
        <w:rPr>
          <w:bCs/>
          <w:color w:val="262626"/>
          <w:spacing w:val="-3"/>
          <w:sz w:val="24"/>
          <w:szCs w:val="24"/>
        </w:rPr>
      </w:pPr>
      <w:r>
        <w:rPr>
          <w:bCs/>
          <w:color w:val="262626"/>
          <w:spacing w:val="-3"/>
          <w:sz w:val="24"/>
          <w:szCs w:val="24"/>
        </w:rPr>
        <w:t>Приложение</w:t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 xml:space="preserve">Календарно-тематическое планирование </w:t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>11 класс</w:t>
      </w:r>
    </w:p>
    <w:p>
      <w:pPr>
        <w:pStyle w:val="23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</w:r>
    </w:p>
    <w:tbl>
      <w:tblPr>
        <w:tblW w:w="10954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89"/>
        <w:gridCol w:w="3402"/>
        <w:gridCol w:w="992"/>
        <w:gridCol w:w="992"/>
        <w:gridCol w:w="669"/>
      </w:tblGrid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Темы раздела  и  название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одержание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Дата проведе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римечание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о факту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егкая атлетика (12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легкой атлетике. Бег в умеренном темпе. Врабатыв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легкой атлетике. Бег в умеренном темпе. Врабаты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изкий старт стартовый разгон. Бег на 6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изкий старт стартовый разгон. Бег на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 по пересеченной местности с элементами спортивного ориент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20 мин. Кросс по пересеченной местности с элементами спортивного ори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нный бег: юн. 3км. тремя ускорениями по 500м. дев. 2км. с двумя ускорениями по 4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нный бег: юн. 3км. тремя ускорениями по 500м. дев. 2км. с двумя ускорениями по 4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500м дев. 1000м.юн. с учетом времен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500м дев. 1000м.юн. с учетом времени.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Оздоровительный бег-основа здоровь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3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оссовый бег до 30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с препятствиями на мест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с препятствиями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длинные дистанции. Смешаное передвижение до 4к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на длинные дистанции. Смешаное передвижение до 4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ок в длину с разбег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ок в длину с разбег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История Олимпийских игр соврем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естиминутный бе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естиминут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ртигры (36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ры безопасности на уроках баскетбола. Передачи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ры безопасности на уроках баскетбола. Передач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Баскетбо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передача мяча в движен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Баскетбо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передача мяча в движ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озиционное напад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озиционное напа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ль тренера в команд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ль тренера в команд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центрового и крайнего нападающего в ата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центрового и крайнего нападающего в ата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Нападение быстрым прорыв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Нападение быстрым прорыв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лены МОК от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лены МОК от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на месте и сменой мест. Ловля мяча в движе</w:t>
              <w:softHyphen/>
              <w:t xml:space="preserve">ни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на месте и сменой мест. Ловля мяча в движе</w:t>
              <w:softHyphen/>
              <w:t xml:space="preserve">нии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ервые Советские Олимпийские чемпи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ерсональная оп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ерсональная оп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 центрового и крайних защит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заимодействие  центрового и крайних защит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онная защ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онная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росок мяча двумя и одной рукой сверху в прыж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росок мяча двумя и одной рукой сверху в прыж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бор мяча под щит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 Выполнение штрафных брос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бор мяча под щит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 Выполнение штрафных бро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Игра в защите. Зонная защи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Игра в защите. Зонная защи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pacing w:val="-10"/>
                <w:sz w:val="24"/>
                <w:szCs w:val="24"/>
              </w:rPr>
              <w:t xml:space="preserve">Волейбол 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етание различных перемещений с передачей мяча сверху и приемом снизу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ах  спортигр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pacing w:val="-10"/>
                <w:sz w:val="24"/>
                <w:szCs w:val="24"/>
              </w:rPr>
              <w:t xml:space="preserve">Волейбол 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етание различных перемещений с передачей мяча сверху и приемом снизу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ередача мяча у сетки и в прыжке через сетку; передача мяча сверху стоя спиной к цели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ередача мяча у сетки и в прыжке через сетку; передача мяча сверху стоя спиной к цели.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рием мяча, отраженного сеткой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0"/>
                <w:sz w:val="24"/>
                <w:szCs w:val="24"/>
              </w:rPr>
              <w:t>Режим индивидуальных нагрузок в самостоятельных занят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Прием мяча, отраженного сеткой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0"/>
                <w:sz w:val="24"/>
                <w:szCs w:val="24"/>
              </w:rPr>
              <w:t>Режим индивидуальных нагрузок в самостоятельных зан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Игра в нападен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зоне 3; игра в защит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Игра в нападен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зоне 3; игра в защи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Нижняя подача в правую и левую часть площадки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Нижняя подача в правую и левую часть площадки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техники приема и передач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техники приема и передач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стоя спиной к соперни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а мяча стоя спиной к сопер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нападении. Изучение новых комбин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нападении. Особенности соревновательной деятельности в массовых видах спорта. Изучение новых комбин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дача на то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дача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ямой нападающий уда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ямой нападающий уд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щения в стойке, остановки, уск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мещения в стойке, остановки, уск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 в прыж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 в прыжке. Индивидуальная подготовка и требования безопа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защите. Правила игры волейб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ктические действия в защите. Правила игры волей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мбинации из освоенных эле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мбинации из освоенны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ёт. Нижняя прямая пода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ёт. Нижняя прям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в тройках со сменой ме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едачи в тройках со сменой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ебная игра. Судей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ебная игра. Суде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ы подач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ы подач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ыжная подготовка (18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лыжной подготовке.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Одновременный одношажный ход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2"/>
                <w:sz w:val="24"/>
                <w:szCs w:val="24"/>
              </w:rPr>
              <w:t>Лыжные  виды спорта в программе зимних Олимпийских И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лыжной подготовке.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Одновременный одношажный ход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2"/>
                <w:sz w:val="24"/>
                <w:szCs w:val="24"/>
              </w:rPr>
              <w:t>Лыжные  виды спорта в программе зимних Олимпийских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Коньковый ход. Повтор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Коньковый ход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Попеременный четырехшажный х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Попеременный четырехшаж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й бесшажный ход. Попеременные 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овременный бесшажный ход. Попеременные 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Преодоление  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контруклона</w:t>
            </w: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3"/>
                <w:sz w:val="24"/>
                <w:szCs w:val="24"/>
              </w:rPr>
              <w:t>Циклические виды спорта , их особенность, в влиянии на органы и  системы 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Преодоление  </w:t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>контруклона</w:t>
            </w: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pacing w:val="-13"/>
                <w:sz w:val="24"/>
                <w:szCs w:val="24"/>
              </w:rPr>
              <w:t>Циклические виды спорта , их особенность, в влиянии на органы и  системы 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Торможение и по</w:t>
              <w:softHyphen/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ворот «плугом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>Торможение и по</w:t>
              <w:softHyphen/>
            </w: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ворот «плугом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>Поворот на месте мах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3"/>
                <w:sz w:val="24"/>
                <w:szCs w:val="24"/>
              </w:rPr>
              <w:t>Поворот на месте мах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ороты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упоро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сновные закаливающие процед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ороты </w:t>
            </w:r>
            <w:r>
              <w:rPr>
                <w:rFonts w:cs="Times New Roman" w:ascii="Times New Roman" w:hAnsi="Times New Roman"/>
                <w:color w:val="262626"/>
                <w:spacing w:val="-12"/>
                <w:sz w:val="24"/>
                <w:szCs w:val="24"/>
              </w:rPr>
              <w:t xml:space="preserve">упоро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сновные закаливающие процед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Переход с попеременных ходов на одновременны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1"/>
                <w:sz w:val="24"/>
                <w:szCs w:val="24"/>
              </w:rPr>
              <w:t xml:space="preserve">Переход с попеременных ходов на одновремен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охождение дистанции 4 к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охождение дистанции 4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ъемы, спуски, тормож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дъемы, спуски, торм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ачет. Прохождение дистанции 3к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ачет. Прохождение дистанции 3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ачет. Лыжные 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ачет. Лыжные 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рнолыжная эстаф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рнолыжная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0-6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конькового хода. Одновременные  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ние конькового хода. Одновременные  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.02 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Гимнастика (15ч.)</w:t>
      </w:r>
    </w:p>
    <w:tbl>
      <w:tblPr>
        <w:tblW w:w="10968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41"/>
        <w:gridCol w:w="3401"/>
        <w:gridCol w:w="1134"/>
        <w:gridCol w:w="849"/>
        <w:gridCol w:w="683"/>
      </w:tblGrid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гимнастики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 канату без помощи ног (юноши)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еры безопасности на уроке гимнастики.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 канату без помощи ног (юноши)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Л. Латынина - выдающаяся олимпийская чемпионка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Единоборства. Инструктаж по Т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Упражнения в равновес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на бревне) - прыжки на одной, полуприсед, сед углом.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Упражнения в равновес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на бревне) - прыжки на одной, полуприсед, сед углом.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 xml:space="preserve"> Понятие телосложения и характеристика его основных тип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тойка и передвижение (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комбинац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Здоровый образ жизни человека, роль и значение занятии физической культурой в его формирова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комби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6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исы и упоры 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дъем в упор силой; вис согнувшись, прогнувшись, сзади (юнош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исы и упоры 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дъем в упор силой; вис согнувшись, прогнувшись, сзади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22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. Гимнастика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как профилактика заболеваний опорно-двигательного аппара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. Гимнастика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262626"/>
                <w:sz w:val="24"/>
                <w:szCs w:val="24"/>
              </w:rPr>
              <w:t>как профилактика заболеваний опорно-двигательного аппа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.02</w:t>
            </w:r>
          </w:p>
          <w:p>
            <w:pPr>
              <w:pStyle w:val="Normal"/>
              <w:shd w:fill="FFFFFF" w:val="clear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евочки: толчком ног подъем в упор на верхнюю жердь; толчком двух ног вис угл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Захваты. Освобождение от захва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иемы самострахов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евочки: толчком ног подъем в упор на верхнюю жердь; толчком двух ног вис угл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Захваты. Освобождение от захва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иемы самострах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11" w:firstLine="9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.03 </w:t>
            </w:r>
          </w:p>
          <w:p>
            <w:pPr>
              <w:pStyle w:val="Normal"/>
              <w:shd w:fill="FFFFFF" w:val="clear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" w:right="11" w:firstLine="9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Акробатик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Юноши: длинный кувырок через препятствие на высоте до 90 см; стойка на руках с помощью; кувырок назад через стойку на руках с помощью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Акробатик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- Юноши: длинный кувырок через препятствие на высоте до 90 см; стойка на руках с помощью; кувырок назад через стойку на руках с помощь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.03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вушки: сед углом; стоя на коленях наклон назад; стойка на лопатках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ьба в партере и в стой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вушки: сед углом; стоя на коленях наклон назад; стойка на лопатках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ьба в партере и в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Акроба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Учебная схват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удейство учебной схват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Акроба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Учебная схват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удейство учебной схватки. Композиции из дыхательных, силовых и скоростно-силовы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орные прыжк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– (юноши) прыжок ноги врозь (конь в длину, высота 115-120 см) (девушки) прыжок с разбега  вскок  на снаряд  толчком  двумя со скок прогнувшись (конь в ширину, высота 110см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орные прыжк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– (юноши) прыжок ноги врозь (конь в длину, высота 115-120 см) (девушки) прыжок с разбега  вскок  на снаряд  толчком  двумя со скок прогнувшись (конь в ширину, высота 110с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5.03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порные прыж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ачет.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порные прыжки. Комплекс упражнений на растяжение и напряжение мыш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Элементы художественной гимнастик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 xml:space="preserve">Элементы художественной гимнаст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гибк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гибкости. Комплекс упражнений с дополнительным отягощением локального и избирательного воздействия на основные мышечные груп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РУ с предмет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Ритмическая гимнастика. Элементы единоборств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мальчики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Ритмическая гимнастика. Элементы единоборств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мальч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Легкая атлетика (10ч.)</w:t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с разбега  способом «перешагивание»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с разбега  способом «перешагивани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5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высоту. - пере</w:t>
              <w:softHyphen/>
              <w:t xml:space="preserve">ход планки и уход от планк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высоту. - пере</w:t>
              <w:softHyphen/>
              <w:t xml:space="preserve">ход планки и уход от пла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 зачет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. Бубка  и его мировые рекорд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рыжки в высоту  зачет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. Бубка  и его мировые реко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при занятиях легкой атлетико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при занятиях легкой атлети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2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100м с максимальной скоростью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Бег и его влияние на физиологические особенности организм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рьерный бе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100м с максимальной скоростью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Бег и его влияние на физиологические особенности организм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рьер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800, 400 м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Ю. Борзаковский  олимпийский чемпион на дистанции 800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Бег 800, 400 м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Ю. Борзаковский  олимпийский чемпион на дистанции 8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тание гранаты на дальность. Полоса препятств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тание гранаты на дальность. Полоса 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9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3000м на результат (юноши) 2000м (девушки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г 3000м на результат (юноши) 2000м (девуш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длину с разбега способом «согнув ноги» на максимальный результа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ыжки в длину с разбега способом «согнув ноги» на максимальный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ет. Прыжки в длин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чет. Прыжки в дл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6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ртигры (9 ч.)</w:t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мячу головой.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. Пагубность принятия допинга для здоровья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мячу головой.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Учебная игра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. Пагубность принятия допинга для здоровь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Вбрасывание мяча из-за боковой линии с мест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Вбрасывание мяча из-за боковой линии с мест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ы по летящему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ы по летящему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4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бманные движения; остановка мяча внутренней стороной стопы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Учебная игра в лапт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бманные движения; остановка мяча внутренней стороной стопы.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Учебная игра в лап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ллективизм - основной принцип командных  состяз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0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катящемуся мячу внутренней частью стоп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дар по катящемуся мячу внутренней частью ст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1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 в футбол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собы развития координ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ебная игра в футбол.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пособы развития коорди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дение мяча с сопротивлением защитника. Перехват мяч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дение мяча с сопротивлением защитника. Перехват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7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виды спорта и их влияние на культуру общества. Правила игры. Учебная игра в лапт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виды спорта и их влияние на культуру общества. Правила игры. Учебная игра в лап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лавание (2ч)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ные способы плавания, специальные упражнения пловца на суше. Плавание на груди, спине, боку с грузом в ру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ные способы плавания, специальные упражнения пловца на суше. Плавание на груди, спине, боку с грузом в руке. Меры безопасности на открытых водоё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утопающем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ание способом  кроль на груди, кроль на спине, бр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уризм (2ч)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ы туристической подготов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новы туристическ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техника. Меры безопас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техника. Меры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NoSpacingChar">
    <w:name w:val="No Spacing Char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25:00Z</dcterms:created>
  <dc:creator>Таня</dc:creator>
  <dc:description/>
  <cp:keywords/>
  <dc:language>en-US</dc:language>
  <cp:lastModifiedBy>1</cp:lastModifiedBy>
  <cp:lastPrinted>2016-12-13T11:02:00Z</cp:lastPrinted>
  <dcterms:modified xsi:type="dcterms:W3CDTF">2017-09-13T12:45:00Z</dcterms:modified>
  <cp:revision>58</cp:revision>
  <dc:subject/>
  <dc:title/>
</cp:coreProperties>
</file>