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дагогические условия развития физических качеств у детей  5 – 6 лет</w:t>
      </w:r>
    </w:p>
    <w:p>
      <w:pPr>
        <w:pStyle w:val="Style15"/>
        <w:shd w:fill="FFFFFF" w:val="clear"/>
        <w:spacing w:lineRule="auto" w:line="360" w:before="0" w:after="0"/>
        <w:ind w:firstLine="709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. И. Васильева</w:t>
      </w:r>
    </w:p>
    <w:p>
      <w:pPr>
        <w:pStyle w:val="Style15"/>
        <w:shd w:fill="FFFFFF" w:val="clear"/>
        <w:spacing w:lineRule="auto" w:line="360" w:before="0" w:after="0"/>
        <w:ind w:firstLine="709"/>
        <w:contextualSpacing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БДОУ «Детский сад № 89 «Ладушки», г. Чебоксары</w:t>
      </w:r>
    </w:p>
    <w:p>
      <w:pPr>
        <w:pStyle w:val="Style15"/>
        <w:shd w:fill="FFFFFF" w:val="clear"/>
        <w:spacing w:lineRule="auto" w:line="360" w:before="0" w:after="0"/>
        <w:ind w:firstLine="709"/>
        <w:contextualSpacing/>
        <w:jc w:val="center"/>
        <w:rPr>
          <w:i/>
          <w:i/>
          <w:sz w:val="28"/>
          <w:szCs w:val="28"/>
          <w:lang w:val="en-US"/>
        </w:rPr>
      </w:pPr>
      <w:hyperlink r:id="rId2">
        <w:r>
          <w:rPr>
            <w:rStyle w:val="InternetLink"/>
            <w:i/>
            <w:color w:val="000000"/>
            <w:sz w:val="28"/>
            <w:szCs w:val="28"/>
            <w:lang w:val="en-US"/>
          </w:rPr>
          <w:t>vasileva-valentina1@yandex.ru</w:t>
        </w:r>
      </w:hyperlink>
    </w:p>
    <w:p>
      <w:pPr>
        <w:pStyle w:val="Style15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Аннотация</w:t>
      </w:r>
      <w:r>
        <w:rPr>
          <w:b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ровень общей физической подготовленности детей определяется тем, как развиты у них физические качества: сила, ловкость, гибкость, быстрота, выносливость.</w:t>
      </w:r>
      <w:r>
        <w:rPr>
          <w:sz w:val="28"/>
          <w:szCs w:val="28"/>
        </w:rPr>
        <w:t xml:space="preserve"> Старший дошкольный возраст признается сенситивным периодом для воспитания физических качеств и характеризуется наличием необходимых     для      этого     предпосылок    и    условий.    </w:t>
      </w:r>
    </w:p>
    <w:p>
      <w:pPr>
        <w:pStyle w:val="Style15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Ключевые слова:</w:t>
      </w:r>
      <w:r>
        <w:rPr>
          <w:color w:val="000000"/>
          <w:sz w:val="28"/>
          <w:szCs w:val="28"/>
        </w:rPr>
        <w:t xml:space="preserve"> условия, система, творческое воображение.</w:t>
      </w:r>
    </w:p>
    <w:p>
      <w:pPr>
        <w:pStyle w:val="Style15"/>
        <w:shd w:fill="FFFFFF" w:val="clear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Задачи развития физических качеств у детей дошкольного возраста указывают на актуальность совершенствования старых и поиск новых методов, средств и форм физического воспитания детей дошкольного возраста. Особенно важен правильный выбор методов развития физических качеств и оптимальное их сочетание. Роли методов в развитии физических качеств уделяли внимание такие авторы как Е. Н. Вавилова,                            </w:t>
      </w:r>
      <w:r>
        <w:rPr>
          <w:sz w:val="28"/>
          <w:szCs w:val="28"/>
        </w:rPr>
        <w:t>М.   Ю.   Кистяковская,</w:t>
      </w:r>
      <w:r>
        <w:rPr>
          <w:color w:val="000000"/>
          <w:sz w:val="28"/>
          <w:szCs w:val="28"/>
        </w:rPr>
        <w:t xml:space="preserve">     Е.  Леви  -  Гориневская,      Э.  Я.  Степаненкова, 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. К. Холодов, Д. В. Хухлаева и др.</w:t>
      </w:r>
    </w:p>
    <w:p>
      <w:pPr>
        <w:pStyle w:val="Style15"/>
        <w:shd w:fill="FFFFFF" w:val="clear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В. Ильина отмечает, что</w:t>
      </w:r>
      <w:r>
        <w:rPr>
          <w:color w:val="000000"/>
          <w:sz w:val="28"/>
          <w:szCs w:val="28"/>
        </w:rPr>
        <w:t xml:space="preserve"> методами развития физических качеств принято считать способы выполнения физкультурных упражнений в определенных сочетаниях и пропорциях объема, интенсивности, отягощений и отдыха между ними. Среди методов развития физических качеств выделяют: равномерный метод, переменный метод, повторный метод, игровой метод, соревновательный метод [2]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</w:rPr>
        <w:t>Г. В. Кособуцкая, Н. Н. Кожухова, В. Н. Шебеко и др.   выделяют следующие условия и факторы успешной организации физического развития детей: уметь анализировать и оценивать степень физического здоровья и двигательного развития детей; формулировать задачи физического развития на определенный период (на пример, на учебный год) и определять первостепенные из них с учетом особенностей каждого из детей; организовать физическое развитие в определенной системе, выбирая наиболее целесообразные средства, формы и методы работы в конкретных условиях; проектировать желаемый уровень конечного результата, предвидя  трудности на пути к достижению  целей; сравнивать достигнутые результаты с исходными данными и поставленными задачами; владеть самооценкой профессионального мастерства, постоянно совершенствуя его [4], [3],  [6]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200"/>
        <w:contextualSpacing/>
        <w:jc w:val="both"/>
        <w:rPr>
          <w:b/>
          <w:b/>
          <w:color w:val="C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</w:rPr>
        <w:t>Для детей 5-го года жизни основная направленность физического воспитания – освоение сложных в техническом отношении упражнений. Они должны способствовать  выработке умения правильно, в соответствии с заданием перемещать тело в пространстве, точно воспроизводить заданную траекторию, направление, скорость и темп движений.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6-м году жизни все большее внимание уделяется специализированным тренировкам отдельных физических качеств и способностей. Акцентируется развитие быстроты и выносливости, а также овладение более сложными видами движений из арсенала спорта [6]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итывая особенности дошкольного возраста, в котором основным видом деятельности является игра, многие авторы (Г. В. Ильина, н. Н. Кожух, Э. Я. Степаненкова и др.) рекомендуют шире ее использовать, включая игровые задания, эстафеты для развития всех физических качеств.  А так же сочетать различные формы физкультурной деятельности с познавательной, музыкальной, художественно - эстетической деятельностью [2], [3], [5]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sz w:val="16"/>
          <w:szCs w:val="16"/>
        </w:rPr>
        <w:t xml:space="preserve">         </w:t>
      </w:r>
      <w:r>
        <w:rPr>
          <w:color w:val="000000"/>
          <w:sz w:val="28"/>
          <w:szCs w:val="28"/>
        </w:rPr>
        <w:t>Будучи эмоционально привлекательной для ребенка, игра оказывает стимулирующее влияние на выполнение двигательных действий, а образец двигательного действия, заложенный в роли, становится эталоном, с которым ребенок сравнивает собственное выполнение, контролирует его. При этом важен его собственный поиск, собственные размышл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оздание образов с помощью движений вызывает эмоциональное отношение к двигательной деятельности, вовлекает в мыслительный процесс такие качества, как сообразительность, гибкость, способность переносить свойства выполняемого движения на новый игровой образ. Происходит своеобразная подмена мотивов: ребенок начинает действовать из желания играть, результатом же оказывается новый двигательный навык. Основное взаимодействие педагога с детьми при этом заключается в умении вызвать у них соответствующий эмоциональный отклик, помочь войти в воображаемую ситуацию, увидеть и понять образ другого (новый образ Я), вести двигательный диалог через язык жестов, мимики, поз.</w:t>
        <w:br/>
        <w:t xml:space="preserve">         Значение игры не ограничивается ее способностью усиливать мотивацию двигательной активности детей. Она имеет отношение и к развитию такого компонента личности, как творческость. Речь идет об огромных возможностях творческого воображения детей, для развития которого игровая деятельность наиболее адекватна [7]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>
          <w:sz w:val="16"/>
          <w:szCs w:val="16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16"/>
          <w:szCs w:val="16"/>
          <w:shd w:fill="FFFFFF" w:val="clear"/>
        </w:rPr>
        <w:t xml:space="preserve">             </w:t>
      </w:r>
      <w:r>
        <w:rPr>
          <w:sz w:val="28"/>
          <w:szCs w:val="28"/>
          <w:shd w:fill="FFFFFF" w:val="clear"/>
        </w:rPr>
        <w:t xml:space="preserve">Как отмечает Э. С. Вильчковский  - целью гармонического развития всех основных двигательных качеств в условиях ДОО необходимо следить за разнообразием двигательной деятельности каждого дошкольника, не давать увлекаться одним из видов, поощрять стремление детей овладеть новыми движениями </w:t>
      </w:r>
      <w:r>
        <w:rPr>
          <w:rStyle w:val="FontStyle50"/>
          <w:rFonts w:cs="Times New Roman"/>
          <w:sz w:val="28"/>
          <w:szCs w:val="28"/>
        </w:rPr>
        <w:t>[1]</w:t>
      </w:r>
      <w:r>
        <w:rPr>
          <w:sz w:val="28"/>
          <w:szCs w:val="28"/>
          <w:shd w:fill="FFFFFF" w:val="clear"/>
        </w:rPr>
        <w:t xml:space="preserve">. 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>Таким образом,  уровень развития физических качеств обуславливает способность ребенка  осваивать новые упражнения, умения, навыки, и, наоборот, - двигательный опыт ребенка, уровень усвоения двигательных умений и навыков обеспечивают развитие физических качеств. Поэтому необходимо создать условия в целостном педагогическом процессе для их параллельного развития.</w:t>
      </w:r>
      <w:r>
        <w:rPr>
          <w:color w:val="0070C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Детям</w:t>
      </w:r>
      <w:r>
        <w:rPr>
          <w:color w:val="0070C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олжны быть предоставлены широкие возможности для активного применения имеющихся у них способностей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 w:before="0" w:after="20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 w:before="0" w:after="20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 w:before="0" w:after="200"/>
        <w:contextualSpacing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Литература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ильчковский Э. С.   Физическая  культура  детей  дошкольного   возраста / Э. С. Вильчковский. - Киев. : Здоров'я, 1979. - 232 с.</w:t>
      </w:r>
    </w:p>
    <w:p>
      <w:pPr>
        <w:pStyle w:val="Style16"/>
        <w:numPr>
          <w:ilvl w:val="0"/>
          <w:numId w:val="1"/>
        </w:numPr>
        <w:autoSpaceDE w:val="false"/>
        <w:spacing w:lineRule="auto" w:line="360"/>
        <w:ind w:left="1123" w:hanging="839"/>
        <w:jc w:val="both"/>
        <w:rPr/>
      </w:pPr>
      <w:r>
        <w:rPr>
          <w:sz w:val="28"/>
          <w:szCs w:val="28"/>
        </w:rPr>
        <w:t>Ильина Г.</w:t>
      </w:r>
      <w:r>
        <w:rPr/>
        <w:t> </w:t>
      </w:r>
      <w:r>
        <w:rPr>
          <w:sz w:val="28"/>
          <w:szCs w:val="28"/>
        </w:rPr>
        <w:t>В.</w:t>
      </w:r>
      <w:r>
        <w:rPr>
          <w:rFonts w:cs="PetersburgC-Bold" w:ascii="PetersburgC-Bold" w:hAnsi="PetersburgC-Bold"/>
          <w:b/>
          <w:bCs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Реализация принципа преемственности в развитии физических качеств у старших дошкольников и младших школьников / Г. В. Ильина // Дошкольное воспитание. 2011. - № 8. – С. 107-114.</w:t>
      </w:r>
    </w:p>
    <w:p>
      <w:pPr>
        <w:pStyle w:val="Style16"/>
        <w:numPr>
          <w:ilvl w:val="0"/>
          <w:numId w:val="1"/>
        </w:numPr>
        <w:spacing w:lineRule="auto" w:line="360"/>
        <w:ind w:left="1123" w:hanging="839"/>
        <w:jc w:val="both"/>
        <w:rPr>
          <w:bCs/>
          <w:sz w:val="28"/>
          <w:szCs w:val="28"/>
        </w:rPr>
      </w:pPr>
      <w:r>
        <w:rPr>
          <w:sz w:val="28"/>
          <w:szCs w:val="28"/>
          <w:lang w:eastAsia="en-US"/>
        </w:rPr>
        <w:t xml:space="preserve">Кожухова Н. Н. Методика физического воспитания и развития ребенка / Н. Н. Кожухова, Л. А. Рыжова, М. М. Борисова; </w:t>
      </w:r>
      <w:r>
        <w:rPr>
          <w:sz w:val="28"/>
          <w:szCs w:val="28"/>
        </w:rPr>
        <w:t>под ред. С. А. Козловой. - М. : Академия, 2008. – 352 с.</w:t>
      </w:r>
    </w:p>
    <w:p>
      <w:pPr>
        <w:pStyle w:val="Style16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собуцкая Г. В. Организация физической подготовки старших дошкольников / Г. В. Кособуцкая, Н. В. Алябьева // Дошкольное воспитание. – 2009. – № 9. – С. 97-100.</w:t>
      </w:r>
    </w:p>
    <w:p>
      <w:pPr>
        <w:pStyle w:val="Style16"/>
        <w:widowControl w:val="false"/>
        <w:numPr>
          <w:ilvl w:val="0"/>
          <w:numId w:val="1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епаненкова Э. Я. Теория и методика физического воспитания и развития ребенка /Э. Я.Степаненкова. – М.: Академия, 2007. – 368 с.</w:t>
      </w:r>
    </w:p>
    <w:p>
      <w:pPr>
        <w:pStyle w:val="Style16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Шебеко В. Н. Методика физического воспитания в ДОУ                             / В. Н. Шебеко, А. А. Шишкина, Н. Н. Ермак. – М. : Академия, 1998 – 184 с.</w:t>
      </w:r>
    </w:p>
    <w:p>
      <w:pPr>
        <w:pStyle w:val="Style16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Шебеко В. Н. Формирование личности ребенка дошкольного возраста средствами физической культуры: автореф. дис. … докт. педаг. наук : 13.00.02 / В. Н. Шебеко. – М., 2011. - 53 с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 w:before="0" w:after="20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etersburgC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4"/>
        </w:tabs>
        <w:ind w:left="1124" w:hanging="840"/>
      </w:pPr>
      <w:rPr>
        <w:sz w:val="28"/>
        <w:b w:val="false"/>
        <w:szCs w:val="28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50">
    <w:name w:val="Font Style50"/>
    <w:qFormat/>
    <w:rPr>
      <w:rFonts w:ascii="Century Schoolbook" w:hAnsi="Century Schoolbook" w:cs="Century Schoolbook"/>
      <w:sz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sileva-valentina1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8:30:00Z</dcterms:created>
  <dc:creator>Admin</dc:creator>
  <dc:description/>
  <cp:keywords/>
  <dc:language>en-US</dc:language>
  <cp:lastModifiedBy>Admin</cp:lastModifiedBy>
  <dcterms:modified xsi:type="dcterms:W3CDTF">2017-10-10T16:47:00Z</dcterms:modified>
  <cp:revision>8</cp:revision>
  <dc:subject/>
  <dc:title/>
</cp:coreProperties>
</file>