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ИНИСТЕРСТВО ОБРАЗОВАНИЯ САХАЛИНСКОЙ ОБЛАСТИ</w:t>
      </w:r>
    </w:p>
    <w:p>
      <w:pPr>
        <w:pStyle w:val="Normal"/>
        <w:spacing w:lineRule="auto" w:line="360"/>
        <w:jc w:val="center"/>
        <w:rPr/>
      </w:pPr>
      <w:r>
        <w:rPr>
          <w:caps/>
        </w:rPr>
        <w:t>ГБПОУ «САХАЛИНСКИЙ ПРОМЫШЛЕННО-ЭКОНОМИЧЕСКИЙ ТЕХНИКУМ»</w:t>
      </w:r>
    </w:p>
    <w:p>
      <w:pPr>
        <w:pStyle w:val="Normal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caps/>
          <w:sz w:val="48"/>
          <w:szCs w:val="48"/>
        </w:rPr>
        <w:t>РАБОЧАЯ ПРОГРАММА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b/>
          <w:sz w:val="48"/>
          <w:szCs w:val="48"/>
        </w:rPr>
        <w:t>ОП.01.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rFonts w:cs="Arial" w:ascii="Arial" w:hAnsi="Arial"/>
          <w:sz w:val="32"/>
          <w:szCs w:val="32"/>
        </w:rPr>
        <w:t>специальность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color w:val="000000"/>
        </w:rPr>
        <w:t xml:space="preserve">г. Южно-Сахалинск, </w:t>
      </w:r>
      <w:r>
        <w:rPr>
          <w:bCs/>
        </w:rPr>
        <w:t>2016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ставлена в соответствии с ФГОС СПО по специальности 13.02.11 Техническая эксплуатация и обслуживание электрического и электромеханического оборудования (по отраслям) базовой подготовки, утвержденного Министерством образования и науки РФ 28.07.2014 г. приказ № 831 и зарегистрированного в Министерстве юстиции РФ 19 августа 2014 г. № 33635, и на основе пример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rPr>
          <w:sz w:val="22"/>
          <w:szCs w:val="22"/>
        </w:rPr>
      </w:pP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/>
      </w:pPr>
      <w:r>
        <w:rPr/>
        <w:t>Рассмотрено на заседании</w:t>
        <w:br/>
        <w:t>Методического совета ГБПОУ «СПЭТ»</w:t>
        <w:br/>
        <w:t>Протокол № 5 от «14» июня 2016 г.</w:t>
        <w:br/>
        <w:t>Председатель МС_________ С.А. Бл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3420"/>
        <w:jc w:val="both"/>
        <w:rPr/>
      </w:pPr>
      <w:r>
        <w:rPr>
          <w:b/>
        </w:rPr>
        <w:t>Составитель</w:t>
      </w:r>
      <w:r>
        <w:rPr/>
        <w:t xml:space="preserve">: Сомов С.В., преподаватель высшей квалификационной категории </w:t>
      </w:r>
    </w:p>
    <w:p>
      <w:pPr>
        <w:pStyle w:val="Normal"/>
        <w:spacing w:lineRule="auto" w:line="360"/>
        <w:ind w:left="1560" w:hanging="0"/>
        <w:rPr/>
      </w:pPr>
      <w:r>
        <w:rPr/>
        <w:t>ГБПОУ «СПЭ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90" w:right="0" w:hanging="3190"/>
        <w:rPr/>
      </w:pPr>
      <w:r>
        <w:rPr/>
      </w:r>
      <w:r>
        <w:br w:type="page"/>
      </w:r>
    </w:p>
    <w:p>
      <w:pPr>
        <w:pStyle w:val="Normal"/>
        <w:ind w:right="-9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789" w:leader="dot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</w:t>
        <w:tab/>
        <w:t>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789" w:leader="dot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789" w:leader="dot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</w:t>
        <w:tab/>
        <w:t>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789" w:leader="dot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  <w:br/>
      </w: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hd w:fill="FFFFFF" w:val="clear"/>
        <w:spacing w:before="139" w:after="0"/>
        <w:ind w:left="5" w:right="14" w:firstLine="710"/>
        <w:jc w:val="both"/>
        <w:rPr/>
      </w:pP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(программы подготовки специалистов среднего звена) в соответствии с ФГОС по специальности 13.02.11 Техническая эксплуатация и обслуживание электротехнического и электромеханического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специалистов электротехничес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, общепрофессиональная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b/>
          <w:sz w:val="28"/>
          <w:szCs w:val="28"/>
        </w:rPr>
        <w:t xml:space="preserve">должен </w:t>
      </w: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олнять эскизы, технические рисунки и чертежи деталей, их элементов, узлов в ручной и машинной графи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итать чертежи, технологические схемы, спецификации и технологическую документацию по профилю специа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b/>
          <w:sz w:val="28"/>
          <w:szCs w:val="28"/>
        </w:rPr>
        <w:t xml:space="preserve">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ассы точности и их обозначение на чертеж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а оформления и чтения конструкторской и технологической докумен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а выполнения чертежей, технических рисунков, эскизов и схем, геометрические построения и правила вычерчивания технических детал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 в ручной и машинной графи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хнику и принципы нанесения разме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ипы и назначение спецификаций, правила их чтения и составл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1134" w:right="-21" w:hanging="42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.</w:t>
      </w:r>
    </w:p>
    <w:p>
      <w:pPr>
        <w:pStyle w:val="Normal"/>
        <w:shd w:fill="FFFFFF" w:val="clear"/>
        <w:spacing w:lineRule="exact" w:line="322"/>
        <w:ind w:right="-21" w:firstLine="709"/>
        <w:jc w:val="both"/>
        <w:rPr/>
      </w:pPr>
      <w:r>
        <w:rPr>
          <w:sz w:val="28"/>
          <w:szCs w:val="28"/>
        </w:rPr>
        <w:t>Процесс изучения учебной дисциплины направлен на формирование элементов следующих общих и профессиональных компетенций в соответствии с ФГОС СПО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К 1.4. Составлять отче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К 2.1. Организовывать и выполнять работы по эксплуатации, обслуживанию и ремонту бытов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К 2.2. Осуществлять диагностику и контроль технического состояния бытовой техник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К 2.3. Прогнозировать отказы, определять ресурсы, обнаруживать дефекты электробытовой техни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 w:before="278" w:after="0"/>
        <w:ind w:right="187" w:hanging="0"/>
        <w:jc w:val="both"/>
        <w:rPr/>
      </w:pPr>
      <w:r>
        <w:rPr>
          <w:b/>
          <w:bCs/>
          <w:spacing w:val="-3"/>
          <w:sz w:val="28"/>
          <w:szCs w:val="28"/>
        </w:rPr>
        <w:t>1.4.</w:t>
      </w:r>
      <w:r>
        <w:rPr>
          <w:b/>
          <w:bCs/>
          <w:sz w:val="28"/>
          <w:szCs w:val="28"/>
        </w:rPr>
        <w:tab/>
        <w:t>Количество часов на освоение рабочей программы учебной дисциплины:</w:t>
      </w:r>
    </w:p>
    <w:p>
      <w:pPr>
        <w:pStyle w:val="Normal"/>
        <w:shd w:fill="FFFFFF" w:val="clear"/>
        <w:spacing w:lineRule="exact" w:line="322"/>
        <w:ind w:left="398" w:right="-37" w:firstLine="3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аксимальной учебной нагрузки обучающегося — 156 часов, </w:t>
      </w:r>
    </w:p>
    <w:p>
      <w:pPr>
        <w:pStyle w:val="Normal"/>
        <w:shd w:fill="FFFFFF" w:val="clear"/>
        <w:spacing w:lineRule="exact" w:line="322"/>
        <w:ind w:left="398" w:right="-37" w:firstLine="3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exact" w:line="322"/>
        <w:ind w:left="398" w:right="-37" w:firstLine="311"/>
        <w:rPr/>
      </w:pPr>
      <w:r>
        <w:rPr>
          <w:spacing w:val="-2"/>
          <w:sz w:val="28"/>
          <w:szCs w:val="28"/>
        </w:rPr>
        <w:t>обязательной аудиторной учебной нагрузки обучающегося — 104 часа;</w:t>
      </w:r>
    </w:p>
    <w:p>
      <w:pPr>
        <w:pStyle w:val="Normal"/>
        <w:shd w:fill="FFFFFF" w:val="clear"/>
        <w:spacing w:lineRule="exact" w:line="322"/>
        <w:ind w:left="398" w:right="-37" w:firstLine="311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— 52 часа.</w:t>
      </w:r>
      <w:r>
        <w:br w:type="page"/>
      </w:r>
    </w:p>
    <w:p>
      <w:pPr>
        <w:pStyle w:val="Normal"/>
        <w:shd w:fill="FFFFFF" w:val="clear"/>
        <w:spacing w:lineRule="exact" w:line="322"/>
        <w:ind w:left="398" w:right="-37" w:firstLine="3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exact" w:line="322"/>
        <w:ind w:left="10" w:right="9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5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7"/>
        <w:gridCol w:w="1105"/>
      </w:tblGrid>
      <w:tr>
        <w:trPr>
          <w:trHeight w:val="571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82" w:right="91" w:hanging="0"/>
              <w:jc w:val="center"/>
              <w:rPr/>
            </w:pPr>
            <w:r>
              <w:rPr>
                <w:b/>
                <w:bCs/>
                <w:iCs/>
                <w:spacing w:val="-3"/>
              </w:rPr>
              <w:t xml:space="preserve">Объем </w:t>
            </w:r>
            <w:r>
              <w:rPr>
                <w:b/>
                <w:bCs/>
                <w:iCs/>
                <w:spacing w:val="-1"/>
              </w:rPr>
              <w:t>часов</w:t>
            </w:r>
          </w:p>
        </w:tc>
      </w:tr>
      <w:tr>
        <w:trPr>
          <w:trHeight w:val="302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>
          <w:trHeight w:val="288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566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5434" w:hanging="0"/>
              <w:rPr/>
            </w:pPr>
            <w:r>
              <w:rPr/>
              <w:t>в том числе: практические зан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е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3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>
          <w:trHeight w:val="330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526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06" w:right="129" w:hanging="0"/>
              <w:rPr/>
            </w:pPr>
            <w:r>
              <w:rPr/>
              <w:t xml:space="preserve">изучение теоретического материала, выполнение индивидуальных заданий, подготовка к практическим работам, доработка чертежей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2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>
                <w:b/>
                <w:spacing w:val="-2"/>
              </w:rPr>
              <w:t>Итоговая аттестация</w:t>
            </w:r>
            <w:r>
              <w:rPr>
                <w:spacing w:val="-2"/>
              </w:rPr>
              <w:t xml:space="preserve"> в форме </w:t>
            </w:r>
            <w:r>
              <w:rPr>
                <w:b/>
                <w:i/>
                <w:spacing w:val="-2"/>
              </w:rPr>
              <w:t>дифференцированного зач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</w:tr>
      <w:tr>
        <w:trPr>
          <w:trHeight w:val="302" w:hRule="exac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95" w:right="1018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54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"/>
        <w:gridCol w:w="447"/>
        <w:gridCol w:w="110"/>
        <w:gridCol w:w="32"/>
        <w:gridCol w:w="148"/>
        <w:gridCol w:w="10197"/>
        <w:gridCol w:w="10"/>
        <w:gridCol w:w="1129"/>
        <w:gridCol w:w="1262"/>
        <w:gridCol w:w="28"/>
      </w:tblGrid>
      <w:tr>
        <w:trPr>
          <w:trHeight w:val="23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</w:rPr>
              <w:t>Геометрическ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ерч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-8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spacing w:val="-2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 xml:space="preserve">Основные сведения </w:t>
            </w:r>
            <w:r>
              <w:rPr>
                <w:b/>
                <w:sz w:val="20"/>
                <w:szCs w:val="20"/>
              </w:rPr>
              <w:t>по оформлению чертежей</w:t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чертежей по ГОСТ - основные и дополнительные. Сведения о стандартных</w:t>
            </w:r>
            <w:r>
              <w:rPr>
                <w:spacing w:val="-1"/>
                <w:sz w:val="20"/>
                <w:szCs w:val="20"/>
              </w:rPr>
              <w:t xml:space="preserve"> шрифтах и конструкции букв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цифр. Линии чертежа. Масшта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авила выполнения надписей на чертежах. Нанесение размеров.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иний, букв и цифр чертежным шрифтом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1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линий, выполнение надписей чертёжным шрифтом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 Выполнение букв и цифр чертежным шрифтом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Геометрические </w:t>
            </w:r>
            <w:r>
              <w:rPr>
                <w:b/>
                <w:sz w:val="20"/>
                <w:szCs w:val="20"/>
              </w:rPr>
              <w:t>построения</w:t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 и конусность на технических деталях, правила их определения, построения по заданной величине и обозначение. Деление окружности на равные части. Построение и обводка лекальных кривых.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еления окружности на равные части, построение и обозначение уклона и конусности, нанесение размер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sz w:val="20"/>
                <w:szCs w:val="20"/>
              </w:rPr>
              <w:t>Деление окружности на равные части. Построение  лекальных кривых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авила вычерчивания </w:t>
            </w:r>
            <w:r>
              <w:rPr>
                <w:b/>
                <w:spacing w:val="-1"/>
                <w:sz w:val="20"/>
                <w:szCs w:val="20"/>
              </w:rPr>
              <w:t xml:space="preserve">контуров технических </w:t>
            </w:r>
            <w:r>
              <w:rPr>
                <w:b/>
                <w:sz w:val="20"/>
                <w:szCs w:val="20"/>
              </w:rPr>
              <w:t>деталей</w:t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Геометрические построения, используемые при вычерчивании контуров </w:t>
            </w:r>
            <w:r>
              <w:rPr>
                <w:spacing w:val="-1"/>
                <w:sz w:val="20"/>
                <w:szCs w:val="20"/>
              </w:rPr>
              <w:t>технических деталей. Размеры изображений, принцип их нанесения на чертеж по ГОСТ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остроение контура детали с применением сопряжений и лекальных крив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контура детали с применением сопряжений, уклона и  конусности, нанесением размеро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рчивание контура технической детали с нанесением размер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3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2. Проекцио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</w:rPr>
              <w:t>черчение (осно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начертате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еометрии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Метод проекций. Эпюр Мон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оекций. Методы и виды проецирования. Виды проецирования. Типы проекций и их свойства. Комплексный чертеж. Понятие об эпюре Монжа. Проецирование точки. Расположение проекций точки на комплексных чертежах. Понятие о координатах точки. Проецирование отрезка прямой. Расположение прямой относительно плоскостей проекций. Взаимное положение точки и прямой в пространстве. Взаимное положение прямых в пространстве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наглядных изображений и  комплексных чертежей  точки и отрезка прямой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наглядных изображений и комплексных чертежей  точки и отрезка прямой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ск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лоскости на комплексном чертеже. Плоскости общего частного положения. Проекции точек и прямых, принадлежащих плоскости. Особые линии плоскости. Взаимное расположение плоскостей. Прямые, параллельные и перпендикулярные плоскости. Пересечение прямой плоскостью. Пересечение плоскостей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проекций прямых и плоских фигур, принадлежащих плоскостям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проекций прямых и плоских фигур, принадлежащих плоскостям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pacing w:val="-5"/>
                <w:sz w:val="20"/>
                <w:szCs w:val="20"/>
              </w:rPr>
              <w:t xml:space="preserve">Способы </w:t>
            </w:r>
            <w:r>
              <w:rPr>
                <w:b/>
                <w:spacing w:val="-2"/>
                <w:sz w:val="20"/>
                <w:szCs w:val="20"/>
              </w:rPr>
              <w:t xml:space="preserve">преобразования </w:t>
            </w:r>
            <w:r>
              <w:rPr>
                <w:b/>
                <w:sz w:val="20"/>
                <w:szCs w:val="20"/>
              </w:rPr>
              <w:t>про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ращения точки прямой и плоской фигур вокруг оси, перпендикулярной одной из плоскостей проекций. Нахождение натуральной величины отрезка прямой способом вращения. Способ перемены плоскостей проекций. Способ совмещения. Нахождение натуральной величины отрезка прямой и плоской фигур способами перемены плоскостей проекций и совмещения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метрических задач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аимное расположение точки и прям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аимное расположение прямой и плоскост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шение метрических задач</w:t>
            </w:r>
            <w:r>
              <w:rPr/>
              <w:t>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-13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spacing w:val="-1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 xml:space="preserve">Поверхности и </w:t>
            </w:r>
            <w:r>
              <w:rPr>
                <w:b/>
                <w:sz w:val="20"/>
                <w:szCs w:val="20"/>
              </w:rPr>
              <w:t>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верхностей тел. Проецирование геометрических тел (призмы, пирамиды, цилиндра, конуса, шара и тора) на три плоскости проекций с подробным анализом проекций элементов геометрических тел (вершин, ребер, граней, осей и образующих). Построение проекций точек, принадлежащих поверхностям. Особые линии на поверхностях вращения: параллели, меридианы, экват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омплексные чертежи геометрических тел с наложением проекций точек, линий принадлежащих поверхности  геометрического тел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остроение комплексных чертежей геометрических тел с наложением проекций точек, линий принадлежащих поверхности  геометрического тел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сонометрические проекции</w:t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 и фронтальная диметрическая. Аксонометрические оси. Показатели искаж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ертежи и аксонометрические изображения геометрических тел с   нахождением проекций точек, принадлежащих поверхности тел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лоских фигур и геометрических тел в различных видах аксонометрических проекц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ие геометрических тел плоскостями</w:t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ечении. Пересечение тел проецирующими плоскостями. Построение натуральной величины фигуры сечения.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зверток поверхностей усеченных тел: призмы, цилиндра, пирамиды и конуса. Изображение усеченных геометрических тел в аксонометрических прямоугольных проекция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ие работ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 чертеж тела вращения, усечённого проецирующей  плоскостью, с нахождением натуральной величины фигуры сеч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звёртки и аксонометрии усечённого геометрического тел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остроение комплексного чертежа усеченных геометрических тел, нахождение действительной величины фигуры сечения, развертка геометрических тел, изображение усеченных тел в аксонометрических проекция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7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ное пересечение поверхностей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Построение  линий пересечения поверхностей тел при помощи вспомогательных секущих плоскостей. Взаимное пересечение поверхностей вращения, имеющих общую ось. Случаи пересечения цилиндра с цилиндром, цилиндра с конусом и призмы с телом вращен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построением линий пересечения поверхностей вращения с пересекающимися осями при помощи вспомогательных концентрических сфер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  <w:r>
              <w:rPr>
                <w:spacing w:val="-1"/>
              </w:rPr>
              <w:t xml:space="preserve"> </w:t>
            </w:r>
            <w:r>
              <w:rPr>
                <w:sz w:val="20"/>
                <w:szCs w:val="20"/>
              </w:rPr>
              <w:t xml:space="preserve"> чертеж и аксонометрия пересекающихся тел вращ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чертёж и аксонометрия пересекающихся  тел (многогранник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чертежей  взаимного пересечения тел (тела вращения и многогранники) с построением линии пересе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оекции мод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ложения модели для более наглядного ее изображ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тьей проекции моделей по двум заданным 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аксонометрических проекций моде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роение комплексных чертежей моделей с н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роение третьей проекции по двум заданны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строение комплексного чертежа модели  по  аксонометрической  проекции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Техническое </w:t>
            </w:r>
            <w:r>
              <w:rPr>
                <w:b/>
                <w:bCs/>
                <w:spacing w:val="-2"/>
                <w:sz w:val="20"/>
                <w:szCs w:val="20"/>
              </w:rPr>
              <w:t>рисование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технического</w:t>
            </w:r>
            <w:r>
              <w:rPr>
                <w:b/>
                <w:sz w:val="20"/>
                <w:szCs w:val="20"/>
              </w:rPr>
              <w:t xml:space="preserve"> констру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лоские фигуры и геометрические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Назначение технического рисунка. Отличие технического рисунка от чертежа, </w:t>
            </w:r>
            <w:r>
              <w:rPr>
                <w:spacing w:val="-1"/>
                <w:sz w:val="20"/>
                <w:szCs w:val="20"/>
              </w:rPr>
              <w:t xml:space="preserve">выполненного в аксонометрической проекции. Зависимость наглядности технического </w:t>
            </w:r>
            <w:r>
              <w:rPr>
                <w:sz w:val="20"/>
                <w:szCs w:val="20"/>
              </w:rPr>
              <w:t>рисунка от выбора аксонометрических осей. Техника зарисовки квадрата, прямоугольника, треугольника и круга, расположенных в плоскостях, параллельных какой-либо из плоскостей проекций.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исунок призмы, пирамиды, цилиндра, конуса и шара. Придание рисунку рельефности (штриховкой или шраффировкой)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Выполнение технических рисунков геометрических т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й</w:t>
              <w:br/>
              <w:t>рисунок модел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Выбор положения модели для более наглядного ее изображения. Приемы построения рисунков моделей. Элементы технического конструирования в конструкции и рисунке </w:t>
            </w:r>
            <w:r>
              <w:rPr>
                <w:spacing w:val="-1"/>
                <w:sz w:val="20"/>
                <w:szCs w:val="20"/>
              </w:rPr>
              <w:t xml:space="preserve">детали. Приемы изображения вырезов на рисунках моделей. Штриховка фигур сечений. </w:t>
            </w:r>
            <w:r>
              <w:rPr>
                <w:sz w:val="20"/>
                <w:szCs w:val="20"/>
              </w:rPr>
              <w:t>Теневая штрихов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исунки моделей с элементами технического констру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остроения технических рисун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остроения вырезов на технических рисунках, штриховка фигур сеч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b/>
                <w:bCs/>
                <w:spacing w:val="-2"/>
                <w:sz w:val="20"/>
                <w:szCs w:val="20"/>
              </w:rPr>
              <w:t>Машинострои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ер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разработки и оформления конструкторской документации</w:t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ьный чертеж, его назначение. Влияние стандартов на качество машиностроительной продукции. Зависимость качества изделия от качества чертежа. Обзор разновидностей современных чертежей. Виды изделий по ГОСТ 2.101 - 68 (деталь, сборочная единица, комплекс, комплект). Виды конструкторской документации в зависимости от содержания по ГОСТ 2.102 - 68. Виды конструкторской документации в зависимости от стадии разработки по ГОСТ 2.103 - 68 (проектные и рабочие). Литера, присваиваемая конструкторским документам. Виды конструкторских документов в зависимости от способа выполнения и характера использования (оригинал, подлинник, дубликат, копия). Основные надписи на различных конструкторских документах. Ознакомление с современными тенденциями автоматизации и механизации чертежно-графических и проектно-конструкторских рабо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Выполнение надписей  на различных конструкторских документа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я -виды, разрезы, сечения</w:t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: назначение, расположение и обозначение основных, местных и дополнительных видов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ы: горизонтальный, вертикальные (фронтальный и профильный) и наклонный. Сложные разрезы (ступенчатые и ломаные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разрезов. Местные разрезы. Соединение половины вида с половиной разреза. Обозначение разрезов.</w:t>
            </w:r>
          </w:p>
          <w:p>
            <w:pPr>
              <w:pStyle w:val="Normal"/>
              <w:shd w:fill="FFFFFF" w:val="clear"/>
              <w:ind w:left="2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вынесенные и наложенные. Расположение сечений, сечения цилиндрической поверхности. Обозначения сечений. Графическое обозначение материалов в сечении. Выносные элементы, их определение и содержание. Применение выносных элементов. Расположение и обозначение выносных элементов.</w:t>
            </w:r>
          </w:p>
          <w:p>
            <w:pPr>
              <w:pStyle w:val="Normal"/>
              <w:shd w:fill="FFFFFF" w:val="clear"/>
              <w:ind w:left="19" w:right="19" w:hanging="0"/>
              <w:jc w:val="both"/>
              <w:rPr/>
            </w:pPr>
            <w:r>
              <w:rPr>
                <w:sz w:val="20"/>
                <w:szCs w:val="20"/>
              </w:rPr>
              <w:t xml:space="preserve">Условности и упрощения. Частные изображения симметричных видов, разрезов и </w:t>
            </w:r>
            <w:r>
              <w:rPr>
                <w:spacing w:val="-1"/>
                <w:sz w:val="20"/>
                <w:szCs w:val="20"/>
              </w:rPr>
              <w:t xml:space="preserve">сечений. Разрезы через тонкие стенки, ребра, спицы и т.п. Разрезы длинных предметов. </w:t>
            </w:r>
            <w:r>
              <w:rPr>
                <w:sz w:val="20"/>
                <w:szCs w:val="20"/>
              </w:rPr>
              <w:t>Изображение рифления и т.д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Графические работ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третий вид по двум заданным, выполнить простой разрез, нанести размеры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вум заданным видам построить третий, выполнить совмещение вида с разрезом, построить местный разрез 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ложных разрез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sz w:val="20"/>
                <w:szCs w:val="20"/>
              </w:rPr>
              <w:t xml:space="preserve">Построение сечений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ыполнение сеч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стых и сложных разрезов на чертежа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нтовые </w:t>
            </w:r>
            <w:r>
              <w:rPr>
                <w:b/>
                <w:spacing w:val="-1"/>
                <w:sz w:val="20"/>
                <w:szCs w:val="20"/>
              </w:rPr>
              <w:t xml:space="preserve">поверхности и изделия </w:t>
            </w:r>
            <w:r>
              <w:rPr>
                <w:b/>
                <w:sz w:val="20"/>
                <w:szCs w:val="20"/>
              </w:rPr>
              <w:t>с резьб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6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Винтовая линия на поверхности цилиндра и конуса. Понятие о винтовой </w:t>
            </w:r>
            <w:r>
              <w:rPr>
                <w:sz w:val="20"/>
                <w:szCs w:val="20"/>
              </w:rPr>
              <w:t>поверхности.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резьбе. Основные типы резьб. Различные профили резьбы. Условное изображение резьбы. Нарезание резьбы: сбеги, недорезы, проточки, фаски. Обозначение стандартных и специальных резьб. Обозначение левой и многозаходных резьб. Изображение стандартных резьбовых крепежных деталей (болтов, шпилек, гаек, шайб и др.) по их действительным размерам в соответствии с Г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и изображения стандартных резьбовых крепежных деталей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Изображение стандартных резьбовых крепёж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ые обозначения  стандартной, специальной, многозаходной  резьб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и обозначение резьб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крепёжных деталей с резьб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Эскизы деталей и рабочие 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етали и ее элементы. Графическая и текстовая часть чертежа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нормальных диаметров, длины и т.п. Понятие о конструктивных и технологических базах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мерительный инструмент и приемы измерения деталей.</w:t>
            </w:r>
          </w:p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spacing w:val="-2"/>
                <w:sz w:val="20"/>
                <w:szCs w:val="20"/>
              </w:rPr>
              <w:t xml:space="preserve">Литейные и штамповочные уклоны и скругления. Центровые отверстия, галтели, </w:t>
            </w:r>
            <w:r>
              <w:rPr>
                <w:sz w:val="20"/>
                <w:szCs w:val="20"/>
              </w:rPr>
              <w:t>проточки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 xml:space="preserve">Понятие о шероховатости поверхности, правила нанесения на чертеж ее обозначений. Обозначение на чертежах материала, применяемого для изготовления деталей. Назначение эскиза и рабочего чертежа. Порядок и последовательность выполнения эскиза деталей. Рабочие чертежи изделий основного и вспомогательного </w:t>
            </w:r>
            <w:r>
              <w:rPr>
                <w:spacing w:val="-1"/>
                <w:sz w:val="20"/>
                <w:szCs w:val="20"/>
              </w:rPr>
              <w:t xml:space="preserve">производства - их виды, назначение, требования, предъявляемые к ним. Ознакомление с </w:t>
            </w:r>
            <w:r>
              <w:rPr>
                <w:sz w:val="20"/>
                <w:szCs w:val="20"/>
              </w:rPr>
              <w:t>техническими требованиями к рабочим чертежам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нятие о допусках и посадках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рабочего чертежа детали по данным ее эскиза. Выбор масштаба, формата и компоновки чертежа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формлении рабочих чертежей изделий для единичного и массового производст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а детали с резьбой, с нанесением  разме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а детали с обозначением шероховатости поверх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чего чертежа детали по данным эскиз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чего чертежа детали  с указанием допусков и посадок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Выполнение эскиза машиностроительн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чего чертежа  машиностроительной детал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ъемные и неразъем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единения деталей</w:t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зличные виды разъемных соединений. Резьбовые, шпоночные, зубчатые (шлицевые), штифтовые соединения деталей, их назначение, условия выполнения.</w:t>
            </w:r>
            <w:r>
              <w:rPr>
                <w:spacing w:val="-1"/>
                <w:sz w:val="20"/>
                <w:szCs w:val="20"/>
              </w:rPr>
              <w:t xml:space="preserve"> Сборочные чертежи неразъемных соедин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Изображение резьбовых соединений деталей (болтом, винтом) упрощенно по ГОСТ 2.315-6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соединения деталей шпилькой упрощенно по ГОСТ 2.315-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болтового, шпилечного, винтового соединений деталей по условным соотношениям и упрощенн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Чтение  чертежей  разъемных  и неразъёмных соединений деталей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5" w:leader="none"/>
              </w:tabs>
              <w:spacing w:lineRule="exact" w:line="197"/>
              <w:ind w:left="10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Зубчатые </w:t>
            </w:r>
            <w:r>
              <w:rPr>
                <w:b/>
                <w:spacing w:val="-3"/>
                <w:sz w:val="20"/>
                <w:szCs w:val="20"/>
              </w:rPr>
              <w:t>пере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68" w:hanging="0"/>
              <w:rPr/>
            </w:pPr>
            <w:r>
              <w:rPr>
                <w:spacing w:val="-1"/>
                <w:sz w:val="20"/>
                <w:szCs w:val="20"/>
              </w:rPr>
              <w:t xml:space="preserve">Основные виды передач. Технология изготовления, основные параметры. </w:t>
            </w:r>
            <w:r>
              <w:rPr>
                <w:sz w:val="20"/>
                <w:szCs w:val="20"/>
              </w:rPr>
              <w:t>Конструктивные разновидности зубчатых колес.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изображения зубчатых колес и червяков на рабочих чертежах. Условные изображения цилиндрической, конической и червячной передач по ГОСТу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различных способов соединения зубчатых колес с вал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изображения реечной и цепной передач, храпового механизм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араметры зубчатых пере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а зубчатого колеса с натур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7.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Чертеж общего </w:t>
            </w:r>
            <w:r>
              <w:rPr>
                <w:b/>
                <w:spacing w:val="-1"/>
                <w:sz w:val="20"/>
                <w:szCs w:val="20"/>
              </w:rPr>
              <w:t xml:space="preserve">вида и сборочный </w:t>
            </w:r>
            <w:r>
              <w:rPr>
                <w:b/>
                <w:sz w:val="20"/>
                <w:szCs w:val="20"/>
              </w:rPr>
              <w:t>черте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4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мплект конструкторской документации.</w:t>
            </w:r>
          </w:p>
          <w:p>
            <w:pPr>
              <w:pStyle w:val="Normal"/>
              <w:shd w:fill="FFFFFF" w:val="clear"/>
              <w:ind w:left="74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Чертеж общего вида, его назначение и содержание.</w:t>
            </w:r>
          </w:p>
          <w:p>
            <w:pPr>
              <w:pStyle w:val="Normal"/>
              <w:shd w:fill="FFFFFF" w:val="clear"/>
              <w:ind w:left="74"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 чертеж, его назначение и содержание. Последовательность выполнения сборочного чертежа.</w:t>
            </w:r>
          </w:p>
          <w:p>
            <w:pPr>
              <w:pStyle w:val="Normal"/>
              <w:shd w:fill="FFFFFF" w:val="clear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эскизов деталей разъемной сборочной единицы, предназначенных для выполнения сборочного чертежа. Увязка сопрягаемых размеров. Порядок сборки и разборки сборочных единиц.</w:t>
            </w:r>
          </w:p>
          <w:p>
            <w:pPr>
              <w:pStyle w:val="Normal"/>
              <w:shd w:fill="FFFFFF" w:val="clear"/>
              <w:ind w:left="24"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зделия и его составных частей. Порядок выполнения сборочного чертежа по эскизам деталей. Выбор числа изображений. Выборочного формата. Размеры на сборочных чертежах. Штриховка на разрезах и сечениях.</w:t>
            </w:r>
          </w:p>
          <w:p>
            <w:pPr>
              <w:pStyle w:val="Normal"/>
              <w:shd w:fill="FFFFFF" w:val="clear"/>
              <w:ind w:left="29"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онтуров пограничных деталей. Изображение частей изделия в крайнем и промежуточном положениях.</w:t>
            </w:r>
          </w:p>
          <w:p>
            <w:pPr>
              <w:pStyle w:val="Normal"/>
              <w:shd w:fill="FFFFFF" w:val="clear"/>
              <w:ind w:left="19"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особенности при изображении сопрягаемых деталей (проточки, подгонки соединений по нескольким плоскостям и др.). Упрощения, применяемые в сборочных чертежах. Изображение уплотнительных устройств, подшипников, пружин, стопорных и установочных устройств.</w:t>
            </w:r>
          </w:p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Назначение спецификаций. Порядок их заполнения. Основная надпись на текстовых </w:t>
            </w:r>
            <w:r>
              <w:rPr>
                <w:sz w:val="20"/>
                <w:szCs w:val="20"/>
              </w:rPr>
              <w:t>документах. Нанесение номеров позиций на сборочный чертеж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борочных чертежей. Упрощения, применяемые в сборочных чертежах. Выполнение эскизов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ов деталей сборочной единицы. Увязка сопрягаем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рядок выполнение сборочного чертежа по эскиз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несение номеров позиций на сборочных чертежах, назначение спецификаций и порядок их заполн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Чтение чертежей сборочных един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выполнения сборочных чертеж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8.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Чтение и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деталирование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онкретной сборочной единицы. Принцип работы. Количество деталей, входящих в сборочную единицу. Количество стандартных деталей. Габаритные, установочные, присоединительные и монтажные размеры. Деталирование сборочного чертежа (выполнение рабочих чертежей отдельных деталей и определение их размеров). Порядок деталирования сборочных чертежей отдельных деталей. Увязка сопрягаемых размеров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рабо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й чертеж детали  по сборочному чертежу , определение размеров, увязка сопрягаемых размеров (деталь типа «вал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й  чертёж детали  по сборочному чертежу, определение  размеров, увязка сопрягаемых  размеров  (деталь типа «крышка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й  чертёж детали  по сборочному чертежу, определение  размеров, увязка сопрягаемых  размеров  (деталь  типа «фланец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й  чертёж детали  по сборочному чертежу, определение  размеров, увязка сопрягаемых  размеров  (деталь типа «втулка»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чертежей сборочных единиц. Порядок  детал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чертежей сборочных единиц. Определение размеров детал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Чертежи и схемы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специа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 приемы выполнения электрических схем</w:t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ические схемы (структурная, функциональная, принципиальная, схема электрических соединений)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-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лектрической структурной схемы. Чтение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лектрической функциональной схемы. Чтение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лектрической принципиальной схемы. Чтение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хемы электрических соединений. Чтение схе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аздел 6. Компьютерная (машинная) граф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6.1. Общие сведения о САПР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чертежей при помощи САПР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интерфейсом программ САПР.  Принципы работы, режимы и  инструменты программы. Построение   плоских изображений, комплексных чертежей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 работа: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плоских изображений  в САПР, работа с примитивами, использование  объектных привязок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 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 чертежей с использованием свойств слоёв.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чертежей с добавлением текс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конспектов занятий, дополнительной литературы. Знакомство с интерфейсом программы. Подготовка к контрольной работ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/>
      </w:pPr>
      <w:r>
        <w:rPr/>
        <w:t>3. – продуктивный (планирование и самостоятельное выполнение деятельности, решение проблемных задач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12"/>
          <w:szCs w:val="12"/>
        </w:rPr>
      </w:pPr>
      <w:r>
        <w:rPr>
          <w:b/>
          <w:bCs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Инженерной графи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плект учебной мебел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мплект технических средств группового пользования на базе ПК (мультимедиа проектор, экран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плект технических средств на базе графопроектора (классная доска, экран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Персональные компьютеры, программное обеспечение, принтер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плект учебно-наглядных пособий: модели геометрических тел, макеты деталей с разрезами, динамические плак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разцы деталей (зубчатых колес, валиков, резьбовых деталей) и сборочных един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змерительный инструмент (штангенциркули, резьбомер)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1134" w:hanging="774"/>
        <w:rPr/>
      </w:pPr>
      <w:r>
        <w:rPr>
          <w:sz w:val="28"/>
          <w:szCs w:val="28"/>
        </w:rPr>
        <w:t>«ГОСТ 2.105–95. Единая система конструкторской документации. Общие требования к текстовым документам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1134" w:hanging="774"/>
        <w:rPr>
          <w:sz w:val="28"/>
          <w:szCs w:val="28"/>
        </w:rPr>
      </w:pPr>
      <w:r>
        <w:rPr>
          <w:sz w:val="28"/>
          <w:szCs w:val="28"/>
        </w:rPr>
        <w:t>«ГОСТ 2.001–93. Единая система конструкторской документации. Общие поло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1134" w:hanging="774"/>
        <w:rPr>
          <w:sz w:val="28"/>
          <w:szCs w:val="28"/>
        </w:rPr>
      </w:pPr>
      <w:r>
        <w:rPr>
          <w:sz w:val="28"/>
          <w:szCs w:val="28"/>
        </w:rPr>
        <w:t>«ГОСТ 3.1130–93. Единая система технологической документации. Общие требования к формам и бланкам документ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Аверин В.Н. Компьютерная инженерная графика. Учебное пособие -3-е изд., испр.-М.: Издательский центр академия, 2012.-224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/>
      </w:pPr>
      <w:r>
        <w:rPr>
          <w:sz w:val="28"/>
          <w:szCs w:val="28"/>
        </w:rPr>
        <w:t>Пуйческу Ф.И.  Инженерная графика: Учебник.-2-е изд., испр.-М. Издательский центр Академия,2012.-320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8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rPr/>
      </w:pPr>
      <w:r>
        <w:rPr>
          <w:sz w:val="28"/>
          <w:szCs w:val="28"/>
        </w:rPr>
        <w:t>Бродский А.М. Инженерная графика(металлообработка):  Учебник/ А.М. Бродский, Э.М.  Фазлулин,  В.А. Халдинов.-8-е изд., стер.- М.: Издательский центр Академи, 2012,-40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Бродский А.М. Практикум по инженерной графике (метаппообработка): Учебник / А.М. Бродский, Э.М. Фазлулин, В.А.Халдинов.-7-е изд., стер.- М:Издательский  центр Академия,2012.-192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даян А.А. Основы черчения и инженерной графики. Геометрические построения на плоскости и в пространств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/>
      </w:pPr>
      <w:r>
        <w:rPr>
          <w:sz w:val="28"/>
          <w:szCs w:val="28"/>
        </w:rPr>
        <w:t>Учебное пособие/ А.А. Дадаян, - М.: ФОРУМ:ИНФРА-М,2008-464с.- (Профессиональное образование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Исаев И.А. Инженерная графика: Рабочая тетрадь. Часть 1. М.: Форум,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Исаев И.А. Инженерная графика: Рабочая тетрадь, Часть 2. М.: Форум,2007. </w:t>
      </w:r>
    </w:p>
    <w:p>
      <w:pPr>
        <w:pStyle w:val="Normal"/>
        <w:shd w:fill="FFFFFF" w:val="clear"/>
        <w:spacing w:lineRule="exact" w:line="322" w:before="18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1134" w:hanging="774"/>
        <w:rPr/>
      </w:pPr>
      <w:r>
        <w:rPr>
          <w:sz w:val="28"/>
          <w:szCs w:val="28"/>
        </w:rPr>
        <w:t xml:space="preserve">Электронный ресурс «Общие требования к чертежам». Форма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p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1134" w:hanging="774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Инженерная графика». Форма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form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1134" w:hanging="774"/>
        <w:rPr/>
      </w:pPr>
      <w:hyperlink r:id="rId6">
        <w:r>
          <w:rPr>
            <w:rStyle w:val="InternetLink"/>
            <w:rFonts w:cs="Times New Roman"/>
          </w:rPr>
          <w:t>http</w:t>
        </w:r>
        <w:r>
          <w:rPr>
            <w:rStyle w:val="InternetLink"/>
            <w:rFonts w:cs="Times New Roman"/>
            <w:lang w:val="ru-RU"/>
          </w:rPr>
          <w:t>://</w:t>
        </w:r>
        <w:r>
          <w:rPr>
            <w:rStyle w:val="InternetLink"/>
            <w:rFonts w:cs="Times New Roman"/>
          </w:rPr>
          <w:t>grapham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susu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ac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ru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in</w:t>
        </w:r>
        <w:r>
          <w:rPr>
            <w:rStyle w:val="InternetLink"/>
            <w:rFonts w:cs="Times New Roman"/>
            <w:lang w:val="ru-RU"/>
          </w:rPr>
          <w:t>_</w:t>
        </w:r>
        <w:r>
          <w:rPr>
            <w:rStyle w:val="InternetLink"/>
            <w:rFonts w:cs="Times New Roman"/>
          </w:rPr>
          <w:t>graf</w:t>
        </w:r>
        <w:r>
          <w:rPr>
            <w:rStyle w:val="InternetLink"/>
            <w:rFonts w:cs="Times New Roman"/>
            <w:lang w:val="ru-RU"/>
          </w:rPr>
          <w:t>1.</w:t>
        </w:r>
        <w:r>
          <w:rPr>
            <w:rStyle w:val="InternetLink"/>
            <w:rFonts w:cs="Times New Roman"/>
          </w:rPr>
          <w:t>html</w:t>
        </w:r>
      </w:hyperlink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вайгер А.М.</w:t>
      </w:r>
      <w:r>
        <w:rPr>
          <w:b/>
          <w:spacing w:val="-1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Компьютерный конспект лекций по начертательной геометрии и инженерной график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322"/>
        <w:ind w:left="1134" w:hanging="774"/>
        <w:rPr/>
      </w:pPr>
      <w:hyperlink r:id="rId7">
        <w:r>
          <w:rPr>
            <w:rStyle w:val="InternetLink"/>
            <w:rFonts w:cs="Times New Roman"/>
          </w:rPr>
          <w:t>http</w:t>
        </w:r>
        <w:r>
          <w:rPr>
            <w:rStyle w:val="InternetLink"/>
            <w:rFonts w:cs="Times New Roman"/>
            <w:lang w:val="ru-RU"/>
          </w:rPr>
          <w:t>://</w:t>
        </w:r>
        <w:r>
          <w:rPr>
            <w:rStyle w:val="InternetLink"/>
            <w:rFonts w:cs="Times New Roman"/>
          </w:rPr>
          <w:t>sci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informika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ru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text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database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geom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Draw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index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html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ьютерный конспект лекций по инженерной графике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322"/>
        <w:ind w:left="36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</w:t>
        <w:br/>
        <w:t>УЧЕБНОЙ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 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и графических работ, а также выполнения обучающимися индивидуальных заданий.</w:t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547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и результатов обучения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Уметь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 xml:space="preserve">Выполнять графические изображения технологического оборудования и </w:t>
            </w:r>
            <w:r>
              <w:rPr/>
              <w:t>технологических схем в ручной и машинной графике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полнять комплексные чертежи геометрических тел и проекции точек, лежащих на поверхности в ручной и машинной графике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>
          <w:trHeight w:val="142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полнять эскизы, технические рисунки и чертежи деталей, их элементов, узлов в ручной и машинной графике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>
                <w:spacing w:val="-1"/>
              </w:rPr>
              <w:t xml:space="preserve">Оформлять технологическую и конструкторскую документацию в </w:t>
            </w:r>
            <w:r>
              <w:rPr/>
              <w:t>соответствии с действующей нормативно-технической документацией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Читать чертежи, технологические схемы, спецификации и технологическую документацию по профилю специальности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законы, методы и приемы проекционного черчения; классы точности и их обозначение на чертежах;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  <w:t>правила оформления и чтения конструкторской и технологической документации;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  <w:t>правила выполнения чертежей, технических рисунков, эскизов и схем, геометрические построения и правила вычерчивания технических деталей;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пособы графического представления технологического оборудования и выполнения технологических схем в ручной и машинной графике;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технику и принципы нанесения размеров;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типы и назначение спецификаци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а их чтения и составления; требования государственных стандартов Единой системы конструкторской документации (ЕСКД) и Единой системы технологической документации (ЕСТД)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на практических занятиях, оценка выполнения графических и контрольных работ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Footnot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2 Вопросы к дифференцированному зачету по учебной дисциплине Инженерная графика</w:t>
      </w:r>
    </w:p>
    <w:p>
      <w:pPr>
        <w:pStyle w:val="Footnot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нии чертежа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резьбы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ат, рамка, основная надпись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борочные чертежи и их отличие от рабочих чертежей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 нанесения размеров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прощенное изображение соединения болтом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ление окружности на равные части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яжения, принципы построения сопряжений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чий чертёж. Графическая и текстовая часть чертежа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яжения двух прямых, прямой и окружности, двух окружностей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и типы схем. Правила выполнения кинематических схем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клон и конусность, их обозначение на чертеже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разрезов и сечений, их отличие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проецирования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сонометрические проекции многоугольников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/>
      </w:pPr>
      <w:r>
        <w:rPr>
          <w:iCs/>
          <w:sz w:val="28"/>
          <w:szCs w:val="28"/>
        </w:rPr>
        <w:t>Проецирование точки, определение проекций токи, Построение комплексного чертежа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прощенное изображение шпилечного соединения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цирование прямой. Прямые частного положения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жные разрезы, их построение и изображение на чертежах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/>
      </w:pPr>
      <w:r>
        <w:rPr>
          <w:iCs/>
          <w:sz w:val="28"/>
          <w:szCs w:val="28"/>
        </w:rPr>
        <w:t>Взаимное расположение прямых на чертеже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араметры цилиндрического зубчатого колеса, условное изображение зубчатых колёс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ения на чертежах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передач и их условные обозначения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основные дополнительные, местные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и типы схем, общие сведения о схемах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е сечений, их построение и обозначение на чертежах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сонометрические проекции тел вращения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чения вынесенные и наложенные, их построение и обозначение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сонометрические проекции многогранников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разрезов, их обозначение на чертежах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ение резьбы на стержне и в отверстии.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874250</wp:posOffset>
              </wp:positionH>
              <wp:positionV relativeFrom="paragraph">
                <wp:posOffset>635</wp:posOffset>
              </wp:positionV>
              <wp:extent cx="193675" cy="184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4.55pt;mso-wrap-distance-left:0pt;mso-wrap-distance-right:0pt;mso-wrap-distance-top:0pt;mso-wrap-distance-bottom:0pt;margin-top:0.05pt;mso-position-vertical-relative:text;margin-left:77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9874250</wp:posOffset>
              </wp:positionH>
              <wp:positionV relativeFrom="paragraph">
                <wp:posOffset>635</wp:posOffset>
              </wp:positionV>
              <wp:extent cx="96520" cy="1841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4.5pt;mso-wrap-distance-left:0pt;mso-wrap-distance-right:0pt;mso-wrap-distance-top:0pt;mso-wrap-distance-bottom:0pt;margin-top:0.05pt;mso-position-vertical-relative:text;margin-left:77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shelf Symbol 7" w:hAnsi="Bookshelf Symbol 7" w:cs="Bookshelf Symbol 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Bookshelf Symbol 7" w:hAnsi="Bookshelf Symbol 7" w:cs="Bookshelf Symbol 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Bookshelf Symbol 7" w:hAnsi="Bookshelf Symbol 7" w:cs="Bookshelf Symbol 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Bookshelf Symbol 7" w:hAnsi="Bookshelf Symbol 7" w:cs="Bookshelf Symbol 7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Bookshelf Symbol 7" w:hAnsi="Bookshelf Symbol 7" w:cs="Bookshelf Symbol 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Bookshelf Symbol 7" w:hAnsi="Bookshelf Symbol 7" w:cs="Bookshelf Symbol 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;Symbol" w:hAnsi="Wingdings;Symbol" w:cs="Wingdings;Symbol"/>
    </w:rPr>
  </w:style>
  <w:style w:type="character" w:styleId="WW8Num14z1">
    <w:name w:val="WW8Num14z1"/>
    <w:qFormat/>
    <w:rPr>
      <w:rFonts w:ascii="Courier New" w:hAnsi="Courier New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;Symbol" w:hAnsi="Wingdings;Symbol" w:cs="Wingding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;Symbol" w:hAnsi="Wingdings;Symbol" w:cs="Wingdings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Wingdings;Symbol" w:hAnsi="Wingdings;Symbol" w:cs="Wingding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;Symbol" w:hAnsi="Wingdings;Symbol" w:cs="Wingdings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;Symbol" w:hAnsi="Wingdings;Symbol" w:cs="Wingding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;Symbol" w:hAnsi="Wingdings;Symbol" w:cs="Wingdings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11">
    <w:name w:val=" Знак Знак1"/>
    <w:qFormat/>
    <w:rPr>
      <w:rFonts w:ascii="Verdana" w:hAnsi="Verdana" w:cs="Verdana"/>
      <w:lang w:val="ru-RU" w:bidi="ar-SA"/>
    </w:rPr>
  </w:style>
  <w:style w:type="character" w:styleId="Style12">
    <w:name w:val=" Знак Знак"/>
    <w:qFormat/>
    <w:rPr>
      <w:rFonts w:ascii="Verdana" w:hAnsi="Verdana" w:cs="Verdana"/>
      <w:sz w:val="24"/>
      <w:szCs w:val="24"/>
      <w:lang w:val="ru-RU" w:bidi="ar-SA"/>
    </w:rPr>
  </w:style>
  <w:style w:type="character" w:styleId="Style13">
    <w:name w:val="номер страницы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12">
    <w:name w:val="Знак примечания1"/>
    <w:qFormat/>
    <w:rPr>
      <w:rFonts w:ascii="Verdana" w:hAnsi="Verdana" w:cs="Verdana"/>
      <w:sz w:val="16"/>
      <w:szCs w:val="16"/>
      <w:lang w:val="en-US" w:bidi="ar-SA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Список 31"/>
    <w:basedOn w:val="Normal"/>
    <w:qFormat/>
    <w:pPr>
      <w:ind w:left="849" w:right="0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left="0" w:right="0"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grapham.susu.ac.ru/in_graf1.html" TargetMode="External"/><Relationship Id="rId7" Type="http://schemas.openxmlformats.org/officeDocument/2006/relationships/hyperlink" Target="http://sci.informika.ru/text/database/geom/Draw/index.html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0:00:00Z</dcterms:created>
  <dc:creator>Кривчун</dc:creator>
  <dc:description/>
  <cp:keywords/>
  <dc:language>en-US</dc:language>
  <cp:lastModifiedBy>user</cp:lastModifiedBy>
  <cp:lastPrinted>2017-01-16T18:54:00Z</cp:lastPrinted>
  <dcterms:modified xsi:type="dcterms:W3CDTF">2017-03-06T05:22:00Z</dcterms:modified>
  <cp:revision>16</cp:revision>
  <dc:subject/>
  <dc:title>МИНИСТЕРСТВО ОБРАЗОВАНИЯ И НАУКИ РОССИЙСКОЙ ФЕДЕРАЦИИ</dc:title>
</cp:coreProperties>
</file>