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caps/>
        </w:rPr>
      </w:pPr>
      <w:r>
        <w:rPr>
          <w:caps/>
        </w:rPr>
        <w:t>МИНИСТЕРСТВО ОБРАЗОВАНИЯ сахалин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caps/>
        </w:rPr>
        <w:t>ГБПОУ «</w:t>
      </w:r>
      <w:r>
        <w:rPr/>
        <w:t>САХАЛИНСКИЙ ПРОМЫШЛЕННО-ЭКОНОМИЧЕСКИЙ ТЕХНИКУМ</w:t>
      </w:r>
      <w:r>
        <w:rPr>
          <w:caps/>
        </w:rPr>
        <w:t>»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2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caps/>
          <w:sz w:val="48"/>
          <w:szCs w:val="48"/>
        </w:rPr>
        <w:t xml:space="preserve">РАБОЧАЯ ПРОГРАММА </w:t>
        <w:br/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sz w:val="48"/>
          <w:szCs w:val="48"/>
        </w:rPr>
        <w:t xml:space="preserve">ОП.14. Технология обработки конструкционных материалов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42" w:hanging="0"/>
        <w:jc w:val="center"/>
        <w:rPr>
          <w:b/>
          <w:b/>
        </w:rPr>
      </w:pPr>
      <w:r>
        <w:rPr>
          <w:rFonts w:cs="Arial" w:ascii="Arial" w:hAnsi="Arial"/>
          <w:color w:val="000000"/>
          <w:sz w:val="32"/>
          <w:szCs w:val="32"/>
        </w:rPr>
        <w:t>Специальность: 190629 (23.02.04) Техническая эксплуатация подъемно-транспортных, строительных, дорожных машин и оборудования (по отраслям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bCs/>
          <w:sz w:val="28"/>
          <w:szCs w:val="28"/>
        </w:rPr>
        <w:t>2016 г.</w:t>
      </w:r>
      <w:r>
        <w:br w:type="page"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Составлена в соответствии с ФГОС СПО по специальности </w:t>
      </w:r>
      <w:r>
        <w:rPr>
          <w:rFonts w:cs="Times New Roman CYR" w:ascii="Times New Roman CYR" w:hAnsi="Times New Roman CYR"/>
          <w:spacing w:val="1"/>
        </w:rPr>
        <w:t>190629 (23.02.04) Техническая эксплуатация подъемно-транспортных, строительных, дорожных машин и оборудования (по отраслям)</w:t>
      </w:r>
      <w:r>
        <w:rPr>
          <w:rFonts w:cs="Times New Roman CYR" w:ascii="Times New Roman CYR" w:hAnsi="Times New Roman CYR"/>
        </w:rPr>
        <w:t xml:space="preserve"> (Приказ № 274 Министерства образования и науки РФ от 05 апреля 2010г., зарегистрированный в Министерстве юстиции РФ 01 июня 2010 г. №17426</w:t>
      </w:r>
      <w:r>
        <w:rPr/>
        <w:t>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/>
        <w:t>Рассмотрено на заседании</w:t>
        <w:br/>
        <w:t>Методического совета ГБПОУ «СПЭТ»</w:t>
        <w:br/>
        <w:t>Протокол № 5 от «14» июня 2016 г.</w:t>
        <w:br/>
        <w:t>Председатель МС_________ С.А. Бло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86" w:right="0" w:hanging="3686"/>
        <w:jc w:val="both"/>
        <w:rPr/>
      </w:pPr>
      <w:r>
        <w:rPr>
          <w:rFonts w:cs="Times New Roman CYR" w:ascii="Times New Roman CYR" w:hAnsi="Times New Roman CYR"/>
          <w:b/>
          <w:bCs/>
        </w:rPr>
        <w:t>Составитель</w:t>
      </w:r>
      <w:r>
        <w:rPr>
          <w:rFonts w:cs="Times New Roman CYR" w:ascii="Times New Roman CYR" w:hAnsi="Times New Roman CYR"/>
        </w:rPr>
        <w:t xml:space="preserve">: Скрыпченкова О.С. преподаватель первой квалификационной категории </w:t>
        <w:br/>
        <w:t xml:space="preserve"> ГБПОУ «СПЭТ»</w:t>
      </w:r>
    </w:p>
    <w:p>
      <w:pPr>
        <w:pStyle w:val="Normal"/>
        <w:tabs>
          <w:tab w:val="clear" w:pos="709"/>
          <w:tab w:val="left" w:pos="151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20" w:hanging="3420"/>
        <w:jc w:val="both"/>
        <w:rPr/>
      </w:pPr>
      <w:r>
        <w:rPr/>
        <w:tab/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709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rFonts w:cs="Times New Roman CYR" w:ascii="Times New Roman CYR" w:hAnsi="Times New Roman CYR"/>
          <w:b/>
          <w:bCs/>
          <w:sz w:val="30"/>
          <w:szCs w:val="32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  <w:tab w:val="left" w:pos="9356" w:leader="dot"/>
              </w:tabs>
              <w:suppressAutoHyphens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  <w:tab/>
              <w:t>4</w:t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9356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  <w:tab w:val="left" w:pos="9356" w:leader="dot"/>
              </w:tabs>
              <w:suppressAutoHyphens w:val="false"/>
              <w:ind w:left="0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  <w:tab/>
              <w:t>6</w:t>
            </w:r>
          </w:p>
          <w:p>
            <w:pPr>
              <w:pStyle w:val="Heading1"/>
              <w:tabs>
                <w:tab w:val="clear" w:pos="709"/>
                <w:tab w:val="left" w:pos="318" w:leader="none"/>
                <w:tab w:val="left" w:pos="9356" w:leader="dot"/>
              </w:tabs>
              <w:ind w:left="432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03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  <w:tab w:val="left" w:pos="9356" w:leader="dot"/>
              </w:tabs>
              <w:suppressAutoHyphens w:val="false"/>
              <w:ind w:left="0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  <w:tab/>
              <w:t>12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318" w:leader="none"/>
                <w:tab w:val="left" w:pos="9356" w:leader="dot"/>
              </w:tabs>
              <w:ind w:left="432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  <w:tab w:val="left" w:pos="9356" w:leader="dot"/>
              </w:tabs>
              <w:suppressAutoHyphens w:val="false"/>
              <w:ind w:left="0" w:right="131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  <w:tab/>
              <w:t>13</w:t>
            </w:r>
          </w:p>
          <w:p>
            <w:pPr>
              <w:pStyle w:val="Heading1"/>
              <w:tabs>
                <w:tab w:val="clear" w:pos="709"/>
                <w:tab w:val="left" w:pos="318" w:leader="none"/>
                <w:tab w:val="left" w:pos="9356" w:leader="dot"/>
              </w:tabs>
              <w:ind w:left="432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rFonts w:ascii="Times" w:hAnsi="Times" w:cs="Times"/>
          <w:b/>
          <w:b/>
          <w:bCs/>
          <w:iCs/>
          <w:sz w:val="28"/>
          <w:szCs w:val="28"/>
        </w:rPr>
      </w:pPr>
      <w:r>
        <w:rPr>
          <w:rFonts w:cs="Times" w:ascii="Times" w:hAnsi="Times"/>
          <w:b/>
          <w:sz w:val="28"/>
        </w:rPr>
        <w:t>1. ПАСПОРТ РАБОЧЕЙ ПРОГРАММЫ</w:t>
      </w:r>
    </w:p>
    <w:p>
      <w:pPr>
        <w:pStyle w:val="Normal"/>
        <w:spacing w:lineRule="auto" w:line="3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bCs/>
          <w:iCs/>
          <w:sz w:val="28"/>
          <w:szCs w:val="28"/>
        </w:rPr>
        <w:t>1.1. 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3"/>
        <w:jc w:val="both"/>
        <w:rPr>
          <w:rFonts w:ascii="Times" w:hAnsi="Times" w:cs="Times"/>
          <w:b/>
          <w:b/>
          <w:bCs/>
          <w:iCs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rFonts w:cs="Times New Roman CYR" w:ascii="Times New Roman CYR" w:hAnsi="Times New Roman CYR"/>
          <w:sz w:val="28"/>
          <w:szCs w:val="28"/>
        </w:rPr>
        <w:t xml:space="preserve">специальность </w:t>
      </w:r>
      <w:r>
        <w:rPr>
          <w:rFonts w:cs="Times" w:ascii="Times" w:hAnsi="Times"/>
          <w:spacing w:val="1"/>
          <w:sz w:val="28"/>
          <w:szCs w:val="28"/>
        </w:rPr>
        <w:t>190629 (23.02.04) «Техническая эксплуатация подъемно-транспортных, строительных, дорожных машин и оборудования (по отраслям)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ind w:firstLine="993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bCs/>
          <w:iCs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993"/>
        <w:jc w:val="both"/>
        <w:rPr>
          <w:rFonts w:ascii="Times" w:hAnsi="Times" w:cs="Times"/>
          <w:b/>
          <w:b/>
          <w:bCs/>
          <w:iCs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Дисциплина «</w:t>
      </w:r>
      <w:r>
        <w:rPr>
          <w:rFonts w:eastAsia="MS Mincho;ＭＳ 明朝" w:cs="Times" w:ascii="Times" w:hAnsi="Times"/>
          <w:sz w:val="28"/>
          <w:szCs w:val="28"/>
        </w:rPr>
        <w:t>Технология обработки конструкционных материалов</w:t>
      </w:r>
      <w:r>
        <w:rPr>
          <w:rFonts w:cs="Times" w:ascii="Times" w:hAnsi="Times"/>
          <w:sz w:val="28"/>
          <w:szCs w:val="28"/>
        </w:rPr>
        <w:t xml:space="preserve">» входит в общепрофессиональный цикл вариативной части </w:t>
      </w:r>
      <w:r>
        <w:rPr>
          <w:rFonts w:cs="Times"/>
          <w:sz w:val="28"/>
          <w:szCs w:val="28"/>
        </w:rPr>
        <w:t xml:space="preserve">основной </w:t>
      </w:r>
      <w:r>
        <w:rPr>
          <w:rFonts w:cs="Times" w:ascii="Times" w:hAnsi="Times"/>
          <w:sz w:val="28"/>
          <w:szCs w:val="28"/>
        </w:rPr>
        <w:t>профессиональной образовательной программы.</w:t>
      </w:r>
    </w:p>
    <w:p>
      <w:pPr>
        <w:pStyle w:val="Normal"/>
        <w:spacing w:lineRule="auto" w:line="360"/>
        <w:ind w:firstLine="993"/>
        <w:jc w:val="both"/>
        <w:rPr>
          <w:rFonts w:ascii="Times" w:hAnsi="Times" w:cs="Times"/>
          <w:bCs/>
          <w:sz w:val="28"/>
          <w:szCs w:val="28"/>
        </w:rPr>
      </w:pPr>
      <w:r>
        <w:rPr>
          <w:rFonts w:cs="Times" w:ascii="Times" w:hAnsi="Times"/>
          <w:b/>
          <w:bCs/>
          <w:iCs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" w:ascii="Times" w:hAnsi="Times"/>
          <w:bCs/>
          <w:sz w:val="28"/>
          <w:szCs w:val="28"/>
        </w:rPr>
        <w:t>В результате освоения учебной дисциплины обучающийся</w:t>
      </w:r>
      <w:r>
        <w:rPr>
          <w:rFonts w:cs="Times" w:ascii="Times" w:hAnsi="Times"/>
          <w:b/>
          <w:bCs/>
          <w:sz w:val="28"/>
          <w:szCs w:val="28"/>
        </w:rPr>
        <w:t xml:space="preserve"> должен уметь:</w:t>
      </w:r>
    </w:p>
    <w:p>
      <w:pPr>
        <w:pStyle w:val="Style30"/>
        <w:numPr>
          <w:ilvl w:val="0"/>
          <w:numId w:val="4"/>
        </w:numPr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амотно проектировать технологические процессы </w:t>
      </w:r>
      <w:r>
        <w:rPr>
          <w:rFonts w:eastAsia="MS Mincho;ＭＳ 明朝" w:cs="Times New Roman CYR" w:ascii="Times New Roman CYR" w:hAnsi="Times New Roman CYR"/>
          <w:sz w:val="28"/>
          <w:szCs w:val="28"/>
        </w:rPr>
        <w:t>обработки конструкционных материалов</w:t>
      </w:r>
      <w:r>
        <w:rPr>
          <w:sz w:val="28"/>
          <w:szCs w:val="28"/>
        </w:rPr>
        <w:t xml:space="preserve">; </w:t>
      </w:r>
    </w:p>
    <w:p>
      <w:pPr>
        <w:pStyle w:val="Style30"/>
        <w:numPr>
          <w:ilvl w:val="0"/>
          <w:numId w:val="4"/>
        </w:numPr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рабатывать технологию и проводить расчет технологических процессов изготовления деталей; </w:t>
      </w:r>
    </w:p>
    <w:p>
      <w:pPr>
        <w:pStyle w:val="Style30"/>
        <w:numPr>
          <w:ilvl w:val="0"/>
          <w:numId w:val="4"/>
        </w:numPr>
        <w:spacing w:lineRule="auto" w:line="360"/>
        <w:rPr>
          <w:rFonts w:ascii="Times" w:hAnsi="Times" w:cs="Times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ть выбор оборудования и технологической оснастки для реализации производственных процес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" w:ascii="Times" w:hAnsi="Times"/>
          <w:bCs/>
          <w:sz w:val="28"/>
          <w:szCs w:val="28"/>
        </w:rPr>
        <w:t>В результате освоения учебной дисциплины обучающийся</w:t>
      </w:r>
      <w:r>
        <w:rPr>
          <w:rFonts w:cs="Times" w:ascii="Times" w:hAnsi="Times"/>
          <w:b/>
          <w:bCs/>
          <w:sz w:val="28"/>
          <w:szCs w:val="28"/>
        </w:rPr>
        <w:t xml:space="preserve"> должен знать:</w:t>
      </w:r>
    </w:p>
    <w:p>
      <w:pPr>
        <w:pStyle w:val="Style30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хнологические процессы получения и обработки деталей; </w:t>
      </w:r>
    </w:p>
    <w:p>
      <w:pPr>
        <w:pStyle w:val="Style30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нципы работы и конструктивные особенности основного технологического оборудования; </w:t>
      </w:r>
    </w:p>
    <w:p>
      <w:pPr>
        <w:pStyle w:val="Style30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нципы машиностроительного производства; </w:t>
      </w:r>
    </w:p>
    <w:p>
      <w:pPr>
        <w:pStyle w:val="Style30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меняемое оборудование и оснастку; </w:t>
      </w:r>
    </w:p>
    <w:p>
      <w:pPr>
        <w:pStyle w:val="Style30"/>
        <w:numPr>
          <w:ilvl w:val="0"/>
          <w:numId w:val="3"/>
        </w:numPr>
        <w:spacing w:lineRule="auto" w:line="360"/>
        <w:rPr>
          <w:rFonts w:ascii="Times" w:hAnsi="Times" w:cs="Times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струкционные материалы и основные требования, предъявляемые к ним.</w:t>
      </w:r>
    </w:p>
    <w:p>
      <w:pPr>
        <w:pStyle w:val="Normal"/>
        <w:spacing w:lineRule="auto" w:line="3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bCs/>
          <w:iCs/>
          <w:sz w:val="28"/>
          <w:szCs w:val="28"/>
        </w:rPr>
        <w:t>1.4. Количество часов на освоение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" w:ascii="Times" w:hAnsi="Times"/>
          <w:sz w:val="28"/>
          <w:szCs w:val="28"/>
        </w:rPr>
        <w:t xml:space="preserve">максимальной учебной нагрузки обучающегося </w:t>
      </w:r>
      <w:r>
        <w:rPr>
          <w:rFonts w:cs="Times" w:ascii="Times" w:hAnsi="Times"/>
          <w:b/>
          <w:bCs/>
          <w:sz w:val="28"/>
          <w:szCs w:val="28"/>
          <w:u w:val="single"/>
        </w:rPr>
        <w:t>51</w:t>
      </w:r>
      <w:r>
        <w:rPr>
          <w:rFonts w:cs="Times" w:ascii="Times" w:hAnsi="Times"/>
          <w:sz w:val="28"/>
          <w:szCs w:val="28"/>
        </w:rPr>
        <w:t xml:space="preserve"> час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/>
      </w:pPr>
      <w:r>
        <w:rPr>
          <w:rFonts w:cs="Times" w:ascii="Times" w:hAnsi="Times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" w:ascii="Times" w:hAnsi="Times"/>
          <w:b/>
          <w:bCs/>
          <w:sz w:val="28"/>
          <w:szCs w:val="28"/>
          <w:u w:val="single"/>
        </w:rPr>
        <w:t>34</w:t>
      </w:r>
      <w:r>
        <w:rPr>
          <w:rFonts w:cs="Times" w:ascii="Times" w:hAnsi="Times"/>
          <w:sz w:val="28"/>
          <w:szCs w:val="28"/>
        </w:rPr>
        <w:t xml:space="preserve">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/>
      </w:pPr>
      <w:r>
        <w:rPr>
          <w:rFonts w:cs="Times" w:ascii="Times" w:hAnsi="Times"/>
          <w:sz w:val="28"/>
          <w:szCs w:val="28"/>
        </w:rPr>
        <w:t xml:space="preserve">самостоятельной работы обучающегося </w:t>
      </w:r>
      <w:r>
        <w:rPr>
          <w:rFonts w:cs="Times" w:ascii="Times" w:hAnsi="Times"/>
          <w:b/>
          <w:bCs/>
          <w:sz w:val="28"/>
          <w:szCs w:val="28"/>
          <w:u w:val="single"/>
        </w:rPr>
        <w:t>17</w:t>
      </w:r>
      <w:r>
        <w:rPr>
          <w:rFonts w:cs="Times" w:ascii="Times" w:hAnsi="Times"/>
          <w:sz w:val="28"/>
          <w:szCs w:val="28"/>
          <w:u w:val="single"/>
        </w:rPr>
        <w:t xml:space="preserve"> </w:t>
      </w:r>
      <w:r>
        <w:rPr>
          <w:rFonts w:cs="Times" w:ascii="Times" w:hAnsi="Times"/>
          <w:sz w:val="28"/>
          <w:szCs w:val="28"/>
        </w:rPr>
        <w:t>часов.</w:t>
      </w:r>
    </w:p>
    <w:p>
      <w:pPr>
        <w:pStyle w:val="Heading1"/>
        <w:spacing w:lineRule="auto" w:line="360"/>
        <w:ind w:left="432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left="432" w:right="0" w:hanging="0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62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1718"/>
      </w:tblGrid>
      <w:tr>
        <w:trPr>
          <w:trHeight w:val="460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firstLine="426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абораторные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42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амостоятельная работа обучающегося (всего)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798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вая аттестация в форме –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дифференцированного зачета</w:t>
            </w:r>
          </w:p>
          <w:p>
            <w:pPr>
              <w:pStyle w:val="Normal"/>
              <w:spacing w:lineRule="atLeast" w:line="10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2.3. Тематический план и содержание учебной дисциплины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14899" w:type="dxa"/>
        <w:jc w:val="left"/>
        <w:tblInd w:w="-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9"/>
        <w:gridCol w:w="10345"/>
        <w:gridCol w:w="1134"/>
        <w:gridCol w:w="6"/>
        <w:gridCol w:w="1285"/>
      </w:tblGrid>
      <w:tr>
        <w:trPr>
          <w:trHeight w:val="259" w:hRule="exac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ъе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ровень</w:t>
            </w:r>
          </w:p>
        </w:tc>
      </w:tr>
      <w:tr>
        <w:trPr>
          <w:trHeight w:val="431" w:hRule="exac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ов и тем</w:t>
            </w:r>
          </w:p>
        </w:tc>
        <w:tc>
          <w:tcPr>
            <w:tcW w:w="10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9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бота обучающихс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своения</w:t>
            </w:r>
          </w:p>
        </w:tc>
      </w:tr>
      <w:tr>
        <w:trPr>
          <w:trHeight w:val="659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Цель и задачи дисциплины. Понятие «Технология обработки конструкционных материалов». Роль металлообработки в машиностроении. Краткий обзор развития металлообрабатывающей промышленности в России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745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работка конспекта занятий, выполнение домашнего задания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4" w:hRule="exac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аздел 1. Литейное производство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" w:hAnsi="Times" w:cs="Times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Тема 1.1. Получение отливок в разовые формы и специальные способы литья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 Назначение и сущность литейного производства. Краткие сведения о технологии получения отливок в разовых формах. Модели и их назначение. Назначение стержней. Формовочные материалы и стержневые смеси.</w:t>
            </w:r>
            <w:r>
              <w:rPr>
                <w:rFonts w:eastAsia="MS Mincho;ＭＳ 明朝" w:cs="Times" w:ascii="Times" w:hAnsi="Times"/>
                <w:color w:val="000000"/>
                <w:sz w:val="20"/>
                <w:szCs w:val="20"/>
              </w:rPr>
              <w:t xml:space="preserve"> Плавильное оборудова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Литниковая система и ее назначение. Технология ручной и машинной формовки. Требования, предъявляемые к литейным сплавам. Примеры литых деталей, используемых в электрических машин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Краткие сведения о технологии литья в металлические формы (кокиль), центробежного литья, литья под давлением, литья по выплавляемым моделям, литья в оболочковые формы, литья по газифицируемым модел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Достоинства и недостатки каждого вида литья, область их применения. Перспективы развития литейного произв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Практическая работа №1-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Разработка технологического процесса и маршрутной карты изготовления литейной заготовк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745" w:leader="none"/>
              </w:tabs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работка конспекта занятий, выполнение домашнего задания по теме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5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5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5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5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5" w:leader="none"/>
              </w:tabs>
              <w:rPr>
                <w:rFonts w:ascii="Times" w:hAnsi="Times" w:cs="Times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клад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5" w:leader="none"/>
              </w:tabs>
              <w:rPr>
                <w:rFonts w:ascii="Times" w:hAnsi="Times" w:cs="Times"/>
                <w:b/>
                <w:b/>
                <w:bCs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" w:hAnsi="Times" w:cs="Times"/>
                <w:b/>
                <w:b/>
                <w:bCs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аздел 2. Технология  обработки металлов давлением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Тема 2.1. Общие сведения. Прокатка, прессование, воло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зическая сущность пластической деформации и факторы, влияющие на пластичность металла. Понятие о наклепе, возврате, рекристаллизации. Влияние холодной и горячей пластической деформации на структуру и свойст</w:t>
              <w:softHyphen/>
              <w:t>ва металла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емпературный интервал горячей обработки давлением. Перегрев и пе</w:t>
              <w:softHyphen/>
              <w:t>режог. Нагревательные печи и электронагревательные устройства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щность прокатки металлов. Сортамент прокатного производства. Классификация прокатных станов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лочение, его сущность, назначение, виды волочильных станов. Прессование, его сущность, виды, назначение. Основные операции технологическ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отовка сообщения Перспективы развития прокатного произв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зработка технологического процесса изготовления детали прокат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Тема 2.2. Ковка, штамповк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Ковка. Сущность технологического процесса. Основные операции, инст</w:t>
              <w:softHyphen/>
              <w:t>рументы и оборудование. Достоинства и недостатки. Область применения.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рячая и холодная штамповка. Сущность технологических процессов, Основные операции, приспособления, оборудование. Достоинства и недостат</w:t>
              <w:softHyphen/>
              <w:t>к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меры обработки металлов ковкой и штамповкой в дорожной технике. Обработка давлением в условиях сверхпластич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зработка технологического процесса изготовления детали ков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Раздел 3. Сварка, резка, пайка и наплавка металлов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Тема3.1. Общие сведения о сварке. Электродуговая сварка и резк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Сущность сварки. Достоинства и недостатки процесса сварки. Типы сва</w:t>
              <w:softHyphen/>
              <w:t>рочных соединений и швов. Требования, предъявляемые к качеству сварочного ш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пособы контроля. Основные операции технологического процесса сварки.  Перспективы развития сварочных технологий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нятие об электрической дуге. Сущность электродуговой сварки. При</w:t>
              <w:softHyphen/>
              <w:t>оритет русских ученых В.В. Петрова, Н.Н. Бенардоса и Н.Г. Славянова в откры</w:t>
              <w:softHyphen/>
              <w:t>тии, разработке, использовании электродуговой сварки. Краткие сведения о сварочном оборудовании, на постоянном и переменном ток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варочная проволока и электроды для электродуговой сварки. Краткие сведения о других видах дуговой сварки: под слоем флюса, в среде защитных газов, электрошлаковой. Область применения электродуговой сварки в дорож</w:t>
              <w:softHyphen/>
              <w:t>ной технике. Операции технологического процесса свар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ехника безопасности при электродуговой сварке. Электродуговая резка металлов и ее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актическая работа №5-6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зработка технологического процесса изготовления конструкции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вар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работка конспекта занятий, выполнение домашнего задания по теме. Подготовка сообщения перспективы развития сварочного произв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229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Тема 3.2. Газовая сварка и резк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. Сущность газовой сварки. Газы, применяемые для сварки и резки. .Сва</w:t>
              <w:softHyphen/>
              <w:t>рочное пламя и его структура. Аппаратура для газовой сварки: баллоны, горел</w:t>
              <w:softHyphen/>
              <w:t>ки, вентили, редукторы, ацетиленовые генераторы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раткие сведения о технологии газовой сварки. Применение газовой сварки при ремонте детал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азовая резка: сущность, оборудование, технологии. Правила техники безопасности при газовой сварке и рез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роработка конспекта занятий, выполнение домашнего задания по тем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отовка  сообщения: перспективы развития газовой сва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8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Тема 3.3. Электроконтактная сварка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щность электроконтактной сварки и ее виды. Стыковая электрокон</w:t>
              <w:softHyphen/>
              <w:t>тактная сварка, виды, назначение. Точечная сварка, сущность, область приме</w:t>
              <w:softHyphen/>
              <w:t>нения. Шовная (роликовая) сварка, ее сущность, на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нятие о циклограммах стыковой, точечной и шовной сварок. Достоин</w:t>
              <w:softHyphen/>
              <w:t>ства и недостатки электроконтактной сва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роработка конспекта занятий, выполнение домашнего задания по теме. Подготовка сообщения: Перспективы развития электроконтактной сварк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63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Тема 3.4. Особые способы сварк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ие сведения о специальных видах сварки давлением: холодной сварке, сварке трением, ультразвуковой сварке, сварке взрывом, диффузион</w:t>
              <w:softHyphen/>
              <w:t>ной сварке. Область применения. Общие сведения о плазменной сварке, ла</w:t>
              <w:softHyphen/>
              <w:t>зерной и электронно-лучев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ласть приме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работка конспекта занятий, выполнение домашнего задания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88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Тема 3.5. Пайка металлов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щность процесса пайки металлов. Мягкие припои, их состав, марки по ГОСТу. Флюсы, применяемые при пайке мягкими припоями. Принадлежности для пайки металлов. Технология пайки мягкими припо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вердые припои. Состав и марки твердых припоев по ГОСТу. Флюсы. Технология пайки твердыми припоями. Техника безопасности при пайке метал</w:t>
              <w:softHyphen/>
              <w:t>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работка конспекта занятий, выполнение домашнего задания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Тема 3.6.  Технология восстановления и упрочнение деталей наплавкой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щность и назначение механизированной наплавки металлов. Автома</w:t>
              <w:softHyphen/>
              <w:t>тическая наплавка металлов под слоем флюса. Вибродуговая наплавка, ее сущность и назначение. Наплавка в среде защитных газов, плазменно-порошковая наплав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еталлизация, ее сущность и на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работка конспекта занятий, выполнение домашнего задания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аздел 4. Технология обработки заготовок на металлорежущих станках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Тема 4.1. Элементы резания металлов и геометрия резц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Понятие о процессе резания. Движения при резании металлов. Класси</w:t>
              <w:softHyphen/>
              <w:t>фикация основных способов обработки металлов резанием в зависимости от характера главного движения и движения подачи.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Элементы резания: глубина резания, подача и скорость резания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сновные части и конструктивные элементы токарного проходного резца. Основные углы токарного резца, их влияние на процесс резания. Классификация токарных резцов.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работка конспекта занятий, выполнение домашнего задания по теме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дготовка сообщения перспективы развития м еталлообрабо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46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Тема 4.2. Понятие о режимах резания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зические основы процесса резания металлов. Силы, действующие на резец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 резании. Теплообразование при резании. Стойкость инструментов, пути 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вышения. Исходные данные и порядок определения оптимальных режимов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зания. Определение машинного времени при точен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нятие о высокопроизводительных методах резания. Классифика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еталлорежущих станков по технологическим, конструктивным и группов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знакам, по точности и степени специализац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истема нумерации станков. Условные обозначения кинематических пар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талей узлов ста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работка конспекта занятий, выполнение домашнего задания по теме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71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Тема 4.3. Станки токарной и сверлильной группы 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назначение станков токарной группы, их классификация   основные узл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окарно-винторезных станков.      Универсальные приспособления для токар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тан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ы выполняемые     на  токарно-винторезных  станках.     Особенности   и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элементы режима резания при сверлении, зенкеровании и развертыван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лассификация   сверл,   зенкеров   и   разверток,   их   назначение        Работы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полняемые на сверлильных и расточных стан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счет режима  резания при то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9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актическая работа № 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счет режима  резания при свер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Тема 4.4  Фрезерование и шлифовани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собенности процесса шлифования и фрезерова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лассификация фрез по конструкции и технологическим признакам. Классификация фрезерных и шлифовальных станков. Работы выполняемые на фрезерных станках. Характеристика абразивных материалов Притирочные и. доводочные работы. Краткие сведения о работе хонинговальных ста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актическая работа № 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счет режимов резания при фрезер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актическая работа №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значение режимов резания при шлиф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Тема 4.5 Строгальные и долбежные станки. Протягивание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щность и область применения строгальных станков, применение дол</w:t>
              <w:softHyphen/>
              <w:t>бежных станков. Работы, выполняемые на строгальных и долбежных станках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ие сведения о процессе протягивания, его назначение. Виды протя</w:t>
              <w:softHyphen/>
              <w:t xml:space="preserve">жек.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ы, выполняемые на протяжных стан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Тема 4.6. Электрические способы обработки металлов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хемы, материал. Сравнительная характеристика электрических мето</w:t>
              <w:softHyphen/>
              <w:t>дов обработки металлов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нятие об анодно-механической и ультразвуковой обработке метал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щность электрохимического полирования. Применение электрических способов обработки металлов в ремонтном производ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работка конспекта занятий, выполнение домашнего задания по теме.</w:t>
            </w:r>
            <w:r>
              <w:rPr>
                <w:color w:val="000000"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аздел 5 Технология изготовления деталей из неметаллических материалов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Тема 5.1 Изготовление деталей из пластмасс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пособы формования изделий из пластмасс. Сравнительная характеристика этих способов. Основные технологические оп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работка конспекта занятий, выполнение домашнего задания по теме.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Тема 5.2 Изготовление резинотехнических изделий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, свойство и область применения резинотехнических материалов. Способы изготовления резиновых деталей. Основные операции изготовления прокладок, корда ш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работка конспекта занятий, выполнение домашнего задания по теме.</w:t>
            </w:r>
            <w:r>
              <w:rPr>
                <w:color w:val="000000"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4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6 Технология создания защитно-декоративных покрытий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6.1 Гальванические покрыти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значение и применение гальванических покрытий. Подготовка поверхности детали перед нанесением гальванических покрытий. Методы нанесения гальванических покрытий. Основные операции технологии создания гальванических покр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работка конспекта занятий, выполнение домашнего задания по теме.</w:t>
            </w:r>
            <w:r>
              <w:rPr>
                <w:color w:val="00000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дготовка сообщения: Перспективы развития гальванического произв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Тема 6.2 Лакокрасочные покрыти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начение, свойства и классификация лакокрасочных покрытий, применяемое оборудование и материалы, Способы нанесения лакокрасочных материалов. Основные операции технологическ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5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 – ознакомительный (узнавание ранее изученных объектов, свойств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 – репродуктивный (выполнение деятельности по образцу, инструкции или под руководством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Heading1"/>
        <w:ind w:left="716" w:right="0" w:hanging="432"/>
        <w:jc w:val="center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6"/>
        </w:rPr>
        <w:t>3. УСЛОВИЯ РЕАЛИЗАЦИИ РАБОЧЕЙ ПРОГРАММЫ УЧЕБНОЙ ДИСЦИПЛИНЫ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i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рабочей программы учебной дисциплины требует наличия кабинет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рудование лаборатории и рабочих мест лаборатор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100"/>
        <w:ind w:left="28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10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ие сред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материа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рудование для проведения практических рабо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31"/>
        <w:spacing w:lineRule="auto" w:line="360"/>
        <w:jc w:val="center"/>
        <w:rPr/>
      </w:pPr>
      <w:r>
        <w:rPr>
          <w:b/>
          <w:sz w:val="28"/>
          <w:szCs w:val="28"/>
        </w:rPr>
        <w:t>Основная</w:t>
      </w:r>
      <w:r>
        <w:rPr>
          <w:b/>
          <w:sz w:val="28"/>
          <w:szCs w:val="28"/>
          <w:lang w:val="ru-RU"/>
        </w:rPr>
        <w:t xml:space="preserve"> литература</w:t>
      </w:r>
      <w:r>
        <w:rPr>
          <w:b/>
          <w:sz w:val="28"/>
          <w:szCs w:val="28"/>
        </w:rPr>
        <w:t>:</w:t>
      </w:r>
    </w:p>
    <w:p>
      <w:pPr>
        <w:pStyle w:val="Style31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пахин А.А. Технология обработки материалов: Учебник для студ. учрежд. сред. проф. образования / А.А. Черепахин. - 5-е изд.,стер. - М. : Издательский центр Академия, 2012. - 272с.</w:t>
      </w:r>
    </w:p>
    <w:p>
      <w:pPr>
        <w:pStyle w:val="Style31"/>
        <w:spacing w:lineRule="auto" w:line="360"/>
        <w:jc w:val="center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ru-RU"/>
        </w:rPr>
        <w:t xml:space="preserve"> литература</w:t>
      </w:r>
      <w:r>
        <w:rPr>
          <w:b/>
          <w:sz w:val="28"/>
          <w:szCs w:val="28"/>
        </w:rPr>
        <w:t>:</w:t>
      </w:r>
    </w:p>
    <w:p>
      <w:pPr>
        <w:pStyle w:val="Style31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аскин А.М.  Материаловедение (металлообработка): Учебное пособие для нач. проф. образования / А.М.Адаскин, В.М.Зуев. - 6-е изд., пер. и доп. - М. : Издательский центр Академия, 2009. - 288с.</w:t>
      </w:r>
    </w:p>
    <w:p>
      <w:pPr>
        <w:pStyle w:val="Style31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сов В.С. Металловедение: Учебное пособие для студентов / В.С. Власов. - М. : Альфа-М:ИНФРА-М, 2011. - 336с.</w:t>
      </w:r>
    </w:p>
    <w:p>
      <w:pPr>
        <w:pStyle w:val="Style31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их А.И. Слесарные работы: Учебное пособие / А.И.Долгих, С.В.Фокин, О.Н.Шпортько. - М. : Альфа-М:ИНФРА-М, 2010. - 528с.</w:t>
      </w:r>
    </w:p>
    <w:p>
      <w:pPr>
        <w:pStyle w:val="Normal"/>
        <w:tabs>
          <w:tab w:val="clear" w:pos="709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4.1. Контроль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 оценка</w:t>
      </w:r>
      <w:r>
        <w:rPr>
          <w:rFonts w:cs="Times New Roman CYR" w:ascii="Times New Roman CYR" w:hAnsi="Times New Roman CYR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tbl>
      <w:tblPr>
        <w:tblW w:w="9477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87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зультаты обуч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ния: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720" w:right="0" w:hanging="720"/>
              <w:rPr/>
            </w:pPr>
            <w:r>
              <w:rPr>
                <w:rFonts w:cs="Times New Roman CYR" w:ascii="Times New Roman CYR" w:hAnsi="Times New Roman CYR"/>
              </w:rPr>
              <w:t xml:space="preserve">грамотно проектировать технологические процессы </w:t>
            </w:r>
            <w:r>
              <w:rPr>
                <w:rFonts w:eastAsia="MS Mincho;ＭＳ 明朝" w:cs="Times New Roman CYR" w:ascii="Times New Roman CYR" w:hAnsi="Times New Roman CYR"/>
              </w:rPr>
              <w:t>обработки конструкционных материалов</w:t>
            </w:r>
            <w:r>
              <w:rPr/>
              <w:t xml:space="preserve">; </w:t>
            </w:r>
          </w:p>
          <w:p>
            <w:pPr>
              <w:pStyle w:val="Textbody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кие занятия,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блюдение за выполнением индивидуального задания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720" w:right="0" w:hanging="7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рабатывать технологию и проводить расчет технологических процессов изготовления деталей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кие занятия,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блюдение за выполнением индивидуального задания</w:t>
            </w:r>
          </w:p>
        </w:tc>
      </w:tr>
      <w:tr>
        <w:trPr>
          <w:trHeight w:val="1748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720" w:right="0" w:hanging="7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ять выбор оборудования и технологической оснастки для реализации производственных процесс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кие занятия,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блюдение за выполнением индивидуального задания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720" w:right="0" w:hanging="7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хнологические процессы получения и обработки деталей; </w:t>
            </w:r>
          </w:p>
          <w:p>
            <w:pPr>
              <w:pStyle w:val="Textbody1"/>
              <w:spacing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стный опрос , тестирование                                                                             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720" w:right="0" w:hanging="7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нципы работы и конструктивные особенности основного технологического оборудования;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Устный опрос , тестирование                                                                                                                </w:t>
            </w:r>
          </w:p>
        </w:tc>
      </w:tr>
      <w:tr>
        <w:trPr>
          <w:trHeight w:val="91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нципы машиностроительного производств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ный опрос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 CYR" w:ascii="Times New Roman CYR" w:hAnsi="Times New Roman CYR"/>
              </w:rPr>
              <w:t xml:space="preserve">Тестирование                                                                   </w:t>
            </w:r>
            <w:r>
              <w:rPr/>
              <w:t xml:space="preserve">       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720" w:right="0" w:hanging="7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меняемое оборудование и оснастку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стный опрос. тестирование                                           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онные материалы и основные требования, предъявляемые к ни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ный опрос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 CYR" w:ascii="Times New Roman CYR" w:hAnsi="Times New Roman CYR"/>
              </w:rPr>
              <w:t xml:space="preserve">Тестирование                                                                   </w:t>
            </w:r>
            <w:r>
              <w:rPr/>
              <w:t xml:space="preserve">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Вопросы к дифференцированному зачету по учебной дисциплине Технология обработки конструкционных материалов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>
          <w:rFonts w:ascii="Times" w:hAnsi="Times" w:cs="Times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олучение отливок в разовые формы и специальные способы лить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Общие сведения. Прокатка, прессование, волоч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Ковка, штампов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Общие сведения о сварке. Электродуговая сварка и резк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Газовая сварка и рез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Электроконтактная сварка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Особые способы свар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айка металл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spacing w:lineRule="auto" w:line="360"/>
        <w:ind w:left="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Технология восстановления и упрочнение деталей наплавк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Элементы резания металлов и геометрия резц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онятие о режимах рез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Станки токарной и сверлильной групп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Фрезерование и шлифов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Строгальные и долбежные станки. Протягив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Электрические способы обработки металл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Изготовление деталей из пластмас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Изготовление резинотехнических издел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альванические покры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Лакокрасочные покрытия.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Times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aps/>
        <w:sz w:val="28"/>
        <w:szCs w:val="28"/>
        <w:rFonts w:eastAsia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aps/>
        <w:sz w:val="28"/>
        <w:szCs w:val="28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16" w:right="0" w:hanging="432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eastAsia="Times New Roman"/>
      <w:cap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>
      <w:color w:val="FF0000"/>
      <w:sz w:val="28"/>
      <w:szCs w:val="28"/>
    </w:rPr>
  </w:style>
  <w:style w:type="character" w:styleId="WW8Num8z0">
    <w:name w:val="WW8Num8z0"/>
    <w:qFormat/>
    <w:rPr>
      <w:rFonts w:eastAsia="Times New Roman"/>
      <w:cap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caps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MS Mincho;ＭＳ 明朝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MS Mincho;ＭＳ 明朝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FF0000"/>
      <w:sz w:val="28"/>
      <w:szCs w:val="2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6">
    <w:name w:val="Основной шрифт абзаца6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ar-SA"/>
    </w:rPr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1"/>
    <w:rPr/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2">
    <w:name w:val="Знак сноски2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32">
    <w:name w:val="Знак концевой сноски3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Bserpitemtextpassage">
    <w:name w:val="b-serp-item__text_passage"/>
    <w:basedOn w:val="6"/>
    <w:qFormat/>
    <w:rPr/>
  </w:style>
  <w:style w:type="character" w:styleId="24">
    <w:name w:val="Основной текст с отступом 2 Знак"/>
    <w:qFormat/>
    <w:rPr>
      <w:rFonts w:ascii="Times New Roman" w:hAnsi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Hind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Ari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</w:pPr>
    <w:rPr/>
  </w:style>
  <w:style w:type="paragraph" w:styleId="221">
    <w:name w:val="Список 22"/>
    <w:basedOn w:val="Normal"/>
    <w:qFormat/>
    <w:pPr>
      <w:ind w:left="566" w:right="0" w:hanging="283"/>
    </w:pPr>
    <w:rPr/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7">
    <w:name w:val="Название объекта1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480" w:before="0" w:after="200"/>
    </w:pPr>
    <w:rPr>
      <w:rFonts w:ascii="Calibri" w:hAnsi="Calibri" w:cs="Calibri"/>
      <w:sz w:val="22"/>
      <w:szCs w:val="22"/>
    </w:rPr>
  </w:style>
  <w:style w:type="paragraph" w:styleId="18">
    <w:name w:val="Абзац списка1"/>
    <w:basedOn w:val="Normal"/>
    <w:qFormat/>
    <w:pPr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Liberation Serif" w:hAnsi="Liberation Serif" w:eastAsia="Droid Sans Fallback" w:cs="Liberation Serif"/>
      <w:kern w:val="2"/>
    </w:rPr>
  </w:style>
  <w:style w:type="paragraph" w:styleId="Style30">
    <w:name w:val="список с точками"/>
    <w:basedOn w:val="Normal"/>
    <w:qFormat/>
    <w:pPr>
      <w:suppressAutoHyphens w:val="false"/>
      <w:spacing w:lineRule="auto" w:line="312"/>
      <w:ind w:left="756" w:right="0" w:hanging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23:59:00Z</dcterms:created>
  <dc:creator>Ольга</dc:creator>
  <dc:description/>
  <cp:keywords/>
  <dc:language>en-US</dc:language>
  <cp:lastModifiedBy>user</cp:lastModifiedBy>
  <cp:lastPrinted>2017-03-27T21:47:00Z</cp:lastPrinted>
  <dcterms:modified xsi:type="dcterms:W3CDTF">2017-03-30T02:39:00Z</dcterms:modified>
  <cp:revision>27</cp:revision>
  <dc:subject/>
  <dc:title/>
</cp:coreProperties>
</file>