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>19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Своевременно консультируйтесь и проводите лечение детей у врачей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к которым, кстати, может направлять и педагог (в зависимости от его наблюд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ЛЮДАЙ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РАВ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граничение пространства</w:t>
      </w:r>
      <w:r>
        <w:rPr>
          <w:sz w:val="28"/>
          <w:szCs w:val="28"/>
        </w:rPr>
        <w:t xml:space="preserve"> – «зона игры» (для выполнения заданий педагога ограничьтесь пространством одной комнаты или лучше определенным местом в комнате, например, расстелите одеяло, покажите и поясните ребенку: «Играем тут!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граничение времени</w:t>
      </w:r>
      <w:r>
        <w:rPr>
          <w:sz w:val="28"/>
          <w:szCs w:val="28"/>
        </w:rPr>
        <w:t xml:space="preserve"> (например, песочные часы на 5 – 10 минут, кухонный таймер и др.), поясните ребенку, что нужно ждать, когда высыплется песок или прозвенит звоночек, а потом вы пойдете гулять (купаться, смотреть мультфильмы и пр.). Если ребенок играет меньше 5 минут, капризничает, переключите его (посмотрите минутку в окно, сходите попить и пр.), но потом вернитесь, чтобы закончить задание. Если Вы видите, что время истекает, а ребенок продолжает заинтересованно играть, незаметно переведите таймер на </w:t>
      </w:r>
      <w:r>
        <w:rPr>
          <w:sz w:val="28"/>
          <w:szCs w:val="28"/>
          <w:u w:val="single"/>
        </w:rPr>
        <w:t>несколько</w:t>
      </w:r>
      <w:r>
        <w:rPr>
          <w:sz w:val="28"/>
          <w:szCs w:val="28"/>
        </w:rPr>
        <w:t xml:space="preserve"> минут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граничение предметов</w:t>
      </w:r>
      <w:r>
        <w:rPr>
          <w:sz w:val="28"/>
          <w:szCs w:val="28"/>
        </w:rPr>
        <w:t xml:space="preserve"> – не предлагайте ребенку сразу все игрушки, ограничьтесь четырьмя, но давайте выбор из двух, например: «Мы соберем пирамидку или будем строить башню?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граничение собственной речи взрослого</w:t>
      </w:r>
      <w:r>
        <w:rPr>
          <w:sz w:val="28"/>
          <w:szCs w:val="28"/>
        </w:rPr>
        <w:t xml:space="preserve"> – не говорите во время выполнения задания слишком много и слишком быстро! Ребенок дольше перерабатывает речевую информацию, нежели взрослый, поэтому во время занятия говорите медленнее, давайте инструкции точнее, Ваша фраза – это 2-3 слова, затем пауза, снова фраза и опять пауза, например: «Покачай Лялю. _____ Ляля, будет спать._____ А-а-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оводим дело до конца!</w:t>
      </w:r>
      <w:r>
        <w:rPr>
          <w:sz w:val="28"/>
          <w:szCs w:val="28"/>
        </w:rPr>
        <w:t xml:space="preserve"> Всегда поясняйте ребенку, что сначала вы поиграете в игру (которую выбрал ребенок из двух предложенных), а потом возьмете ту, другую. Не хочет, капризничает – см. «Ограничение времен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обираем игрушки вместе!</w:t>
      </w:r>
      <w:r>
        <w:rPr>
          <w:sz w:val="28"/>
          <w:szCs w:val="28"/>
        </w:rPr>
        <w:t xml:space="preserve"> (отведите на это определенное время от общего времени занят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ЯТНОГО В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ПРОВОЖДЕНИЯ!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580</wp:posOffset>
                </wp:positionH>
                <wp:positionV relativeFrom="paragraph">
                  <wp:posOffset>6350</wp:posOffset>
                </wp:positionV>
                <wp:extent cx="3149600" cy="2353945"/>
                <wp:effectExtent l="0" t="635" r="222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40" cy="2354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ЕДАГО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РЕКОМЕНДУЕ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5324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blue" stroked="f" o:allowincell="f" style="position:absolute;margin-left:15.4pt;margin-top:0.5pt;width:247.95pt;height:185.3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120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ЕДАГОГ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120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РЕКОМЕНДУЕТ</w:t>
                      </w:r>
                    </w:p>
                  </w:txbxContent>
                </v:textbox>
                <v:path textpathok="t"/>
                <v:textpath on="t" fitshape="t" string="ПЕДАГОГ&#10;РЕКОМЕНДУЕТ" style="font-family:&quot;Arial&quot;;font-size:12pt"/>
                <v:fill o:detectmouseclick="t" type="solid" color2="yellow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7080</wp:posOffset>
            </wp:positionH>
            <wp:positionV relativeFrom="paragraph">
              <wp:posOffset>74930</wp:posOffset>
            </wp:positionV>
            <wp:extent cx="1927860" cy="2628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пех коррекционного обучения во многом определяется тем, насколько четко организована преемственность в работе родителей и педаг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виду индивидуальных особенностей развития ребенка необходимо закреплять дома материал, изученный с педагогом. Для этого задаются домашние задания на повторение.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Подберите необходимый наглядный дидактический материал, пособия, которые рекомендует педаг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грушки для специальных занятий желательно хранить в отдельной коробке в определенном месте. Возьмите за правило перед началом занятий вместе с ребенком (на глазах у ребенка) доставать эту коробку и приносить туда, где будете играть (определяйте «зону игры» - см. далее «Основные правила»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Первоначально задания выполняются ребенком с активной помощью родителя (рука в руке), постепенно приучая ребенка к самостоятельности. Помощь должна носить своевременный и разумный характер (не спешите помогать, дайте ребенку время обдумать и попробовать самому)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омните, прежде чем начать занятие, ласково поговорите с ребенком, предупредив, что вы сейчас будете дел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ремя занятий (5-10 мин.) должно быть закреплено в режиме дня, сначала в удобное время, а по мере закрепления интересов ребенка, занятиям отводится определенное время в распорядке дня (например, утром, перед прогулкой, вечером). Постоянное время занятий дисциплинирует ребенка, помогает усвоению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ажно определить, кто именно из взрослого окружения ребенка будет с ним заниматься по заданию педаг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Занятия должны быть регулярным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аждое упражнение следует выполнять 3 – 5 ра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Занятия должны носить занимательный характер. При получении задания необходимо внимательно ознакомиться с его содержанием, убедиться, что вам все поня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В затруднительных случаях консультируйтесь с педагог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Закрепление знаний может проводиться во время прогулок и поездок. Но некоторые виды занятий требуют обязательной спокойной деловой обстановки, а также отсутствия отвлекающих факт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Занятия не должны вызывать утомления и пресы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Необходимо разнообразить формы и приемы проведения занятия, чередовать разнообразные виды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Всем взрослым, принимающим участие в воспитании ребенка, необходимо придерживаться единых требований, которые предъявляются ребен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Будьте терпеливы с ребенком, доброжелательны, но достаточно требовательны и настойчи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Отмечайте малейшие успехи, учите ребенка преодолевать труд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. Не проводите занятия, если ребенок утомлен или в болезненном состоянии, а также сразу после сна.</w:t>
      </w:r>
    </w:p>
    <w:sectPr>
      <w:type w:val="nextPage"/>
      <w:pgSz w:orient="landscape" w:w="16838" w:h="11906"/>
      <w:pgMar w:left="284" w:right="278" w:gutter="0" w:header="0" w:top="360" w:footer="0" w:bottom="360"/>
      <w:pgNumType w:fmt="decimal"/>
      <w:cols w:num="3" w:equalWidth="false" w:sep="false">
        <w:col w:w="4808" w:space="488"/>
        <w:col w:w="5040" w:space="696"/>
        <w:col w:w="524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8:59:00Z</dcterms:created>
  <dc:creator>User01</dc:creator>
  <dc:description/>
  <cp:keywords/>
  <dc:language>en-US</dc:language>
  <cp:lastModifiedBy>User01</cp:lastModifiedBy>
  <cp:lastPrinted>2017-10-13T11:39:00Z</cp:lastPrinted>
  <dcterms:modified xsi:type="dcterms:W3CDTF">2017-10-13T07:42:00Z</dcterms:modified>
  <cp:revision>100</cp:revision>
  <dc:subject/>
  <dc:title>1</dc:title>
</cp:coreProperties>
</file>