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акуловская средняя общеобразовательная школа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еуслон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СЦЕНАРИЙ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музыкальной новогодней ёлки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для учащихся 5 – 6 классов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математик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Макуловская СОШ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еуслонского муниципального района Республики Татарста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ханова Татьяна Александровн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р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ценарии используются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800" w:right="746" w:gutter="0" w:header="0" w:top="1078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Песни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овогодняя хороводная.  Автор слов: Г. Бойко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Кабы не было зимы.  Автор слов: Ю. Энтин.   Композитор: Е. Крылатов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есня о ёлочке.  Автор слов: И. Шафер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лесу родилась ёлочка.  Автор слов: Р. Кудашева.  Композитор: Л. Бекман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нежинка.  Автор слов: А. Дербенёв.   Композитор: Е. Крыла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Песни с движения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Метелица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Если нравится тебе, то делай та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ои ручки хорош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ы пойдём напра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перёд четыре ш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Танц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альс «1 – 2 – 3 на носочки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ары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Игры:  (описание игр в приложении к сценари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айди свою пар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опрос – отв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Четвёрки, пятёр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Ловуш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тик – Кролик – Зайч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Мелодии и зву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пурри Новогодних песен и мелод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вук завывающей вью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есколько весёлых танцевальных мелодий на вкус организаторов праздника для проведения иг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. Проче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гад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. Персонаж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едущ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едвед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едущий 2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етелиц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аба Я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нцесс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йцы (2чел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ед Мороз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негурочк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Чтецы.</w:t>
      </w:r>
    </w:p>
    <w:p>
      <w:pPr>
        <w:sectPr>
          <w:type w:val="nextPage"/>
          <w:pgSz w:w="11906" w:h="16838"/>
          <w:pgMar w:left="1260" w:right="92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праз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еники, учителя, родители, гости праздника собираются в празднично оформленном к Новому году зале с ёлкой, располагающейся в центре з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вучит попурри Новогодних песен и мелод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Здравствуйте все! Наконец – то наступила настоящая зима. Землю покрыл лёгкий снежок, а стрелка термометра опустилась до отметки -20 градусов. Вместе с зимой к нам приходит самый любимый праздник.  Какой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се хором кричат: «Новый год!»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пришли ли к нам на праздник пятиклассники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ети хором кричат: «Да!»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пришли ли к нам на праздник шестиклассники?  </w:t>
      </w:r>
      <w:r>
        <w:rPr>
          <w:rFonts w:cs="Times New Roman" w:ascii="Times New Roman" w:hAnsi="Times New Roman"/>
          <w:u w:val="single"/>
        </w:rPr>
        <w:t>- Да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А девочки здесь?  </w:t>
      </w:r>
      <w:r>
        <w:rPr>
          <w:rFonts w:cs="Times New Roman" w:ascii="Times New Roman" w:hAnsi="Times New Roman"/>
          <w:u w:val="single"/>
        </w:rPr>
        <w:t>- Здесь!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мальчики тут?   </w:t>
      </w:r>
      <w:r>
        <w:rPr>
          <w:rFonts w:cs="Times New Roman" w:ascii="Times New Roman" w:hAnsi="Times New Roman"/>
          <w:u w:val="single"/>
        </w:rPr>
        <w:t>- Тут!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всех приглашаю в новогодний хоровод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ети встают в хоровод возле новогодней ёлки, образуя два круга (внутренний и внешний). Появляются Медведь и Ведущий 2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       Ты куда идёшь, медвед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дведь:</w:t>
      </w:r>
      <w:r>
        <w:rPr>
          <w:rFonts w:cs="Times New Roman" w:ascii="Times New Roman" w:hAnsi="Times New Roman"/>
        </w:rPr>
        <w:t xml:space="preserve">           В город, ёлку присмотр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      Да на что тебе она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дведь:</w:t>
      </w:r>
      <w:r>
        <w:rPr>
          <w:rFonts w:cs="Times New Roman" w:ascii="Times New Roman" w:hAnsi="Times New Roman"/>
        </w:rPr>
        <w:t xml:space="preserve">          Новый год встречать п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     Где поставишь ты её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дведь:</w:t>
      </w:r>
      <w:r>
        <w:rPr>
          <w:rFonts w:cs="Times New Roman" w:ascii="Times New Roman" w:hAnsi="Times New Roman"/>
        </w:rPr>
        <w:t xml:space="preserve">         В лес возьму, в своё жильё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    Что ж не вырубил в лес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дведь:</w:t>
      </w:r>
      <w:r>
        <w:rPr>
          <w:rFonts w:cs="Times New Roman" w:ascii="Times New Roman" w:hAnsi="Times New Roman"/>
        </w:rPr>
        <w:t xml:space="preserve">         Жалко, лучше принес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 2:</w:t>
      </w:r>
      <w:r>
        <w:rPr>
          <w:rFonts w:cs="Times New Roman" w:ascii="Times New Roman" w:hAnsi="Times New Roman"/>
        </w:rPr>
        <w:t xml:space="preserve">     Да на что тебе о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В нашем зале есть она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До Казани далеко, скоро будет уж темно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Не успеешь ты дойти, да замёрзнешь вдруг в пут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дведь:</w:t>
      </w:r>
      <w:r>
        <w:rPr>
          <w:rFonts w:cs="Times New Roman" w:ascii="Times New Roman" w:hAnsi="Times New Roman"/>
        </w:rPr>
        <w:t xml:space="preserve">      Ладно, с вами остаюсь, лучше  здесь повеселю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Вижу много тут гостей, праздник с вами весел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Медведь и ведущий 2 встают в хоровод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Чтец 1:</w:t>
      </w:r>
      <w:r>
        <w:rPr>
          <w:rFonts w:cs="Times New Roman" w:ascii="Times New Roman" w:hAnsi="Times New Roman"/>
        </w:rPr>
        <w:t xml:space="preserve">         К себе на праздник ёл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Друзей, ребят зовё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Весёлою цепочко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Вставайте в хорово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«Новогодняя хороводн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Чтец 2:</w:t>
      </w:r>
      <w:r>
        <w:rPr>
          <w:rFonts w:cs="Times New Roman" w:ascii="Times New Roman" w:hAnsi="Times New Roman"/>
        </w:rPr>
        <w:t xml:space="preserve">          Весь он в золоте сверк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Весь искрится при лу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Ёлки в иней наряж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И рисует на стек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Чтец 3:</w:t>
      </w:r>
      <w:r>
        <w:rPr>
          <w:rFonts w:cs="Times New Roman" w:ascii="Times New Roman" w:hAnsi="Times New Roman"/>
        </w:rPr>
        <w:t xml:space="preserve">        Он такой большой проказ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Ущипнёт за самый нос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К нам сюда придёт на празд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Кто 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ети хором отвечают: «Дедушка Мороз!»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Молодцы, ребята! Дед Мороз, наверно уже в пути и скоро придёт на наш праздник. А чтобы время ожидания прошло незаметно, предлагаю провести игру. Её условия таковы: сейчас зазвучит весёлая музыка,  и ваш  хоровод закружится и затанцует вокруг ёлки. Как только музыка резко остановится, вы должны образовать пару (один из внешнего круга, другой - из внутреннего). Кто останется без пары, должен будет исполнить фан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Фанты: поздравить всех с Новым годом; всем вместе крикнуть «С Новым годом!» 3 раза; позвать Деда Мороза, поздравить с праздником родителей и т. д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Найди свою пар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Чтец 4: </w:t>
      </w:r>
      <w:r>
        <w:rPr>
          <w:rFonts w:cs="Times New Roman" w:ascii="Times New Roman" w:hAnsi="Times New Roman"/>
        </w:rPr>
        <w:t xml:space="preserve">        Что такое, девочки, мальчи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Мёрзнут мои пальчи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Мёрзнут уши, мёрзнет нос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Видно близко Дед Моро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тец 5:</w:t>
      </w:r>
      <w:r>
        <w:rPr>
          <w:rFonts w:cs="Times New Roman" w:ascii="Times New Roman" w:hAnsi="Times New Roman"/>
        </w:rPr>
        <w:t xml:space="preserve">        Чтобы гостя встретить друж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Всем сказать сейчас нам нуж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«Дед Мороз, тебя мы ждём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Дети хором два раза кричат: «Дед Мороз, тебя мы ждём!». Но он не приходит. Звучит мелодия завывающей вьюги. В зале появляется Метелица. Кружась, двигается вокруг ёлки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телица:</w:t>
      </w:r>
      <w:r>
        <w:rPr>
          <w:rFonts w:cs="Times New Roman" w:ascii="Times New Roman" w:hAnsi="Times New Roman"/>
        </w:rPr>
        <w:t xml:space="preserve">     У – у – у, это я, метелица мету – у - 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Все дорожки, все тропинки замету – у - 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Деда Мороза к вам на праздник не пущу – у – 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  Чем же Вы, метелица, прогневались на н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Что, скажите, нужно сделать ради В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етелица:</w:t>
      </w:r>
      <w:r>
        <w:rPr>
          <w:rFonts w:cs="Times New Roman" w:ascii="Times New Roman" w:hAnsi="Times New Roman"/>
        </w:rPr>
        <w:t xml:space="preserve">     Я утихну, успокоюсь лишь тог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Когда спляшут в хороводе для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У – у – у 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  Ребята, вы догадались, какой танец нас просит станцевать Метелиц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есня с движениями «Метели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бегает Баба Яга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аба Яга:</w:t>
      </w:r>
      <w:r>
        <w:rPr>
          <w:rFonts w:cs="Times New Roman" w:ascii="Times New Roman" w:hAnsi="Times New Roman"/>
        </w:rPr>
        <w:t xml:space="preserve">    Предали!  Обманули! Предали!  Обманули! Ой, ой, ой! Предали Бабусю! Обманули Ягус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Чтец 6:</w:t>
      </w:r>
      <w:r>
        <w:rPr>
          <w:rFonts w:cs="Times New Roman" w:ascii="Times New Roman" w:hAnsi="Times New Roman"/>
        </w:rPr>
        <w:t xml:space="preserve">     Шёл Дед Мороз, на праздник тороп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Метель утихла и пурга уш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Но новая преграда появилас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друг рассердилась на него Баба Я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Баба Яга: </w:t>
      </w:r>
      <w:r>
        <w:rPr>
          <w:rFonts w:cs="Times New Roman" w:ascii="Times New Roman" w:hAnsi="Times New Roman"/>
        </w:rPr>
        <w:t xml:space="preserve">    Попросила Дед Мороза, чтоб меня на праздник взял,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А он, старый, жадный дед лишь руками замахал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Позвала тогда Метель я, да снежинок хоровод,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А они решили с вами встретить праздник «Новый год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Медвежата и зайчата, вижу здесь я и лис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Я одна, одна осталась в нашем сказочном лесу! </w:t>
      </w:r>
      <w:r>
        <w:rPr>
          <w:rFonts w:cs="Times New Roman" w:ascii="Times New Roman" w:hAnsi="Times New Roman"/>
          <w:u w:val="single"/>
        </w:rPr>
        <w:t>(плач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Чтец 7:</w:t>
      </w:r>
      <w:r>
        <w:rPr>
          <w:rFonts w:cs="Times New Roman" w:ascii="Times New Roman" w:hAnsi="Times New Roman"/>
        </w:rPr>
        <w:t xml:space="preserve">      Натворила ты не ма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ед Мороза все мы ждём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Чтобы он нашёл дорогу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Мы зайчат к нему пошлё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йцы убегают за Дедом Морозом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Чтец 8:</w:t>
      </w:r>
      <w:r>
        <w:rPr>
          <w:rFonts w:cs="Times New Roman" w:ascii="Times New Roman" w:hAnsi="Times New Roman"/>
        </w:rPr>
        <w:t xml:space="preserve">     Ты вставай же вместе с н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И забудь про колдовст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озле ёлки новогод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Потанцуй и песни сп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Баба Яга утвердительно кивает головой, вытирает слёзы и встаёт в хоровод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«Кабы не было зи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ыходит Снегурочка, напевает песню: «Меня все звери знают, Снегурочкой зовут….»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  Здравствуйте, ребята! А Дедушки Мороза ещё н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Из сказочного леса спешили к вам сю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Но путь нам преградила злая Баба Яг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И вдруг метель подула, дорожки зам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В такой ужасной вьюге я Деда не нашла! </w:t>
      </w:r>
      <w:r>
        <w:rPr>
          <w:rFonts w:cs="Times New Roman" w:ascii="Times New Roman" w:hAnsi="Times New Roman"/>
          <w:u w:val="single"/>
        </w:rPr>
        <w:t>(делает огорчённый ви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   Не переживай, Снегурочка, зайцы помогут найти дорогу Деду Морозу.  А те, кто его задержал, поняли свои ошибки, уже поют и танцуют вместе с н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   Да, пели вы и танцевали, пока нас на праздник ждал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А теперь хочу узнать, любите ли вы игр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ходит Капризная Принцес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цесса:</w:t>
      </w:r>
      <w:r>
        <w:rPr>
          <w:rFonts w:cs="Times New Roman" w:ascii="Times New Roman" w:hAnsi="Times New Roman"/>
        </w:rPr>
        <w:t xml:space="preserve">    Я капризная принцесса </w:t>
      </w:r>
      <w:r>
        <w:rPr>
          <w:rFonts w:cs="Times New Roman" w:ascii="Times New Roman" w:hAnsi="Times New Roman"/>
          <w:u w:val="single"/>
        </w:rPr>
        <w:t>(топает одной ножкой, руки поставлены на пояс, носик загнут вверх)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Не сойду сейчас я с места </w:t>
      </w:r>
      <w:r>
        <w:rPr>
          <w:rFonts w:cs="Times New Roman" w:ascii="Times New Roman" w:hAnsi="Times New Roman"/>
          <w:u w:val="single"/>
        </w:rPr>
        <w:t>(топает другой ножкой)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И не буду я игр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Пора бы ёлку зажиг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   Это вовсе не бед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Без особого тр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Мы зажжём её, но нужн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Поиграть сначала дружно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А ты, принцесса, не шум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Лучше ты мне пом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Если нравится тебе, то делай так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водят Снегурочка, Принцесса и Метелиц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    Молодцы, ребя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А ёлку зажечь необходимо. Дед Мороз увидит сквозь деревья огоньки и быстрее придёт на наш празд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овторяйте за мной Заклин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Трында – брында,  ра –ра – ра </w:t>
      </w:r>
      <w:r>
        <w:rPr>
          <w:rFonts w:cs="Times New Roman" w:ascii="Times New Roman" w:hAnsi="Times New Roman"/>
          <w:u w:val="single"/>
        </w:rPr>
        <w:t>(дети повторяют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Зажигать огни пора </w:t>
      </w:r>
      <w:r>
        <w:rPr>
          <w:rFonts w:cs="Times New Roman" w:ascii="Times New Roman" w:hAnsi="Times New Roman"/>
          <w:u w:val="single"/>
        </w:rPr>
        <w:t>(дети повторяют)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Люли – трули, ги – ги – ги </w:t>
      </w:r>
      <w:r>
        <w:rPr>
          <w:rFonts w:cs="Times New Roman" w:ascii="Times New Roman" w:hAnsi="Times New Roman"/>
          <w:u w:val="single"/>
        </w:rPr>
        <w:t>(дети повторяют)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Зажигайтесь, огоньки </w:t>
      </w:r>
      <w:r>
        <w:rPr>
          <w:rFonts w:cs="Times New Roman" w:ascii="Times New Roman" w:hAnsi="Times New Roman"/>
          <w:u w:val="single"/>
        </w:rPr>
        <w:t>(дети повторяют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Ёлка зажигается, дети поют песню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есня о ёлоч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Чтец 9:</w:t>
      </w:r>
      <w:r>
        <w:rPr>
          <w:rFonts w:cs="Times New Roman" w:ascii="Times New Roman" w:hAnsi="Times New Roman"/>
        </w:rPr>
        <w:t xml:space="preserve">       Там, где яркие огн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Возле ёлки светятс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Хорошо, друзья мо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Вместе с вальсом встретит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льс «1 – 2 – 3 на носоч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йцы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u w:val="single"/>
        </w:rPr>
        <w:t>выбегают</w:t>
      </w:r>
      <w:r>
        <w:rPr>
          <w:rFonts w:cs="Times New Roman" w:ascii="Times New Roman" w:hAnsi="Times New Roman"/>
        </w:rPr>
        <w:t>):    Встречайте, встречай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Мы нашли Деда Мороз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ходит Дед Мороз.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Дед Мороз:</w:t>
      </w:r>
      <w:r>
        <w:rPr>
          <w:rFonts w:cs="Times New Roman" w:ascii="Times New Roman" w:hAnsi="Times New Roman"/>
        </w:rPr>
        <w:t xml:space="preserve">     Здравствуй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С новым годом! С новым счасть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С новой радостью для все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Под широким школьным свод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Слышны музыка и смех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Расскажите Дед Мороз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Как прожили этот год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Вы учились? Вы трудили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Или всё наоборо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ед Мороз проводит  шуточную игру «Вопрос – ответ»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Вопрос – от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   Дедушка Мороз, мы только тебя и ждали, чтобы исполни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традиционную новогоднюю песню «В лесу родилась ёлочк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есня «В лесу родилась ёло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     Дедушка Мороз, ты вопросы задавал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Да не всё ещё узнал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Ждут сегодня поздравлени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Кто в учёбе успев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ед Мороз поздравляет учащихся с окончанием II четверти и началом зимних каникул. Говорит свои пожелания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Чтец 10:   </w:t>
      </w:r>
      <w:r>
        <w:rPr>
          <w:rFonts w:cs="Times New Roman" w:ascii="Times New Roman" w:hAnsi="Times New Roman"/>
        </w:rPr>
        <w:t xml:space="preserve">         Мы дружно трудил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Отлично учил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Чудесно теперь отдохнё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На празднике наш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Мы весело спляш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И звонкие песни споё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Чтец 11:</w:t>
      </w:r>
      <w:r>
        <w:rPr>
          <w:rFonts w:cs="Times New Roman" w:ascii="Times New Roman" w:hAnsi="Times New Roman"/>
        </w:rPr>
        <w:t xml:space="preserve">          Да, листки календар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Отрывали мы не зр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Мы старательно училис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Каждый чем-нибудь горди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А теперь, мои друз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Отдохнуть пришла п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ед Мороз:</w:t>
      </w:r>
      <w:r>
        <w:rPr>
          <w:rFonts w:cs="Times New Roman" w:ascii="Times New Roman" w:hAnsi="Times New Roman"/>
        </w:rPr>
        <w:t xml:space="preserve">        Ребята, а каких оценок вы получали больше за свои отве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  Это ты и сам сейчас узнаешь, если мы проведём игру «Четвёрки, пятёрк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Четвёрки, пятёрк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  С приходом Деда Мороза наступает настоящее весел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едлагаю станцевать весёлый танец «Мы пойдём направ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есня с движениями «Мы пойдём напра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  А теперь пришла твоя очередь, Дедушка Мороз!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окажи, на что ты способен! Пляшут ли ещё твои стареньки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ножки? Хлопают ли ещё твои старенькие ручки? Стучит ли ещё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твой волшебный посох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ед Мороз:</w:t>
      </w:r>
      <w:r>
        <w:rPr>
          <w:rFonts w:cs="Times New Roman" w:ascii="Times New Roman" w:hAnsi="Times New Roman"/>
        </w:rPr>
        <w:t xml:space="preserve">    Одному – то, конечно трудно будет, но я себе команду наберу. Предлагаю провести игру «Ловушка». Кто окажется в «ловушке», тот и поможет мне станцева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Ловуш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сле игры хоровод расступается. Вокруг ёлки друг за другом встают Дед Мороз, Снегурочка и те, кто попал в «ловушку». Все вместе пляшут вокруг ёлки. Те, кто остался в хороводе, поддерживают танцующих аплодисментами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нец «Бары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ед Мороз:</w:t>
      </w:r>
      <w:r>
        <w:rPr>
          <w:rFonts w:cs="Times New Roman" w:ascii="Times New Roman" w:hAnsi="Times New Roman"/>
        </w:rPr>
        <w:t xml:space="preserve">         Ой, ой, ой! Уморили Дед Мороз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Сердце разорвётся вми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Дайте мне скорее стульчик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Отдохнёт сейчас старик! (</w:t>
      </w:r>
      <w:r>
        <w:rPr>
          <w:rFonts w:cs="Times New Roman" w:ascii="Times New Roman" w:hAnsi="Times New Roman"/>
          <w:u w:val="single"/>
        </w:rPr>
        <w:t>Падает на стул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А эстафету я передаю моей внучке, Снегуроч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Она вам загадает загад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Чтобы процесс отгадывания загадок был организованным, внутренний и внешний круги объединяются в один (внутренний круг делает шаг назад). Кому-нибудь Снегурочка даёт в руки пластмассовую игрушку. Включается музыка. Пока она звучит, дети передают игрушку по кругу друг другу. Музыка резко останавливается. У кого на этот момент окажется игрушка, тому и отгадывать загадку. После этого игра продолжается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гад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гадки подбирает ведущий в ходе подготовки к празднику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    Что-то стало холод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Не пора ли нам спляс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Дружно, весело, всем вмест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В хороводе поигр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с движениями «Мои ручки хорош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 Ребята, а вы знаете, год какого животного наступа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Дети отвечают. Выясняется, что сразу три животных будут править в 2011 году: Кот, Кролик, Заяц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Чтец 12:     </w:t>
      </w:r>
      <w:r>
        <w:rPr>
          <w:rFonts w:cs="Times New Roman" w:ascii="Times New Roman" w:hAnsi="Times New Roman"/>
        </w:rPr>
        <w:t>Скок да скок! Скок да скок!</w:t>
        <w:br/>
        <w:t xml:space="preserve">                     Кто пришел к нам на порог?</w:t>
        <w:br/>
        <w:t xml:space="preserve">                     Кто тут скачет быстро-быстро</w:t>
        <w:br/>
        <w:t xml:space="preserve">                    В шубке белой и пушистой?</w:t>
        <w:br/>
        <w:br/>
      </w:r>
      <w:r>
        <w:rPr>
          <w:rFonts w:cs="Times New Roman" w:ascii="Times New Roman" w:hAnsi="Times New Roman"/>
          <w:b/>
        </w:rPr>
        <w:t xml:space="preserve">Чтец 13:    </w:t>
      </w:r>
      <w:r>
        <w:rPr>
          <w:rFonts w:cs="Times New Roman" w:ascii="Times New Roman" w:hAnsi="Times New Roman"/>
        </w:rPr>
        <w:t>Это Кролик озорной!</w:t>
        <w:br/>
        <w:t xml:space="preserve">                   Это Зайка не простой:</w:t>
        <w:br/>
        <w:t xml:space="preserve">                   Он принес нам всем подарки,</w:t>
        <w:br/>
        <w:t xml:space="preserve">                   Чтобы праздничной и яркой</w:t>
        <w:br/>
        <w:t xml:space="preserve">                   Наша жизнь всегда была,</w:t>
        <w:br/>
        <w:t xml:space="preserve">                   Чтобы радость всех ждала,</w:t>
        <w:br/>
        <w:t xml:space="preserve">                  Чтобы был весь год прекрасным,</w:t>
        <w:br/>
        <w:t xml:space="preserve">                   Подарил здоровье, счаст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Чтец 14:     </w:t>
      </w:r>
      <w:r>
        <w:rPr>
          <w:rFonts w:cs="Times New Roman" w:ascii="Times New Roman" w:hAnsi="Times New Roman"/>
        </w:rPr>
        <w:t>Домашним ласковым Котом</w:t>
        <w:br/>
        <w:t xml:space="preserve">                    Пусть символ года входит в дом!</w:t>
        <w:br/>
        <w:t xml:space="preserve">                    Милейшего из всех зверей – </w:t>
        <w:br/>
        <w:t xml:space="preserve">                    Встречайте гостя поскорей!</w:t>
        <w:br/>
        <w:br/>
      </w:r>
      <w:r>
        <w:rPr>
          <w:rFonts w:cs="Times New Roman" w:ascii="Times New Roman" w:hAnsi="Times New Roman"/>
          <w:b/>
        </w:rPr>
        <w:t xml:space="preserve">Чтец 15:       </w:t>
      </w:r>
      <w:r>
        <w:rPr>
          <w:rFonts w:cs="Times New Roman" w:ascii="Times New Roman" w:hAnsi="Times New Roman"/>
        </w:rPr>
        <w:t>Пускай всех непременно ждет</w:t>
        <w:br/>
        <w:t xml:space="preserve">                       Счастливый, яркий, славный год,</w:t>
        <w:br/>
        <w:t xml:space="preserve">                       И, по велению Кота,</w:t>
        <w:br/>
        <w:t xml:space="preserve">                       Любая сбудется меч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ущий: </w:t>
      </w:r>
      <w:r>
        <w:rPr>
          <w:rFonts w:cs="Times New Roman" w:ascii="Times New Roman" w:hAnsi="Times New Roman"/>
        </w:rPr>
        <w:t xml:space="preserve"> Для символов наступающего года предлагаю провести игру «Котик – Кролик – Зайчик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гра «Котик – Кролик – Зайч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Чтец 16:          </w:t>
      </w:r>
      <w:r>
        <w:rPr>
          <w:rFonts w:cs="Times New Roman" w:ascii="Times New Roman" w:hAnsi="Times New Roman"/>
        </w:rPr>
        <w:t xml:space="preserve">Зимний праздник на подходе, </w:t>
        <w:br/>
        <w:t xml:space="preserve">                          Старый год от нас уходит, </w:t>
        <w:br/>
        <w:t xml:space="preserve">                          В дверь стучится Новый год. </w:t>
        <w:br/>
        <w:t xml:space="preserve">                          Пусть с метелью и порошею </w:t>
        <w:br/>
        <w:t xml:space="preserve">                          Принесет он все хорошее: </w:t>
        <w:br/>
        <w:t xml:space="preserve">                          Детям - радость, как и прежде, </w:t>
        <w:br/>
        <w:t xml:space="preserve">                          Взрослым - счастье и надежды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Чтец 17:          </w:t>
      </w:r>
      <w:r>
        <w:rPr>
          <w:sz w:val="28"/>
          <w:szCs w:val="28"/>
        </w:rPr>
        <w:t xml:space="preserve">Есть чудеса на белом свете! </w:t>
        <w:br/>
        <w:t xml:space="preserve">                          От нас зависит всё! И тот, </w:t>
        <w:br/>
        <w:t xml:space="preserve">                          Кто Новый год с улыбкой встретит, </w:t>
        <w:br/>
        <w:t xml:space="preserve">                          Веселым будет целый год!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с движениями «Вперёд четыре шага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ед Мороз:</w:t>
      </w:r>
      <w:r>
        <w:rPr>
          <w:rFonts w:cs="Times New Roman" w:ascii="Times New Roman" w:hAnsi="Times New Roman"/>
        </w:rPr>
        <w:t xml:space="preserve">      Ай, да молодцы! Но как бы хорошо не было с вами, а нам с внученькой по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   Бьют часы, ровно полночь на стрелк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Это значит пришёл Новый го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Даже волки и зайцы и бел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Водят где-то в лесу хоровод.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 xml:space="preserve"> </w:t>
      </w:r>
      <w:r>
        <w:rPr>
          <w:rFonts w:cs="Times New Roman" w:ascii="Times New Roman" w:hAnsi="Times New Roman"/>
          <w:b/>
        </w:rPr>
        <w:t>Дед Мороз:</w:t>
      </w:r>
      <w:r>
        <w:rPr>
          <w:rFonts w:cs="Times New Roman" w:ascii="Times New Roman" w:hAnsi="Times New Roman"/>
        </w:rPr>
        <w:t xml:space="preserve">      С Новым годом, друзья! С новым счасть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Шутки, смех и веселье вокру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С Новым годом, друзья! С новым счастьем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оздравляем друзей и подруг!</w:t>
        <w:br/>
        <w:br/>
      </w:r>
      <w:r>
        <w:rPr>
          <w:rFonts w:cs="Times New Roman" w:ascii="Times New Roman" w:hAnsi="Times New Roman"/>
          <w:b/>
        </w:rPr>
        <w:t>Снегурочка:</w:t>
      </w:r>
      <w:r>
        <w:rPr>
          <w:rFonts w:cs="Times New Roman" w:ascii="Times New Roman" w:hAnsi="Times New Roman"/>
        </w:rPr>
        <w:t xml:space="preserve">     Мы рукой, мы рукой вам помаш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усть улыбки не сходят с лиц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усть желанья исполнятся ваш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И открытыми будут сердца.</w:t>
        <w:br/>
        <w:t xml:space="preserve"> </w:t>
        <w:br/>
      </w:r>
      <w:r>
        <w:rPr>
          <w:rFonts w:cs="Times New Roman" w:ascii="Times New Roman" w:hAnsi="Times New Roman"/>
          <w:b/>
        </w:rPr>
        <w:t>Вместе:</w:t>
      </w:r>
      <w:r>
        <w:rPr>
          <w:rFonts w:cs="Times New Roman" w:ascii="Times New Roman" w:hAnsi="Times New Roman"/>
        </w:rPr>
        <w:t xml:space="preserve">    До свидания!   (</w:t>
      </w:r>
      <w:r>
        <w:rPr>
          <w:rFonts w:cs="Times New Roman" w:ascii="Times New Roman" w:hAnsi="Times New Roman"/>
          <w:u w:val="single"/>
        </w:rPr>
        <w:t>уходя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 И наш новогодний праздник подходит к концу. Предлагаю закончить его песней «Снежинка». Не забудьте загадать желани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Всем участникам праздника раздаются купленные или своими руками сделанные из картона, фольги снежинки. Все поднимают их над головой или на ладони вытягивают вперёд. Дети поют песню «Снежинка» и во время песни  покачиваются  вправо и вле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«Снежи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 Ещё раз всех с Новым годом! В классах ребят ждут новогодние подарки!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сценар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Игра «Найди свою пару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д весёлую музыку дети танцуют, подпрыгивают, взявшись за руки, во внутреннем и во внешнем круге. Музыка резко останавливается. Дети должны быстро образовать пару (один из внешнего круга, другой – из внутреннего). Кто останется без пары, исполняет фант. Игра продолж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гра «Если нравится тебе, то делай так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ind w:right="147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ети стоят в хороводе. Снегурочка, Принцесса и Метелица становятся лицом к хороводу, спиной к ёлке так, чтобы все их хорошо видели, запевают песню и показывают движения. Участники подхватывают песню (мелодия проста и запоминается сразу) и вслед за Снегурочкой, Принцессой и Метелицей проделывают все дви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равится т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делай так!</w:t>
      </w:r>
    </w:p>
    <w:p>
      <w:pPr>
        <w:pStyle w:val="Normal"/>
        <w:spacing w:before="0" w:after="280"/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ва щелчка пальцами над головой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равится т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делай так!</w:t>
      </w:r>
    </w:p>
    <w:p>
      <w:pPr>
        <w:pStyle w:val="Normal"/>
        <w:spacing w:before="0" w:after="280"/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ва щелчка пальцами над головой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равится т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и другим ты пока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равится т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делай так!</w:t>
      </w:r>
    </w:p>
    <w:p>
      <w:pPr>
        <w:pStyle w:val="Normal"/>
        <w:spacing w:before="0" w:after="280"/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ва щелчка пальцами над головой.) </w:t>
      </w:r>
    </w:p>
    <w:p>
      <w:pPr>
        <w:pStyle w:val="Normal"/>
        <w:spacing w:before="0" w:after="280"/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ьше все строки куплетов повторяются еще три раза, но движения заменяются другими: сначала - два хлопка в ладоши, потом - два хлопка по коленям, потом - два притопа ногами. Затем поют: </w:t>
      </w:r>
    </w:p>
    <w:p>
      <w:pPr>
        <w:pStyle w:val="Normal"/>
        <w:spacing w:before="0" w:after="280"/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нравится тебе, то делай все... </w:t>
      </w:r>
    </w:p>
    <w:p>
      <w:pPr>
        <w:pStyle w:val="Normal"/>
        <w:spacing w:before="0" w:after="280"/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вторяются подряд одно за другим все движения: два щелчка, два хлопка в ладоши, два хлопка по коленям, два притопа ногами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равится т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делай все...</w:t>
      </w:r>
    </w:p>
    <w:p>
      <w:pPr>
        <w:pStyle w:val="Normal"/>
        <w:spacing w:before="0" w:after="280"/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се движения повторяются снов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равится т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и другим ты пока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равится т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делай все...</w:t>
      </w:r>
    </w:p>
    <w:p>
      <w:pPr>
        <w:pStyle w:val="Normal"/>
        <w:spacing w:before="0" w:after="280"/>
        <w:ind w:right="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се движения повторяются снова)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Игра «Вопрос – ответ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одной руке Дед Мороз держит полоски бумаги с вопросами. В другой руке – полоски с ответами. Выбранный Дедом Морозом ученик, вытягивает произвольно полоску с вопросом и громко его читает. Затем вытягивает произвольно полоску с ответом и громко его читает. Иногда ответы совпадают с вопросами, а иногда (чаще всего) получается весёлая путаница. Хоровод аплодирует участнику игры, а Дед Мороз выбирает следующего уче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Часто ли ты убегал (а) с уроков в уходящем году?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Сколько раз ты бывал (а) в кабинете директора?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Опаздывал (а)  ли ты на урок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Как часто тебя хвалили родители за хорошие отметк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Обижал (а)  ли ты своих одноклассников?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Часто ли ты ябедничал (а) учителям?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Как часто ты получал (а)  пятёрки за правильно выполненное домашнее задани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- Помогал (а)  ли ты своим родителям дома?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озникало ли у тебя желание стащить пирожок из школьной столовой?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Ты всегда был (а)  дисциплинирован (а),  слушал (а)  учителей и выполнял (а)  их требования?</w:t>
        <w:br/>
        <w:br/>
        <w:t>Ответы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Каждый понедель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жно, я отвечу вам на ушко?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Конечно, очень часто, а как же без этого!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Со мной такого не случилось ни разу!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ы старый человек, Вам не стыдно задавать такие вопросы?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Точно не припомню, но, кажется, пару раз был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Извините, я больше так не буду!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Это лучше спросить у моей учительниц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Этим вопросом вы ставите меня в неловкое положе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ризнаюсь, это было очень часто, но больше такого не повторится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4. Игра «Четвёрки, пятёрки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вучит весёлая музыка. Дети пляшут, прыгают, переходят с одного места на другое. Хоровод можно не соблюдать. Музыка резко останавливается, ведущий кричит: «Четвёрки!». Дети быстро должны объединиться по четыре человека. Кто не успеет это сделать, тот считается проигравшим. Дед Мороз может дать им гостинца, чтобы они не огорчались и были внимательнее в следующий раз. Игра продолжается. Ведущий на протяжении игры может прокричать: «Двойки!», «Пятёрки!», «Тройки» и т. 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Игра «Ловушка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нутренний круг хоровода стоит на месте. Дети должны взяться за руки, поднять их вверх, образуя «ворота». Под музыку дети из внешнего круга вбегают в «ворота»  и выбегают из них. Музыка резко останавливается. Дети, которые образовывали «ворота», резко опускают руки вниз, не разжимая их, и приседают. Это означает, что «ворота» закрыты. Те из внешнего круга, кто остался внутри, попадают в команду Деда Мороза. Игра проводится ещё один раз. Но теперь внешний круг хоровода образует «ворота», а дети из внутреннего круга выбегают и вбегают в них. По окончании игры Дед Мороз и его команда танцуют вокруг ёлки «Барыню».</w:t>
      </w:r>
    </w:p>
    <w:p>
      <w:pPr>
        <w:pStyle w:val="Normal"/>
        <w:tabs>
          <w:tab w:val="clear" w:pos="708"/>
          <w:tab w:val="left" w:pos="92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. Игра «Котик – Кролик – Зайчик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се дети должны разбиться по три человека и определить в своих тройках кто будет Котиком, кто – Кроликом, а кто – Зайчиком. Тройки произвольным образом располагаются по залу. Кроме этого несколько детей должны остаться без партнёров, они тоже могут произвольно перемещаться по залу. Под музыку все дети пляшут. Те, кто находится в тройках, должны плясать, взявшись за руки. Музыка резко останавливается и ведущий, например, кричит: «Котик!». Все, кто был в роли Котика, покидают свои тройки и должны успеть занять место Котика в других тройках. Те, кто плясал в одиночку, тоже стараются как можно быстрее занять место Котика в любой тройке. Если им это удалось, то они исполняют роль Котика. Проигравшим считается тот, кто не успел занять место ни в одной тройке и остался один. Игра продолжается. Ведущий может выкрикнуть любого из животных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таринная русская народная игра «Метелица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встают друг за другом. Внутренний круг встаёт так, чтобы двигаться по часовой стрелке, внешний – против часовой стрелки. Все поют песню и имитируют то, что по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 xml:space="preserve">1. Вдоль по улице метелица мет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Скоро все она дорожки замет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Ой, жги, жги, жги, гов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 xml:space="preserve"> </w:t>
      </w:r>
      <w:r>
        <w:rPr>
          <w:rFonts w:cs="Times New Roman" w:ascii="Times New Roman" w:hAnsi="Times New Roman"/>
          <w:color w:val="442222"/>
        </w:rPr>
        <w:t>Скоро все она дорожки замет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/>
      </w:pPr>
      <w:r>
        <w:rPr>
          <w:rFonts w:cs="Times New Roman" w:ascii="Times New Roman" w:hAnsi="Times New Roman"/>
          <w:color w:val="442222"/>
        </w:rPr>
        <w:t>2. Запряжёмте-ка мы в сани лоша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В лес поедем за дровами поскор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Ай, жги, жги, жги, гово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В лес поедем за дровами поскор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3. Рысью, рысью, друг за другом поспе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И скорехонько до леса докат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Аи, жги, жги, жги, гово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И скорехонько до леса докат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4. Топорами мы ударим дружно в л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Только щепочки по лесу поле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Аи, жги, жги, жги, гово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Только щепочки по лесу поле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5. А с дровами мы тихонечко пойд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А руками-то прихлопывать нач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Аи, жги, жги, жги, гово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А руками-то прихлопывать нач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/>
      </w:pPr>
      <w:r>
        <w:rPr>
          <w:rFonts w:cs="Times New Roman" w:ascii="Times New Roman" w:hAnsi="Times New Roman"/>
          <w:color w:val="442222"/>
        </w:rPr>
        <w:t xml:space="preserve">6. А ногами-то притопнем дружно в раз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Ну, мороз, теперь не страшен ты для на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Ай, жги, жги, жги, гово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150" w:hanging="0"/>
        <w:jc w:val="both"/>
        <w:rPr>
          <w:rFonts w:ascii="Times New Roman" w:hAnsi="Times New Roman" w:cs="Times New Roman"/>
          <w:color w:val="442222"/>
        </w:rPr>
      </w:pPr>
      <w:r>
        <w:rPr>
          <w:rFonts w:cs="Times New Roman" w:ascii="Times New Roman" w:hAnsi="Times New Roman"/>
          <w:color w:val="442222"/>
        </w:rPr>
        <w:t>Ну, мороз, теперь не страшен ты для нас!</w:t>
      </w:r>
    </w:p>
    <w:p>
      <w:pPr>
        <w:pStyle w:val="Normal"/>
        <w:rPr>
          <w:rFonts w:ascii="Times New Roman" w:hAnsi="Times New Roman" w:cs="Times New Roman"/>
          <w:b/>
          <w:b/>
          <w:color w:val="442222"/>
        </w:rPr>
      </w:pPr>
      <w:r>
        <w:rPr>
          <w:rFonts w:cs="Times New Roman" w:ascii="Times New Roman" w:hAnsi="Times New Roman"/>
          <w:b/>
          <w:color w:val="4422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Архив журналов «Воспитание школьников», «Физкультура в школе»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</w:rPr>
        <w:t>2. Интернет – ресурсы.</w:t>
      </w:r>
      <w:r>
        <w:rPr>
          <w:rFonts w:cs="Times New Roman" w:ascii="Times New Roman" w:hAnsi="Times New Roman"/>
          <w:b/>
        </w:rPr>
        <w:br/>
        <w:br/>
        <w:t xml:space="preserve"> </w:t>
        <w:br/>
        <w:br/>
        <w:br/>
        <w:br/>
        <w:br/>
        <w:br/>
        <w:br/>
        <w:br/>
        <w:br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</w:p>
    <w:sectPr>
      <w:type w:val="continuous"/>
      <w:pgSz w:w="11906" w:h="16838"/>
      <w:pgMar w:left="1260" w:right="926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43:00Z</dcterms:created>
  <dc:creator>M</dc:creator>
  <dc:description/>
  <cp:keywords/>
  <dc:language>en-US</dc:language>
  <cp:lastModifiedBy>Татьяна</cp:lastModifiedBy>
  <cp:lastPrinted>2008-12-28T19:03:00Z</cp:lastPrinted>
  <dcterms:modified xsi:type="dcterms:W3CDTF">2017-10-13T00:31:00Z</dcterms:modified>
  <cp:revision>21</cp:revision>
  <dc:subject/>
  <dc:title/>
</cp:coreProperties>
</file>