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Технологическая карта по кругам Луллия </w:t>
      </w:r>
      <w:r>
        <w:rPr>
          <w:rFonts w:cs="Times New Roman" w:ascii="Times New Roman" w:hAnsi="Times New Roman"/>
          <w:b/>
          <w:bCs/>
          <w:sz w:val="32"/>
          <w:szCs w:val="32"/>
        </w:rPr>
        <w:t>в работе по физическому воспитанию у старших дошкольник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представлений о различных видах спорта.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32"/>
          <w:szCs w:val="32"/>
          <w:lang w:val="en-US" w:eastAsia="en-US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33115" cy="2499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2"/>
          <w:szCs w:val="32"/>
          <w:lang w:val="en-US" w:eastAsia="en-US"/>
        </w:rPr>
        <w:t xml:space="preserve">            </w:t>
      </w: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60420" cy="2517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32"/>
          <w:szCs w:val="32"/>
          <w:lang w:val="en-US" w:eastAsia="en-US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32"/>
          <w:szCs w:val="32"/>
          <w:lang w:val="en-US" w:eastAsia="en-US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24225" cy="2493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2"/>
          <w:szCs w:val="32"/>
          <w:lang w:val="en-US" w:eastAsia="en-US"/>
        </w:rPr>
        <w:t xml:space="preserve">               </w:t>
      </w: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55975" cy="25133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eastAsia="Times New Roman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24225" cy="2486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2"/>
          <w:szCs w:val="32"/>
          <w:lang w:val="en-US" w:eastAsia="en-US"/>
        </w:rPr>
        <w:t xml:space="preserve">                 </w:t>
      </w:r>
      <w:r>
        <w:rPr>
          <w:rFonts w:eastAsia="Times New Roman" w:cs="Verdana" w:ascii="Verdana" w:hAnsi="Verdana"/>
          <w:color w:val="000000"/>
          <w:sz w:val="32"/>
          <w:szCs w:val="32"/>
          <w:lang w:val="en-US" w:eastAsia="en-US"/>
        </w:rPr>
        <w:drawing>
          <wp:inline distT="0" distB="0" distL="0" distR="0">
            <wp:extent cx="3324225" cy="24961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32"/>
          <w:szCs w:val="32"/>
          <w:lang w:val="en-US" w:eastAsia="en-US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32"/>
          <w:szCs w:val="32"/>
          <w:lang w:val="en-US" w:eastAsia="ru-RU"/>
        </w:rPr>
      </w:pPr>
      <w:r>
        <w:rPr>
          <w:rFonts w:eastAsia="Times New Roman" w:cs="Verdana" w:ascii="Verdana" w:hAnsi="Verdana"/>
          <w:color w:val="000000"/>
          <w:sz w:val="32"/>
          <w:szCs w:val="32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40" w:after="0"/>
        <w:outlineLvl w:val="0"/>
        <w:rPr/>
      </w:pPr>
      <w:r>
        <w:rPr/>
        <w:t> </w:t>
      </w:r>
    </w:p>
    <w:tbl>
      <w:tblPr>
        <w:tblW w:w="15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26"/>
        <w:gridCol w:w="2954"/>
        <w:gridCol w:w="1084"/>
        <w:gridCol w:w="2296"/>
        <w:gridCol w:w="1459"/>
        <w:gridCol w:w="2358"/>
      </w:tblGrid>
      <w:tr>
        <w:trPr>
          <w:trHeight w:val="1984" w:hRule="atLeast"/>
        </w:trPr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Игровые задачи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детей действовать с физическим оборудованием в соответствии с их особенностями и назначение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ить отображать по памяти в игре знакомые жизненные ситуации, подражая игровым действиям взрослого.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ктивизация словаря по теме виды спорт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ознавательной активност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едставлении о сенсорных эталонах (восприятие цвета, формы)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мелкой моторики и координации движений рук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1 круг  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 круг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 кру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имечания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ктора (картинки - лед, снег, вода, земля)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различными видами спорта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о спортивным снаряжением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, фигурное катание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шка или шайба, фигурные коньки,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(трава)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, конный спорт, легкая атлетика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тбольный мяч, лошадь, барьер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хронное плавание, прыжки в воду, водное поло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альник, мостик, мяч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гонки, фристайл, биатлон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, горные лыжи, винтовка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«Банк идей» для поддержания интереса к игровому пособию </w:t>
            </w:r>
          </w:p>
        </w:tc>
      </w:tr>
      <w:tr>
        <w:trPr/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заимодействие с родителями и социальными партнёрами в ходе игры</w:t>
            </w:r>
          </w:p>
        </w:tc>
      </w:tr>
      <w:tr>
        <w:trPr>
          <w:trHeight w:val="236" w:hRule="atLeast"/>
        </w:trPr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Рекомендации по взаимодействию с ребенком в домашних условиях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вместная деятельность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осветительская работа 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аглядная информация  </w:t>
            </w:r>
          </w:p>
        </w:tc>
      </w:tr>
      <w:tr>
        <w:trPr/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отека бесед «о спортивных играх Сформируется у детей представления о семье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фотоальбома «Виды спорта». Сформируется у детей представления о видах спорта.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сматривание иллюстраций, предметных картинок на тему «Виды спорта». 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Гость группы» (папа или мама): совместная игра «День рождение дочки!» 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йный кинозал – совместный просмотр презентации «Моя мама»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нсультации на тему: «Круги Луллия в жизни ребенка младшего возраста», «Растем, играя». 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кругов Луллия.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40" w:after="0"/>
        <w:jc w:val="center"/>
        <w:outlineLvl w:val="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 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1-ый круг(22см): Копозиторы: П. И. Чайковский, Д.Б. Кабалевский: М.П. Мусоргский: Р. Шуман: А.К. Лядов: Э. Григ; М.И. Глинка; К. Сен-Санс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8" w:tgtFrame="_blank">
        <w:r>
          <w:rPr>
            <w:rStyle w:val="InternetLink"/>
            <w:rFonts w:eastAsia="Times New Roman" w:cs="Arial" w:ascii="Arial" w:hAnsi="Arial"/>
            <w:color w:val="2A5885"/>
            <w:sz w:val="20"/>
            <w:szCs w:val="20"/>
            <w:u w:val="single"/>
            <w:lang w:eastAsia="ru-RU"/>
          </w:rPr>
          <w:t>Просмотреть все изображени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2-ой круг(32 см): Герои музыкальных пьес: Новая кукла, клоуны(веселый, грустный), Избушка на курьих ножках, Дед Мороз, Баба- яга, Гномы, черномор, Кукушка</w:t>
      </w:r>
    </w:p>
    <w:p>
      <w:pPr>
        <w:pStyle w:val="Normal"/>
        <w:shd w:fill="FFFFFF" w:val="clear"/>
        <w:spacing w:lineRule="atLeast" w:line="270" w:before="0" w:after="0"/>
        <w:ind w:left="1230" w:right="360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hyperlink r:id="rId9" w:tgtFrame="_blank">
        <w:r>
          <w:rPr>
            <w:rStyle w:val="InternetLink"/>
            <w:rFonts w:eastAsia="Times New Roman" w:cs="Arial" w:ascii="Arial" w:hAnsi="Arial"/>
            <w:color w:val="2A5885"/>
            <w:sz w:val="20"/>
            <w:szCs w:val="20"/>
            <w:u w:val="single"/>
            <w:lang w:eastAsia="ru-RU"/>
          </w:rPr>
          <w:t>Просмотреть все изображения</w:t>
        </w:r>
      </w:hyperlink>
    </w:p>
    <w:p>
      <w:pPr>
        <w:pStyle w:val="Normal"/>
        <w:numPr>
          <w:ilvl w:val="0"/>
          <w:numId w:val="5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3-ий круг(42см): Музыкальные инструменты: металлофон, колокольчик, маракас, рубель, тарелки, бубенцы, трещотки, барабан, свирел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айковский-новая кукла- металлофон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балевский-клоуны-колокольчик и маракас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соргский- избушка на курьих ножках- тарелк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шуман- дед мороз- бубенцы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ядов- баба яга- рубель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риг- шествие гномов- трещотки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линка- Марш черномора - барабан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н санс- кукушка из цикла "Карнавал животных"- свирель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арш черномора из оперы "руслан и людмила"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0" w:before="0" w:after="0"/>
        <w:ind w:left="1230" w:right="360" w:hanging="36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это тебе дополнение к глинке( что марш черномора из оперы" руслан илюдмила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134" w:right="18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10.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Immessstacktools">
    <w:name w:val="im-mess-stack--to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s://vk.com/im?act=browse_images&amp;id=75817" TargetMode="External"/><Relationship Id="rId9" Type="http://schemas.openxmlformats.org/officeDocument/2006/relationships/hyperlink" Target="https://vk.com/im?act=browse_images&amp;id=75818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20:27:00Z</dcterms:created>
  <dc:creator>Наталия Габова</dc:creator>
  <dc:description/>
  <cp:keywords/>
  <dc:language>en-US</dc:language>
  <cp:lastModifiedBy>Наталия Габова</cp:lastModifiedBy>
  <dcterms:modified xsi:type="dcterms:W3CDTF">2017-04-10T03:24:00Z</dcterms:modified>
  <cp:revision>7</cp:revision>
  <dc:subject/>
  <dc:title/>
</cp:coreProperties>
</file>