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 улыбки станет всем свет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Что такое улыбка? Люди называют улыбку «поцелуем души» и «солнцем, прогоняющим с лица зиму» - звучит очень красиво, но улыбка и в самом деле способна творить настоящие чудеса, и особых усилий для этого прикладывать не нужно – ведь все помнят мультик про Крошку Ено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 октября отмечается Всемирный день улыбки, дети второй группы раннего возраста  с радостью отметили этот праздник. Вместе с воспитателем  дети дарили окружающим свою улыбку и веселое настро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лыбка – это чудо, с помощью которого в мире становится как-то уютнее и теплее. Нет ничего на свете дороже, счастливее и важнее, чем улыбка любимого тобой человека. Именно улыбка помогает налаживать отношения с людьми, даже совершенно незнакомы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инайте каждый день с улыбки, и вы увидите, как все вокруг станет приветливее и добрее, как ваши излучающие свет и счастье глаза начнут притягивать окружающих. Жизнь становится прекраснее, когда люди дарят друг другу положительные эмоции. И судьба проявляет благосклонность лишь к тому человеку, который ей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Егорова И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2:00Z</dcterms:created>
  <dc:creator>Дом</dc:creator>
  <dc:description/>
  <dc:language>en-US</dc:language>
  <cp:lastModifiedBy>Васильев Б.Н.</cp:lastModifiedBy>
  <dcterms:modified xsi:type="dcterms:W3CDTF">2017-10-13T09:22:00Z</dcterms:modified>
  <cp:revision>2</cp:revision>
  <dc:subject/>
  <dc:title>«В гостях у Лесовичка- Боровичка»</dc:title>
</cp:coreProperties>
</file>