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ое планирование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268"/>
        <w:gridCol w:w="8647"/>
        <w:gridCol w:w="1843"/>
        <w:gridCol w:w="1984"/>
      </w:tblGrid>
      <w:tr>
        <w:trPr>
          <w:trHeight w:val="622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8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49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jc w:val="center"/>
        <w:rPr/>
      </w:pPr>
      <w:r>
        <w:rPr/>
        <w:t>Твой дом. Твоя семья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46"/>
        <w:gridCol w:w="8550"/>
        <w:gridCol w:w="1841"/>
        <w:gridCol w:w="19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«народная культура»?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: слушание (осознание цели и ситуации устного общения), говорение (практическое овладение диалогической формой речи).  Развитие восприятия, произвольного внимания, речи, мышления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дом. Твоя семья.</w:t>
            </w:r>
          </w:p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, поговорки о доме, о семье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: слушание (осознание цели и ситуации устного общения), говорение (практическое овладение диалогической формой речи).  Развитие речи, эмоциональной сферы, памяти, развитие творчески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дки.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: слушание, говорение.  Развитие речи, эмоциональной сферы, памяти, развитие творчески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 о доме, о семье, о предметах быта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коммуникативная  деятельность, изобразительная деяте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хозяина дом сирота. Отец – кормилец дома, защитник дома.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 деятельность, творческая деятельность. Развитие памяти, эмоциональной сфе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 – заботница, мама – работница.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 деятельность, творческая, коммуникативная деятельность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ли – были дед да баба»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 деятельность, творческая деятельность. Развитие памяти, эмоциональной сфер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– утренник «Каково в дому – таково и самому»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 Развитие речи, эмоциональной сферы, творческих способностей, умения общаться в коллективе сверстников и взрослых. Получение первоначального опыта самореализации в творческой деятельнос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Я и моя семья в истории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4"/>
        <w:gridCol w:w="8533"/>
        <w:gridCol w:w="1843"/>
        <w:gridCol w:w="198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и моё имя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– ангел хранитель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ословная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родословная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 учебная деятельность, творческая, коммуникатив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дины и история моей семьи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 Развитие речи, эмоциональной сферы.  Получение первоначального опыта самореализации в тво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семьи, традиции народа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 Развитие речи, эмоциональной сферы.  Получение первоначального опыта самореализации в тво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культура моей семьи – часть истории и культуры народа большой и малой Родины.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 Развитие речи, эмоциональной сферы, творческих способностей, умения общаться в коллективе сверстников и взрослых. Получение первоначального опыта самореализации в тво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знакомление с песенным народным творчеством. Речевая, коммуникативная, творческая  деятельность. Развитие слухового восприятия, эмоциональной сферы,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/>
      </w:pPr>
      <w:r>
        <w:rPr/>
        <w:t>Традиции семьи, традиции народа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51"/>
        <w:gridCol w:w="8438"/>
        <w:gridCol w:w="1841"/>
        <w:gridCol w:w="198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народа. Традиции семьи. Народные песни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есенным народным творчеством. Развитие слухового восприятия, эмоциональной сферы, памяти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говорки, считалки, потешки, пестушки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знакомление с песенным народным творчеством. Речевая, коммуникативная, творческая  деятельность. Развитие слухового восприятия, эмоциональной сферы, памя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гровой фольклор. Прибаутки, небылицы, стишки без конца, дразнилки, мирилки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сновными правилами поведения в общественных местах, усвоение первоначального опыта нравственных взаимоотношений в коллективе. Развитие эмоциональной сферы, внимания, слухового и зрительного восприятия, расширение кругозор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вашские народные песни (исторические, обрядовые, частушки). 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читательская  деятельность. Развитие эмоциональной сферы, внимания, слухового и зрительного восприятия, расширение кругозо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родного края. Концерт.</w:t>
            </w:r>
          </w:p>
        </w:tc>
        <w:tc>
          <w:tcPr>
            <w:tcW w:w="8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читательская  деятельность. Ознакомление с народным творчеством, получение первоначального представления о традиционных моральных нормах российских народов. Развитие речи, эмоциональной сферы, памяти, развитие творческих способнос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/>
      </w:pPr>
      <w:r>
        <w:rPr/>
        <w:t>Народный календарь и народные приметы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84"/>
        <w:gridCol w:w="8580"/>
        <w:gridCol w:w="1843"/>
        <w:gridCol w:w="1984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е отношение к природе.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  деятельность. Развитие внимания, устной речи, эмоциональной 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 Урок – исследование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коммуникативно-информационная   деятельность. Развитие внимания, познавательной способности, расширение информационной компетен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алендарь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  деятельность. Развитие памяти, чувства ритма, фонематического и музыкального слуха. Развитие эмоциональной сферы и творчески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й календарь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культур народов России, их образа жизни. Творческая, читательская, коммуникативная деятельность. Развитие памяти, чувства ритма, фонематического слуха. Развитие эмоциональной сферы и творческих способ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иметы. Урок-конкурс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обенностями культур народов России, их образа жизни. Творческая, читательская, коммуникативная деятельность. Развитие внимания, памяти, коммуникативности, устной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 народному календарю. Разработка проектов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. Учатся творчески применять знания на практике (создание проектов). Коммуникативная, познавательная, творческая, художественная деятельность. Развитие памяти, чувства ритма, фонематического слуха. Развитие эмоциональной сферы и творческих способностей. Расширение сферы информационной компетен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– презентация. 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ых навыков сотрудничества, взаимодействия со сверстниками, учителем. Развитие творческих способностей, создание условий для  самореализации каждого ребён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ind w:right="57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основными правилами поведения в общественных местах. Развитие эмоциональной сферы, внимания, слухового и зрительного восприяти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/>
      </w:pPr>
      <w:r>
        <w:rPr/>
        <w:t>Народные праздники.</w:t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4"/>
        <w:gridCol w:w="8506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ый праздник – Сочельник.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феры информационной компетенции, развитие творческих способностей, эмоциональной сферы, создание условия для самореализации обучающихся. Создание условия для укрепления семейных отношений, для сплоченности коллекти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о. Традиции Рождества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Получение элементарных представлений о взаимосвязи, взаимозависимости здоровья физического, психического и социально-психологического в ходе проведения подвижных народ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: дни рождения, памятные события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 деятельность. Коммуникативная, познаватель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нуне праздника. Обряды и обычаи Великого поста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 деятельность. Коммуникативная, познаватель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евание и угощение на Масленицу. 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Получение элементарных представлений о взаимосвязи, взаимозависимости здоровья физического, психического и социально-психологического в ходе проведения подвижных народ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чная нед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ёное воскресение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еница – поклонение Солнцу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, познавательная. Расширение сферы информационной компетенции. Расширение знаний о традиционной русской кухн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масленице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Получение элементарных представлений о взаимосвязи, взаимозависимости здоровья физического, психического и социально-психологического в ходе проведения подвижных народ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ануне праздника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. Коммуникативная, творческая деятельность. Развитие внимания, памяти, эмоциональной сферы. Развитие умения общаться в коллективе, в совместной учеб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яды, обычаи, игры и забавы. Урок - игра.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Расширение опыта позитивного взаимодействия в семь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 видео фильма о праздниках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Получение элементарных представлений о взаимосвязи здоровья физического, психического и социально-психологического в ходе проведения подвижных народ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ельская работа</w:t>
            </w:r>
          </w:p>
        </w:tc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/>
      </w:pPr>
      <w:r>
        <w:rPr/>
        <w:t>Праздники светские и духовные.</w:t>
      </w:r>
    </w:p>
    <w:tbl>
      <w:tblPr>
        <w:tblW w:w="150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62"/>
        <w:gridCol w:w="8328"/>
        <w:gridCol w:w="1843"/>
        <w:gridCol w:w="1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ов Отечества. Урок- спортивный праздник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 речевая деятельность. Творческая деятельность. Получение первоначального опыта межкультурной коммуникации с детьми и взрослыми – представителями разных народов России. Развитие творческих способностей, внимания, слуха, эмоцион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месте работаем – вместе веселимся». Урок-игра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пыта позитивного взаимодействия в семье. Развития навыков общения в коллективе. Развитие познавате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билей бабушки и дедушки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женский день - 8 марта. Урок-утренник.     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знакомление с песенным творчеством. Речевая, коммуникативная, творческая  деятельность. Развитие слухового восприятия, эмоциональной сферы,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традиционные праздники. Урок- презентация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, коммуникативная, читательск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Проектирование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, речевая деятельность. Получение первоначальных представлений о государственной символике Р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традиционные праздники. Урок- презентация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ервоначального опыта нравственных взаимоотношений в коллективе. Приобретение практических познаний о здоровом образе жизни. Регулятивная, коммуникатив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«Пасха – светлое воскресение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познавательная, учебная деятельность, творческая, коммуникативная деятельность. Развитие речи, эмоциональной сферы, творческих способностей, умения общаться в коллективе сверстников и взрослых. Расширение опыта позитивного взаимодействия в семье. Получение первоначального опыта самореализации в творческ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хальные обычаи и обряды. Роспись яиц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ого представления о базовых ценностях отечественной культуры, духовных традициях русского народа. Речев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ковный праздник – Пасха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ого представления о базовых ценностях отечественной культуры, духовных традициях русского народа. Речев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а. Обычаи и обряды Троицы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первоначального представления о базовых ценностях отечественной культуры, духовных традициях русского народа. Речевая,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TML1"/>
        <w:ind w:left="57" w:right="57" w:hanging="0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Народный костюм. Игры чувашского народа.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7"/>
        <w:gridCol w:w="8363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ая одежда. Одежда повседневная и праздничная. Экскурсия.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памяти, эмоциональной сферы. Совершенствование правильного поведения при коллективном посещении общественного места (музе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ий народный костюм.</w:t>
            </w:r>
          </w:p>
        </w:tc>
        <w:tc>
          <w:tcPr>
            <w:tcW w:w="8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элементарных представлений о стиле одежды как способе выражения внутреннего душевного состояния человека. Развитие внимания, эмоциональной сферы, памяти. Коррекция мелкой моторики, развитие творческих способностей. Творческ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народный костюм.</w:t>
            </w:r>
          </w:p>
        </w:tc>
        <w:tc>
          <w:tcPr>
            <w:tcW w:w="8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правилами поведения в общественных местах, усвоение первоначального опыта нравственных взаимоотношений в коллективе. Развитие эмоциональной сферы, внимания, слухового и зрительного восприятия, расширение кругоз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шей улицы. Урок – игр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нимания, слуха, координация двигательной сферы. Развитие умения общаться в коллективе, в совместной игровой деятельности. Развитие творческих способност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. Обрядовые игры. Урок – игр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 Получение элементарных представлений о взаимосвязи, взаимозависимости здоровья физического, психического и социально-психологического в ходе проведения подвижных народных иг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 нашего края. Урок – игра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«Что мы знаем» Урок-утренник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ая деятельность. Коммуникативная, творческая деятельность. Развитие внимания, памяти, эмоциональной сфе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  <w:tab w:val="left" w:pos="43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Чувашии. Города большие и малые.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68"/>
        <w:gridCol w:w="8561"/>
        <w:gridCol w:w="1843"/>
        <w:gridCol w:w="1984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ксары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правилами поведения в общественных местах. Развитие эмоциональной сферы, внимания, слухового и зрительного восприятия, расширение кругоз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чебоксарск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, познаватель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атырь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правилами поведения в общественных местах. Развитие эмоциональной сферы, внимания, слухового и зрительного восприятия, расширение кругоз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вильск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, познаватель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ш, Козловка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, познавательная деятельность. Коммуникатив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йский посад, Шумерля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, регулятивная, познавательная деятельность. Коммуникативная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гра по изученным темам</w:t>
            </w:r>
          </w:p>
        </w:tc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основными правилами поведения в общественных местах. Развитие эмоциональной сферы, внимания, слухового и зрительного восприятия, расширение кругоз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007" w:leader="none"/>
          <w:tab w:val="left" w:pos="43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3:34:00Z</dcterms:created>
  <dc:creator>Семья</dc:creator>
  <dc:description/>
  <cp:keywords/>
  <dc:language>en-US</dc:language>
  <cp:lastModifiedBy>Admin</cp:lastModifiedBy>
  <dcterms:modified xsi:type="dcterms:W3CDTF">2017-10-11T17:00:00Z</dcterms:modified>
  <cp:revision>6</cp:revision>
  <dc:subject/>
  <dc:title/>
</cp:coreProperties>
</file>