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Western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Детский сад №14 «Умка»</w:t>
      </w:r>
    </w:p>
    <w:p>
      <w:pPr>
        <w:pStyle w:val="Western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. Нефтеюганск</w:t>
      </w:r>
    </w:p>
    <w:p>
      <w:pPr>
        <w:pStyle w:val="Western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анты – Мансийский автономный округ</w:t>
      </w:r>
    </w:p>
    <w:p>
      <w:pPr>
        <w:pStyle w:val="Western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юменская область</w:t>
      </w:r>
    </w:p>
    <w:p>
      <w:pPr>
        <w:pStyle w:val="Western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тический проект:</w:t>
      </w:r>
    </w:p>
    <w:p>
      <w:pPr>
        <w:pStyle w:val="Western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абушкины сказки»</w:t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ind w:left="3542" w:hanging="0"/>
        <w:jc w:val="center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</w:t>
      </w:r>
      <w:r>
        <w:rPr>
          <w:b/>
          <w:bCs/>
          <w:sz w:val="27"/>
          <w:szCs w:val="27"/>
        </w:rPr>
        <w:t>Выполнила:</w:t>
      </w:r>
      <w:r>
        <w:rPr>
          <w:sz w:val="27"/>
          <w:szCs w:val="27"/>
        </w:rPr>
        <w:t xml:space="preserve"> Епифанова С.Н.</w:t>
      </w:r>
    </w:p>
    <w:p>
      <w:pPr>
        <w:pStyle w:val="Western"/>
        <w:ind w:left="354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</w:t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Western"/>
        <w:spacing w:lineRule="auto" w:line="36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 проекта</w:t>
      </w:r>
      <w:r>
        <w:rPr>
          <w:color w:val="000000"/>
          <w:sz w:val="28"/>
          <w:szCs w:val="28"/>
        </w:rPr>
        <w:t>: познавательный,  групповой, краткосрочный.</w:t>
      </w:r>
    </w:p>
    <w:p>
      <w:pPr>
        <w:pStyle w:val="Western"/>
        <w:spacing w:lineRule="auto" w:line="360"/>
        <w:rPr>
          <w:color w:val="000000"/>
        </w:rPr>
      </w:pPr>
      <w:r>
        <w:rPr>
          <w:b/>
          <w:bCs/>
          <w:color w:val="000000"/>
          <w:sz w:val="27"/>
          <w:szCs w:val="27"/>
        </w:rPr>
        <w:t>Срок реализации проекта</w:t>
      </w:r>
      <w:r>
        <w:rPr>
          <w:color w:val="000000"/>
          <w:sz w:val="28"/>
          <w:szCs w:val="28"/>
        </w:rPr>
        <w:t>: 3 недели</w:t>
      </w:r>
    </w:p>
    <w:p>
      <w:pPr>
        <w:pStyle w:val="Western"/>
        <w:spacing w:lineRule="auto" w:line="36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ресация: </w:t>
      </w:r>
      <w:r>
        <w:rPr>
          <w:bCs/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роект реализуется в рамках программы «СобытиЯ»</w:t>
      </w:r>
    </w:p>
    <w:p>
      <w:pPr>
        <w:pStyle w:val="Western"/>
        <w:spacing w:lineRule="auto" w:line="360"/>
        <w:rPr/>
      </w:pPr>
      <w:r>
        <w:rPr>
          <w:b/>
          <w:color w:val="000000"/>
          <w:sz w:val="28"/>
          <w:szCs w:val="28"/>
        </w:rPr>
        <w:t>Участники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дети старшей групп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дители воспитаннико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и групп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lineRule="auto" w:line="360"/>
        <w:jc w:val="center"/>
        <w:rPr/>
      </w:pPr>
      <w:r>
        <w:rPr/>
        <w:t>Задачи по сферам развития (по программе «Сообщество»):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00"/>
      </w:tblGrid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Социально-коммуникативн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вырабатывать навык совместного слушания</w:t>
            </w:r>
          </w:p>
          <w:p>
            <w:pPr>
              <w:pStyle w:val="Western"/>
              <w:spacing w:lineRule="auto" w:line="360"/>
              <w:rPr/>
            </w:pPr>
            <w:r>
              <w:rPr>
                <w:bCs/>
                <w:color w:val="000000"/>
              </w:rPr>
              <w:t xml:space="preserve">- формировать умение обыгрывать эпизод или целую сказку, </w:t>
            </w:r>
            <w:r>
              <w:rPr>
                <w:bCs/>
              </w:rPr>
              <w:t>подбирать костюмы, атрибуты</w:t>
            </w:r>
            <w:r>
              <w:rPr>
                <w:bCs/>
                <w:color w:val="000000"/>
              </w:rPr>
              <w:t>,  распределять роли, действия, вести ролевой  диалог</w:t>
            </w:r>
          </w:p>
          <w:p>
            <w:pPr>
              <w:pStyle w:val="Western"/>
              <w:spacing w:lineRule="auto" w:line="360"/>
              <w:rPr/>
            </w:pPr>
            <w:r>
              <w:rPr>
                <w:bCs/>
                <w:color w:val="000000"/>
              </w:rPr>
              <w:t>-</w:t>
            </w:r>
            <w:r>
              <w:rPr>
                <w:bCs/>
              </w:rPr>
              <w:t>формировать умение развивать сюжет игры на основе полученных представлений, при восприятии  народных сказок и телевизионных передач</w:t>
            </w:r>
          </w:p>
          <w:p>
            <w:pPr>
              <w:pStyle w:val="Western"/>
              <w:spacing w:lineRule="auto" w:line="360"/>
              <w:rPr>
                <w:bCs/>
              </w:rPr>
            </w:pPr>
            <w:r>
              <w:rPr>
                <w:bCs/>
              </w:rPr>
              <w:t>-формировать умение обратиться (просьба, пожелание, передача информации)</w:t>
            </w:r>
          </w:p>
          <w:p>
            <w:pPr>
              <w:pStyle w:val="Western"/>
              <w:spacing w:lineRule="auto" w:line="360"/>
              <w:rPr>
                <w:bCs/>
              </w:rPr>
            </w:pPr>
            <w:r>
              <w:rPr>
                <w:bCs/>
              </w:rPr>
              <w:t>- формировать умение оценивать свои поступки, поступки сверстников</w:t>
            </w:r>
          </w:p>
          <w:p>
            <w:pPr>
              <w:pStyle w:val="Western"/>
              <w:spacing w:lineRule="auto" w:line="360"/>
              <w:rPr>
                <w:bCs/>
              </w:rPr>
            </w:pPr>
            <w:r>
              <w:rPr>
                <w:bCs/>
              </w:rPr>
              <w:t>- формировать умение работать в паре (уметь договориться, кто, что будет делать, что будут делать (из какого материала) и т.д.)</w:t>
            </w:r>
          </w:p>
          <w:p>
            <w:pPr>
              <w:pStyle w:val="Western"/>
              <w:spacing w:lineRule="auto" w:line="360"/>
              <w:rPr>
                <w:bCs/>
              </w:rPr>
            </w:pPr>
            <w:r>
              <w:rPr>
                <w:bCs/>
              </w:rPr>
              <w:t>- формировать умение публичного выступления (выработка правильной позы, лицом к публике, не делать лишних движений, доносить информацию)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</w:rPr>
              <w:t>- формировать умение представлять свою или совместно выполненную работу (на втором круге)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знавательное</w:t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представление о традициях, культуре русского народа через русские народные сказки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дать первичные представления о появлении народных сказок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воспринимать и понимать художественное произведение, сопереживать героям , воспитывать эмоциональную отзывчивость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давать сознательную, мотивированную оценку персонажам сказок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формировать умение искать способ познания в соответствии с ситуацией (книга, наглядность, обращение к другим людям, наблюдение, обследовательские действия, опыты) 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доводить действие до результата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представление об основных строительных деталях , умение определять и называть их (кирпичик, куб, пластина, конус, брусок, цилиндр и т.д.)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пражнять в сравнении двух множеств и их преобразование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упражнять в умении называть и определять геометрические фигуры, сопоставлять форм предметов с геометрическими образцами 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пражнять в умении определять пространственные направления относительно себя (предмета) – впереди, сзади, слева и справа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формировать умение ориентироваться во времени (время суток, время года), определять их последовательность и характерные особенности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выкладывать предметные ряды,  воспроизводить логические последовательности (что сначала, что потом)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группировать объекты и предметы по признакам (по характеру, бытовая сказка или сказка о животных и т.д.)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формировать умение вести наблюдения за погодой и фиксировать результат в календаре 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чев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пересказывать по частям, по ролям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рассуждать о причинности, высказываться , задавать и отвечать на вопросы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использовать в речи слова, обозначающие качества, свойства и детали предметов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пражнять в заучивании текста,  выразительному чтению наизусть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составлять рассказ по опорным картинкам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формировать  умение согласовывать части речи по родам, числам и падежам 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ическ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- совершенствовать двигательные умения и навыки (в подвижных играх и упражнениях) 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</w:rPr>
              <w:t>- побуждать к активному участию в коллективных играх, физминутках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Western"/>
              <w:spacing w:lineRule="auto" w:line="36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Художественно – эстетическое развитие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формировать умение работать с природным и бросовым материалом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формировать умение передавать в рисунке, лепке и аппликации образы предметов 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формировать умение правильно владеть карандашом и кисточкой, раскрашивать в одном направлении, без просветов, не выходить за линию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пражнять в использовании различных приемов лепки (сплющивание, оттягивание, раскатывание и т.д.)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наблюдать,  выделять  характерные особенности предметов и передавать их в изображении (форма, цвет, величина)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формировать умение работать по образцу 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подбирать самостоятельно материал и инструменты для  деятельности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передавать характер музыки, ее эмоционально-образное содержание через движение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формировать умение изображать разных сказочных героев (людей, зверей и птиц) в разных игровых ситуациях </w:t>
            </w:r>
          </w:p>
          <w:p>
            <w:pPr>
              <w:pStyle w:val="Western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ормировать умение петь с музыкальным сопровождением и без него</w:t>
            </w:r>
          </w:p>
        </w:tc>
      </w:tr>
    </w:tbl>
    <w:p>
      <w:pPr>
        <w:pStyle w:val="Western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Модель трех вопро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82"/>
        <w:gridCol w:w="3193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Знаю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Хочу 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Как узнат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Мама мне читает сказку, когда я засыпаю» (Артем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казки записывают на бумагу, чтобы их читали» (Вал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лки в сказках бывают злыми, а лиса – хитрой» (Вер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казок бывает много» (Ол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Сказки заканчиваются по-доброму» (Женя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Кто больше всех знает сказок?» (Василиса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Откуда появились сказки?» (Женя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очему бывают добрые и злые герои?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Как сделать злого героя добрым?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Для чего нужны сказки?»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спросить у взрослых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смотреть мультфильм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сходить в библиотек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очитать сказк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адать вопрос бабушке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упить в магазине сказки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совместной деятельности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8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иды детской деятельности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ормы работы с деть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знавательно – исследовательская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шение проблемных ситуаций «Фотография Колобка», «Найдем друзей для медведя» (по сказке «Маша и медведь»), «Как спасти Колобка?», «Помоги Петушку не скучать» (из сказки «Кот, Петух и Лиса»), «Помоги бездомной Лисе» (по сказке «Заюшкина избушка»)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ая ситуация «Собери посылку для медведя» (из сказки «Машенька и медведь»)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библиотечки по сказкам, тематических альбомов «Герои сказок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ирование по сказкам «Теремок», «Репка», «Колобок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ецепта «Салат для деда из сказки «Репка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мерь Пете –петушку зерен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силуэтов героев из геом/фигур (медведь, заяц, лис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ммуникативная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муникативные игры «Поприветствуй Колобк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заимодействие со школьниками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/У «Продолжи сказку», «Я начну, а ты закончи», «Придумай сказку», «придумай новый конец сказк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ение загадок по ТРИЗ «герои сказок» (лиса, заяц, колобок, медведь, волк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альчиковая игра «У бабушки Маланьи», «Мы лепили Колобок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зобразительная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Колобок», «Лисичка и заяц», «Травка и пенече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Колобок катится по дорожке», «Мышка и лягушка», «Сарафан для Аленушки» (коллективное), «Косыночка и фартучек для Машеньки» (рисование гуашь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ка «Семья медведей», «Зайчик», «Колобок на тарелке», «Репка» «Колобок» (из соленого теста)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еп: лисица, медведь, мышка, реп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по сказк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</w:rPr>
            </w:pPr>
            <w:r>
              <w:rPr>
                <w:rFonts w:cs="Times New Roman"/>
                <w:b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гровая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\р игры: «В гости к бабушке», «Семь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– драматизации «Репка», «Колобок», «Терем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южета из  сказок (настольный театр «Колобок», «Теремок», «Репка», «Три медведя»; перчаточный театр «Кот, петух и лиса», «Курочка Ряба»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ы по замыслу (режиссерские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правилами: домино «Репка», «Терем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лы «Собери сказочного героя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У «Выложи по порядку», «Где чье место?», «Подбери героя», «Отгадай сказку», «Из какой сказки герой», «Кому, что понадобится», «Сказки перепутались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узыкальная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-дидактическая игра «Определи героя по музык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под музыкальное сопровождение «Кот и Мыши», «У медведя во бор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есенок сказочных героев (мамы – козы, волка, колобк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 под музыку «Изобрази героев сказо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музыкальных сказок «Волк и семеро козлят», «Гуси – лебеди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конструирование и ручной труд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з строительного материала «Домик для зайки», «Теремок» (по схеме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 «Мебель для Медведей» (из коробков), «Короб» «Телевизор для Пети – петушка» (конструирование из коробки) «Кресло для Пети – петушка» (из мелкого конструктора, по образцу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вигательная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\У «пройди как лисичка, медведь, зайчик», «Дотянись до колобка», «Лови, бросай, сказку называ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И «Кот и Мыши», «Гуси – гуси», «У медведя во бору», «Бездомный заяц», «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самообслуживание и бытовой труд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е: ремонт кни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 закладки для книг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действия: подбор и создание атрибутов для игр по сказкам (маски, волшебная палочка и т.д.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</w:rPr>
              <w:t>восприятие художественной литературы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</w:rPr>
              <w:t>и фольклора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Чтение, с последующим обсуждением р.н.с.; пересказ сказок, пересказ по ролям; разучивание отрывков из сказок для последующего обыгрывания «Колобок», «Гуси- лебеди», «Маша и медведь», «Волк и семеро козлят» и т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ечные продукты тематическ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79"/>
        <w:gridCol w:w="2389"/>
        <w:gridCol w:w="2419"/>
      </w:tblGrid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нечного продукта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орма презентаци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Любимые сказки»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картин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родители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Сказка из бабушкиного сундучка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библиотека книжек  малышек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 родител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360"/>
        <w:jc w:val="center"/>
        <w:rPr/>
      </w:pPr>
      <w:r>
        <w:rPr>
          <w:rStyle w:val="StrongEmphasis"/>
          <w:sz w:val="28"/>
          <w:szCs w:val="28"/>
        </w:rPr>
        <w:t>Предполагаемый результат проекта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Ребенок знает </w:t>
      </w:r>
      <w:r>
        <w:rPr>
          <w:rStyle w:val="StrongEmphasis"/>
          <w:b w:val="false"/>
          <w:sz w:val="28"/>
          <w:szCs w:val="28"/>
        </w:rPr>
        <w:t>названия русских народных сказок, определяет и называет героев, пересказывает сказки, знает,  как они появились</w:t>
      </w:r>
      <w:r>
        <w:rPr>
          <w:rStyle w:val="StrongEmphasis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/>
      </w:pPr>
      <w:r>
        <w:rPr>
          <w:rStyle w:val="StrongEmphasis"/>
          <w:sz w:val="28"/>
          <w:szCs w:val="28"/>
        </w:rPr>
        <w:t xml:space="preserve">Ребенок умеет </w:t>
      </w:r>
      <w:r>
        <w:rPr>
          <w:rStyle w:val="StrongEmphasis"/>
          <w:b w:val="false"/>
          <w:sz w:val="28"/>
          <w:szCs w:val="28"/>
        </w:rPr>
        <w:t>обыгрывать знакомые сказки (распределяет роли, подбирает атрибуты, вести ролевой диалог, используя мимику и пластику)</w:t>
      </w:r>
    </w:p>
    <w:p>
      <w:pPr>
        <w:pStyle w:val="Normal"/>
        <w:ind w:left="360" w:hanging="0"/>
        <w:jc w:val="center"/>
        <w:rPr>
          <w:rStyle w:val="StrongEmphasis"/>
          <w:b/>
          <w:b/>
          <w:sz w:val="36"/>
          <w:szCs w:val="36"/>
        </w:rPr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езентация выставки картин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Мои любимые сказки»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(тематический проект: «Бабушкины сказки»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Оформлена выставка картин, дети ее презентуют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Мы не плотники и не сапожники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А настоящие художники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у выставку создал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Для того, чтоб вы тут побыва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Открывайте свои глазки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смотрите - это сказ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Вместе мы их обсуждали 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И картины создав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Присмотритесь раз другой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 найдете вы такой!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е картины разные, чудесные, прекрасн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и одна не повторяетс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каждой техника меняе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Много мы труда вложили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Для того, чтоб сказки вы люби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ля того, чтоб вы их прочита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друзьям, конечно, рассказа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Поскорей сюда вы проходи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шу выставку внимательно смотри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, а если захотит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рочку купи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зрители – дети других групп, подходят к выставке и рассматривают, задают вопросы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2:00Z</dcterms:created>
  <dc:creator>Admin</dc:creator>
  <dc:description/>
  <cp:keywords/>
  <dc:language>en-US</dc:language>
  <cp:lastModifiedBy>User</cp:lastModifiedBy>
  <dcterms:modified xsi:type="dcterms:W3CDTF">2017-10-13T19:11:00Z</dcterms:modified>
  <cp:revision>11</cp:revision>
  <dc:subject/>
  <dc:title>Муниципальное бюджетное образовательное учреждение </dc:title>
</cp:coreProperties>
</file>