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по дисциплине «Географ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есты включают 22 вопроса разного уровня, которые оцениваются по пятибалльной системе. В каждом задании может быть 1, 2 правильных от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Социально-экономическая география изучает:</w:t>
      </w:r>
    </w:p>
    <w:p>
      <w:pPr>
        <w:pStyle w:val="Normal"/>
        <w:numPr>
          <w:ilvl w:val="0"/>
          <w:numId w:val="4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развития географической оболочки Земли;</w:t>
      </w:r>
    </w:p>
    <w:p>
      <w:pPr>
        <w:pStyle w:val="Normal"/>
        <w:numPr>
          <w:ilvl w:val="0"/>
          <w:numId w:val="4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стему производственных отношений;</w:t>
      </w:r>
    </w:p>
    <w:p>
      <w:pPr>
        <w:pStyle w:val="Normal"/>
        <w:numPr>
          <w:ilvl w:val="0"/>
          <w:numId w:val="4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роизводства материальных благ;</w:t>
      </w:r>
    </w:p>
    <w:p>
      <w:pPr>
        <w:pStyle w:val="Normal"/>
        <w:numPr>
          <w:ilvl w:val="0"/>
          <w:numId w:val="4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омерности, условия и факторы развития территориальных социально-экономических систем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Благоприятное экономико-географическое положение страны определяется только: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жением по отношению к соседним приграничным государствам (микрогюложение);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жением относительно групп стран (мезоположение);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4"/>
          <w:szCs w:val="24"/>
        </w:rPr>
        <w:t>положением   относительно   материков,   Мирового   океана,   мировых   торговых   путей (макроположение);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заимосвязанным положением и на разномасштабном уров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Геополитическое положение - это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оценка места страны на политической и военно-стратегической карте мира, ее отношение к различным государствам;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оценка положения страны на экономической карте мира по отношению к основным районам и центрам экономики;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  <w:szCs w:val="24"/>
        </w:rPr>
        <w:t>оценка положения страны относительно ближайших торговых партнеров, мировых торговых путей, рынков сбыта;</w:t>
      </w:r>
    </w:p>
    <w:p>
      <w:pPr>
        <w:pStyle w:val="Normal"/>
        <w:numPr>
          <w:ilvl w:val="0"/>
          <w:numId w:val="3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жение по отношению к горным системам, морям, океан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 Определите страну по перечню столиц государств, имеющих общую с ней границу, - Багдад, Ереван, Ашхабад, Кабул: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ран;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урция;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рак;</w:t>
      </w:r>
    </w:p>
    <w:p>
      <w:pPr>
        <w:pStyle w:val="Normal"/>
        <w:numPr>
          <w:ilvl w:val="0"/>
          <w:numId w:val="3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зербайдж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5. Определите государство, с которым граничат Венгрия, Словакия, Чехия, ФРГ, Швейцария, Словения, Италия:</w:t>
      </w:r>
    </w:p>
    <w:p>
      <w:pPr>
        <w:pStyle w:val="Normal"/>
        <w:numPr>
          <w:ilvl w:val="0"/>
          <w:numId w:val="4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ранция;</w:t>
      </w:r>
    </w:p>
    <w:p>
      <w:pPr>
        <w:pStyle w:val="Normal"/>
        <w:numPr>
          <w:ilvl w:val="0"/>
          <w:numId w:val="4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стрия;</w:t>
      </w:r>
    </w:p>
    <w:p>
      <w:pPr>
        <w:pStyle w:val="Normal"/>
        <w:numPr>
          <w:ilvl w:val="0"/>
          <w:numId w:val="4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мыния;</w:t>
      </w:r>
    </w:p>
    <w:p>
      <w:pPr>
        <w:pStyle w:val="Normal"/>
        <w:numPr>
          <w:ilvl w:val="0"/>
          <w:numId w:val="4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едо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По признаку государственного устройства найдите исключение из логики: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иланд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н-Марино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пония;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н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Исключите страну, относящуюся к иному социально-экономическому типу: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нгладеш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ьянма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герия;</w:t>
      </w:r>
    </w:p>
    <w:p>
      <w:pPr>
        <w:pStyle w:val="Normal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ьетн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Назовите критерий наименее развитых стран на самом деле, который не используется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ушевой доход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ля обрабатывающей промышленности в ВВП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жизн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ля неграмотного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Назовите подтип развивающихся стран самый многочисленный:</w:t>
      </w:r>
    </w:p>
    <w:p>
      <w:pPr>
        <w:pStyle w:val="Normal"/>
        <w:numPr>
          <w:ilvl w:val="0"/>
          <w:numId w:val="5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большие страны зависимого плантационного хозяйства;</w:t>
      </w:r>
    </w:p>
    <w:p>
      <w:pPr>
        <w:pStyle w:val="Normal"/>
        <w:numPr>
          <w:ilvl w:val="0"/>
          <w:numId w:val="5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аны - нефтеэкспортеры;</w:t>
      </w:r>
    </w:p>
    <w:p>
      <w:pPr>
        <w:pStyle w:val="Normal"/>
        <w:numPr>
          <w:ilvl w:val="0"/>
          <w:numId w:val="5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упные низкодоходные страны;</w:t>
      </w:r>
    </w:p>
    <w:p>
      <w:pPr>
        <w:pStyle w:val="Normal"/>
        <w:numPr>
          <w:ilvl w:val="0"/>
          <w:numId w:val="5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ее развитые стр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Главный район международной экономической интеграции -это: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рубежная Европа;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тинская Америка;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;</w:t>
      </w:r>
    </w:p>
    <w:p>
      <w:pPr>
        <w:pStyle w:val="Normal"/>
        <w:numPr>
          <w:ilvl w:val="0"/>
          <w:numId w:val="3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го-Восточная Аз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1. Назовите, на каком континенте доля пастбищ в структуре земельного фонда максимальная:</w:t>
      </w:r>
    </w:p>
    <w:p>
      <w:pPr>
        <w:pStyle w:val="Normal"/>
        <w:numPr>
          <w:ilvl w:val="0"/>
          <w:numId w:val="4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рубежная Азия;</w:t>
      </w:r>
    </w:p>
    <w:p>
      <w:pPr>
        <w:pStyle w:val="Normal"/>
        <w:numPr>
          <w:ilvl w:val="0"/>
          <w:numId w:val="4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жная Америка;</w:t>
      </w:r>
    </w:p>
    <w:p>
      <w:pPr>
        <w:pStyle w:val="Normal"/>
        <w:numPr>
          <w:ilvl w:val="0"/>
          <w:numId w:val="4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стралия;</w:t>
      </w:r>
    </w:p>
    <w:p>
      <w:pPr>
        <w:pStyle w:val="Normal"/>
        <w:numPr>
          <w:ilvl w:val="0"/>
          <w:numId w:val="4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фр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2. Назовите  компоненты ВНП, соответствуют его подсчету по доходам:</w:t>
      </w:r>
    </w:p>
    <w:p>
      <w:pPr>
        <w:pStyle w:val="Normal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; </w:t>
      </w:r>
    </w:p>
    <w:p>
      <w:pPr>
        <w:pStyle w:val="Normal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виденды;</w:t>
      </w:r>
    </w:p>
    <w:p>
      <w:pPr>
        <w:pStyle w:val="Normal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е закупки товаров и услуг;</w:t>
      </w:r>
    </w:p>
    <w:p>
      <w:pPr>
        <w:pStyle w:val="Normal"/>
        <w:numPr>
          <w:ilvl w:val="0"/>
          <w:numId w:val="4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работная плата наемных работ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3. Исключите одну страну из списка тех, которые благодаря своей дешевой электроэнергии производят алюминий из импортных бокситов, а затем почти весь его экспортиру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Канада;</w:t>
        <w:tab/>
        <w:t>2) Россия;</w:t>
        <w:tab/>
        <w:t>3) Норвегия;</w:t>
        <w:tab/>
        <w:t>4) Австрал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4. Крупнейший по производству хлопка регион мира - это:</w:t>
      </w:r>
    </w:p>
    <w:p>
      <w:pPr>
        <w:pStyle w:val="Normal"/>
        <w:numPr>
          <w:ilvl w:val="0"/>
          <w:numId w:val="3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верная и Восточная Африка;</w:t>
      </w:r>
    </w:p>
    <w:p>
      <w:pPr>
        <w:pStyle w:val="Normal"/>
        <w:numPr>
          <w:ilvl w:val="0"/>
          <w:numId w:val="3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едняя Азия и Закавказье;</w:t>
      </w:r>
    </w:p>
    <w:p>
      <w:pPr>
        <w:pStyle w:val="Normal"/>
        <w:numPr>
          <w:ilvl w:val="0"/>
          <w:numId w:val="3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го-Западная Азия;</w:t>
      </w:r>
    </w:p>
    <w:p>
      <w:pPr>
        <w:pStyle w:val="Normal"/>
        <w:numPr>
          <w:ilvl w:val="0"/>
          <w:numId w:val="3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точная, Юго-Восточная и Южная Аз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5. Страна - крупнейший экспортер товар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ФРГ;</w:t>
        <w:tab/>
        <w:t>2) Нидерланды;</w:t>
        <w:tab/>
        <w:t>3) Китай;</w:t>
        <w:tab/>
        <w:t>4) Сингапу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 Значение, какого фактора в эпоху НТР уменьшилось: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ого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удовых ресурсов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оемкости;</w:t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нергетическ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 В какой стране впервые в мире число занятых в непроизводственной сфере превысило число занятых в производственной сфер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Япония;</w:t>
        <w:tab/>
        <w:t>2) Франция;</w:t>
        <w:tab/>
        <w:t>3) ФРГ;</w:t>
        <w:tab/>
        <w:t>4) СШ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8. Какой по счету является нынешняя научно-техническая революц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первой;</w:t>
        <w:tab/>
        <w:t>2)второй;</w:t>
        <w:tab/>
        <w:t>3)третьей;</w:t>
        <w:tab/>
        <w:t>4) четверт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9. Современный (прогрессивный) тип воспроизводства населения характеризуется:</w:t>
      </w:r>
    </w:p>
    <w:p>
      <w:pPr>
        <w:pStyle w:val="Normal"/>
        <w:numPr>
          <w:ilvl w:val="0"/>
          <w:numId w:val="5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окой рождаемостью и высокой смертностью;</w:t>
      </w:r>
    </w:p>
    <w:p>
      <w:pPr>
        <w:pStyle w:val="Normal"/>
        <w:numPr>
          <w:ilvl w:val="0"/>
          <w:numId w:val="5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зкой</w:t>
        <w:tab/>
        <w:t>рождаемостью</w:t>
        <w:tab/>
        <w:t>и</w:t>
        <w:tab/>
        <w:t>повышенной</w:t>
        <w:tab/>
        <w:t>смертностью;</w:t>
      </w:r>
    </w:p>
    <w:p>
      <w:pPr>
        <w:pStyle w:val="Normal"/>
        <w:numPr>
          <w:ilvl w:val="0"/>
          <w:numId w:val="5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ым снижением смертности во всех возрастах, умеренной рождаемостью, высокой продолжительностью жизни; </w:t>
      </w:r>
    </w:p>
    <w:p>
      <w:pPr>
        <w:pStyle w:val="Normal"/>
        <w:numPr>
          <w:ilvl w:val="0"/>
          <w:numId w:val="5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популя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. Какими индикаторами измеряется качество населения: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зрастным составом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ношением полов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ровнем, продолжительностью жизни и образованием;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стоянием здравоохра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1. Основным фактором, определяющим возрастной состав населения страны является:</w:t>
      </w:r>
    </w:p>
    <w:p>
      <w:pPr>
        <w:pStyle w:val="Normal"/>
        <w:numPr>
          <w:ilvl w:val="0"/>
          <w:numId w:val="5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ип воспроизводства населения;</w:t>
      </w:r>
    </w:p>
    <w:p>
      <w:pPr>
        <w:pStyle w:val="Normal"/>
        <w:numPr>
          <w:ilvl w:val="0"/>
          <w:numId w:val="5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нутренние миграции населения;</w:t>
      </w:r>
    </w:p>
    <w:p>
      <w:pPr>
        <w:pStyle w:val="Normal"/>
        <w:numPr>
          <w:ilvl w:val="0"/>
          <w:numId w:val="5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ровень смертности;</w:t>
      </w:r>
    </w:p>
    <w:p>
      <w:pPr>
        <w:pStyle w:val="Normal"/>
        <w:numPr>
          <w:ilvl w:val="0"/>
          <w:numId w:val="5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размещения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2. Население большинства развитых стран характеризуется  следующим  демографическим типом воспроизводства населения: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демографическим взрывом»;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лизким к простому;</w:t>
      </w:r>
    </w:p>
    <w:p>
      <w:p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ширенным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епопуляционны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ст по дисциплине «География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есты включают 22 вопроса разного уровня, которые оцениваются по пятибалльной системе. В каждом задании может быть 1,2 правильных отве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2</w:t>
      </w:r>
    </w:p>
    <w:p>
      <w:pPr>
        <w:pStyle w:val="Normal"/>
        <w:jc w:val="both"/>
        <w:rPr/>
      </w:pPr>
      <w:r>
        <w:rPr>
          <w:sz w:val="24"/>
          <w:szCs w:val="24"/>
        </w:rPr>
        <w:t>1. Географическая среда - это: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сь мир во всем многообразии своих форм;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  <w:szCs w:val="24"/>
        </w:rPr>
        <w:t>часть земной природы, с которой общество непосредственно контактирует в своей жизни и производственной деятельности;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конкретного региона земной поверхности;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оненты природы, участвующие в материальной деятельности чело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Ученый, который первым ввел термин «экономическая география»: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20 в. Н.Н. Баранский;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17 в. В. Н. Татищев;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18 в. М. В. Ломоносов;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19 в. П. П. Семенов-Тян-Шанск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Укажите исчерпаемые природные ресурсы: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уды металлов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дерная энергия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лнечная энергия;</w:t>
      </w:r>
    </w:p>
    <w:p>
      <w:pPr>
        <w:pStyle w:val="Normal"/>
        <w:numPr>
          <w:ilvl w:val="0"/>
          <w:numId w:val="3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венные ресур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Укажите страну, не имеющую общей границы с Китаем:</w:t>
      </w:r>
    </w:p>
    <w:p>
      <w:pPr>
        <w:pStyle w:val="Normal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ссия;</w:t>
      </w:r>
    </w:p>
    <w:p>
      <w:pPr>
        <w:pStyle w:val="Normal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жная Корея;</w:t>
      </w:r>
    </w:p>
    <w:p>
      <w:pPr>
        <w:pStyle w:val="Normal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пал;</w:t>
      </w:r>
    </w:p>
    <w:p>
      <w:pPr>
        <w:pStyle w:val="Normal"/>
        <w:numPr>
          <w:ilvl w:val="0"/>
          <w:numId w:val="4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 Часть света с большим  количеством суверенных государств: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рубежная Европа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фрика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рубежная Азия;</w:t>
      </w:r>
    </w:p>
    <w:p>
      <w:pPr>
        <w:pStyle w:val="Normal"/>
        <w:numPr>
          <w:ilvl w:val="0"/>
          <w:numId w:val="2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жная Амер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 Страна, не имеющая выхода к морю: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замбик;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гер;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фиопия;</w:t>
      </w:r>
    </w:p>
    <w:p>
      <w:pPr>
        <w:pStyle w:val="Normal"/>
        <w:numPr>
          <w:ilvl w:val="0"/>
          <w:numId w:val="3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гер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Доля сельского хозяйства в ВВП экономически высокоразвитых стран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2-5%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5-8%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9-13%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15-20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 Страна с наименьшим расходом на вооружение: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талия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ранция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пония;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Р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Аграрно-сырьевая специализация внешней торговли - черта хозяйства: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лых высокоразвитых стран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ан переселенческого капитализма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ан «шестерки»;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еднеразвитых стран Западной Европ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 Центр мирового хозяйства самый крупный: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точная Азия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рубежная Европа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;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тинская Амер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1. Основным потребителем воды в мировом хозяйстве является: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мышленность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нспорт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мунальное хозяйство;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2.  Компоненты ВНП соответствующие  его статьям по расходам:</w:t>
      </w:r>
    </w:p>
    <w:p>
      <w:pPr>
        <w:pStyle w:val="Normal"/>
        <w:numPr>
          <w:ilvl w:val="0"/>
          <w:numId w:val="5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е закупки товаров и услуг;</w:t>
      </w:r>
    </w:p>
    <w:p>
      <w:pPr>
        <w:pStyle w:val="Normal"/>
        <w:numPr>
          <w:ilvl w:val="0"/>
          <w:numId w:val="5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свенные налоги на бизнес;</w:t>
      </w:r>
    </w:p>
    <w:p>
      <w:pPr>
        <w:pStyle w:val="Normal"/>
        <w:numPr>
          <w:ilvl w:val="0"/>
          <w:numId w:val="5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нсфертные платежи;</w:t>
      </w:r>
    </w:p>
    <w:p>
      <w:pPr>
        <w:pStyle w:val="Normal"/>
        <w:numPr>
          <w:ilvl w:val="0"/>
          <w:numId w:val="5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нало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3.  Страна, не зависящая  от поставок нефти из стран Персидского залива и Северной Африки: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пония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ликобритания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дерланды;</w:t>
      </w:r>
    </w:p>
    <w:p>
      <w:pPr>
        <w:pStyle w:val="Normal"/>
        <w:numPr>
          <w:ilvl w:val="0"/>
          <w:numId w:val="1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Р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4. Страна - главная производитель свекловичного сахара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ссия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Украина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ША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ранц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5. Для какого региона мира характерны следующие черты транспортной системы: транспортная сеть самая густая в мире, сложной конфигурации, хорошо развиты все виды транспорта, много крупных морских  портов мирового значения,  хорошо развит внутренний речной транспорт,  находится крупнейший по грузообороту морской порт мира: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верная Америка;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адная Европа;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го-Восточная Азия;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тинская Амер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  В эпоху НТР меняется значение фактора территориальной концентрации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ьшается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величивается;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е меня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  Страна занимающая первое место в мире по затратам на науку: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пония;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ША; 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РГ;</w:t>
      </w:r>
    </w:p>
    <w:p>
      <w:pPr>
        <w:pStyle w:val="Normal"/>
        <w:numPr>
          <w:ilvl w:val="0"/>
          <w:numId w:val="2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сс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«Силиконовая долина»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РГ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ранц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ША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по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9. Нето-коэффициент рождаемости - это: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енная разница между уровнем рождаемости и смертности;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детей, рожденных «средней» женщиной за фертильный     период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4"/>
          <w:szCs w:val="24"/>
        </w:rPr>
        <w:t>количество   девочек,   рожденных   «средней»   женщиной   за   фертильный    период, доживших до детородного возраста;</w:t>
      </w:r>
    </w:p>
    <w:p>
      <w:pPr>
        <w:pStyle w:val="Normal"/>
        <w:numPr>
          <w:ilvl w:val="0"/>
          <w:numId w:val="2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личество мальчиков, рожденных «средней» женщиной за свою жиз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. Население Африки характеризуе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окой рождаемостью и низкой смертностью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окой рождаемостью и повышенной смертность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низким суммарным коэффициентом рождаемости и невысоким естественным приростом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сокой продолжительностью жизни и умеренным приростом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1.  Регион планеты с наиболее высокими темпами прироста населения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атинская Америка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Южная Азия;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падная Европа: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стралия и Оке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2. Определение «Миграция населения»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мещения людей, связанные со сменой постоянного места жительства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жедневные   поездки   людей   на   работу   или   обратно   между   поселениями</w:t>
        <w:br/>
        <w:t>агломераций и экономических узлов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юбые    межпоселенные    перемещения   людей,    независимо    от   масштабов,</w:t>
        <w:br/>
        <w:t>направления и причин, их вызывающих;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ремещения людей в пределах городов и других населенных пун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ст по дисциплине «География»</w:t>
      </w:r>
    </w:p>
    <w:p>
      <w:pPr>
        <w:pStyle w:val="Normal"/>
        <w:jc w:val="center"/>
        <w:rPr/>
      </w:pPr>
      <w:r>
        <w:rPr>
          <w:sz w:val="24"/>
          <w:szCs w:val="24"/>
        </w:rPr>
        <w:t>Тесты включают 22 вопроса разного уровня, которые оцениваются по пятибалльной системе. В каждом задании может быть 1, 2 правильных отве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№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ригинальная классификация географических наук в 18 веке составлена:</w:t>
      </w:r>
    </w:p>
    <w:p>
      <w:pPr>
        <w:pStyle w:val="Normal"/>
        <w:numPr>
          <w:ilvl w:val="0"/>
          <w:numId w:val="5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.К.Кирилловым;</w:t>
      </w:r>
    </w:p>
    <w:p>
      <w:pPr>
        <w:pStyle w:val="Normal"/>
        <w:numPr>
          <w:ilvl w:val="0"/>
          <w:numId w:val="5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.Н. Татищевым;</w:t>
      </w:r>
    </w:p>
    <w:p>
      <w:pPr>
        <w:pStyle w:val="Normal"/>
        <w:numPr>
          <w:ilvl w:val="0"/>
          <w:numId w:val="5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.В. Ломоносовым;</w:t>
      </w:r>
    </w:p>
    <w:p>
      <w:pPr>
        <w:pStyle w:val="Normal"/>
        <w:numPr>
          <w:ilvl w:val="0"/>
          <w:numId w:val="5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.И. Арсеньев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Первый  атлас  России  и  первая  генеральная  карта  целостного  представления  страны была, составлена: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16 веке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17 веке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18 веке;</w:t>
      </w:r>
    </w:p>
    <w:p>
      <w:pPr>
        <w:pStyle w:val="Normal"/>
        <w:numPr>
          <w:ilvl w:val="0"/>
          <w:numId w:val="2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19 ве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Термин «социально-экономическая география» появился: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60-е годы 20 века;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70-е годы 20 века;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80-е годы 20 века;</w:t>
      </w:r>
    </w:p>
    <w:p>
      <w:pPr>
        <w:pStyle w:val="Normal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90-е годы 20 ве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 Страны, имеющие общую сухопутную границу: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гола - Эфиопия;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ея - Монголия;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несуэла - Аргентина;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дерланды-Бельг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Найдите ошибку в перечне федеративных государств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ди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еция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ксика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несуэ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Укажите в предложенном списке страну, которая никогда не имела колониального статуса:</w:t>
      </w:r>
    </w:p>
    <w:p>
      <w:pPr>
        <w:pStyle w:val="Normal"/>
        <w:numPr>
          <w:ilvl w:val="0"/>
          <w:numId w:val="5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кистан;</w:t>
      </w:r>
    </w:p>
    <w:p>
      <w:pPr>
        <w:pStyle w:val="Normal"/>
        <w:numPr>
          <w:ilvl w:val="0"/>
          <w:numId w:val="5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рокко;</w:t>
      </w:r>
    </w:p>
    <w:p>
      <w:pPr>
        <w:pStyle w:val="Normal"/>
        <w:numPr>
          <w:ilvl w:val="0"/>
          <w:numId w:val="5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иланд;</w:t>
      </w:r>
    </w:p>
    <w:p>
      <w:pPr>
        <w:pStyle w:val="Normal"/>
        <w:numPr>
          <w:ilvl w:val="0"/>
          <w:numId w:val="5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рти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 Страны многоукладность экономики, которой является типологической чертой: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sz w:val="24"/>
          <w:szCs w:val="24"/>
        </w:rPr>
        <w:t>страны «восьмерки»;</w:t>
      </w:r>
    </w:p>
    <w:p>
      <w:pPr>
        <w:pStyle w:val="Normal"/>
        <w:numPr>
          <w:ilvl w:val="0"/>
          <w:numId w:val="58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лые высокоразвитые;</w:t>
      </w:r>
    </w:p>
    <w:p>
      <w:pPr>
        <w:pStyle w:val="Normal"/>
        <w:numPr>
          <w:ilvl w:val="0"/>
          <w:numId w:val="5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еднеразвитые;</w:t>
      </w:r>
    </w:p>
    <w:p>
      <w:pPr>
        <w:pStyle w:val="Normal"/>
        <w:numPr>
          <w:ilvl w:val="0"/>
          <w:numId w:val="5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вающие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4 - это доля развивающихся стран: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населении мира;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мировой торговле: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мировом промышленном производстве;</w:t>
      </w:r>
    </w:p>
    <w:p>
      <w:pPr>
        <w:pStyle w:val="Normal"/>
        <w:numPr>
          <w:ilvl w:val="0"/>
          <w:numId w:val="4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мировом сельскохозяйственном производст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Странами переселенческого капитализма называются: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  <w:szCs w:val="24"/>
        </w:rPr>
        <w:t>некоторые   бывшие   колонии   или   доминионы   Великобритании,   население   которых сформировалось в основном за счет эмиграции;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sz w:val="24"/>
          <w:szCs w:val="24"/>
        </w:rPr>
        <w:t>бывшие   колонии   Великобритании   в   южном   полушарии,   ставшие   затем    членами Британского Содружества;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аны, из которых идет массовая эмиграция в Европу и США;</w:t>
      </w:r>
    </w:p>
    <w:p>
      <w:pPr>
        <w:pStyle w:val="Normal"/>
        <w:numPr>
          <w:ilvl w:val="0"/>
          <w:numId w:val="3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ывшие колонии Испании и Португалии, куда шел массовый поток переселен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Выберите единственное неверное утверждение. К преимуществам ГЭС относят:</w:t>
      </w:r>
    </w:p>
    <w:p>
      <w:pPr>
        <w:pStyle w:val="Normal"/>
        <w:numPr>
          <w:ilvl w:val="0"/>
          <w:numId w:val="5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изкую себестоимость производства электроэнергии;</w:t>
      </w:r>
    </w:p>
    <w:p>
      <w:pPr>
        <w:pStyle w:val="Normal"/>
        <w:numPr>
          <w:ilvl w:val="0"/>
          <w:numId w:val="5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ратковременность и низкую стоимость строительства;</w:t>
      </w:r>
    </w:p>
    <w:p>
      <w:pPr>
        <w:pStyle w:val="Normal"/>
        <w:numPr>
          <w:ilvl w:val="0"/>
          <w:numId w:val="5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лучшение транспортных условий рек;</w:t>
      </w:r>
    </w:p>
    <w:p>
      <w:pPr>
        <w:pStyle w:val="Normal"/>
        <w:numPr>
          <w:ilvl w:val="0"/>
          <w:numId w:val="5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ободный график подачи электроэнергии в энергосе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1 . Страны с наиболее высоким показателем лесистости территории: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донезия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ссия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нляндия;</w:t>
      </w:r>
    </w:p>
    <w:p>
      <w:pPr>
        <w:pStyle w:val="Normal"/>
        <w:numPr>
          <w:ilvl w:val="0"/>
          <w:numId w:val="2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на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2. Показатель ВНП, скорректированный с учетом инфляции (дефляции) и выраженный в долларах по неизменному курсу, называется:</w:t>
      </w:r>
    </w:p>
    <w:p>
      <w:pPr>
        <w:pStyle w:val="Normal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альный;</w:t>
      </w:r>
    </w:p>
    <w:p>
      <w:pPr>
        <w:pStyle w:val="Normal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азовый;</w:t>
      </w:r>
    </w:p>
    <w:p>
      <w:pPr>
        <w:pStyle w:val="Normal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минальный:</w:t>
      </w:r>
    </w:p>
    <w:p>
      <w:pPr>
        <w:pStyle w:val="Normal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п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3. Страна структура производства тканей, которой отличается от остальных: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итай;</w:t>
        <w:tab/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ссия;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йвань;</w:t>
      </w:r>
    </w:p>
    <w:p>
      <w:pPr>
        <w:pStyle w:val="Normal"/>
        <w:numPr>
          <w:ilvl w:val="0"/>
          <w:numId w:val="3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д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4. Страна с крупнейшим поголовьем свиней - это: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итай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ермания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ША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сс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5. Страна принимает больше всего международных туристов:</w:t>
      </w:r>
    </w:p>
    <w:p>
      <w:pPr>
        <w:pStyle w:val="Normal"/>
        <w:jc w:val="both"/>
        <w:rPr/>
      </w:pPr>
      <w:r>
        <w:rPr>
          <w:sz w:val="24"/>
          <w:szCs w:val="24"/>
        </w:rPr>
        <w:t>1) Италия;</w:t>
        <w:tab/>
        <w:t>2)Франция;</w:t>
        <w:tab/>
        <w:t>3) Испания;</w:t>
        <w:tab/>
        <w:t>4) СШ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 Значение какого фактора размещения производства в эпоху НТР увеличилось?</w:t>
      </w:r>
    </w:p>
    <w:p>
      <w:pPr>
        <w:pStyle w:val="Normal"/>
        <w:numPr>
          <w:ilvl w:val="0"/>
          <w:numId w:val="4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ырьевого;</w:t>
      </w:r>
    </w:p>
    <w:p>
      <w:pPr>
        <w:pStyle w:val="Normal"/>
        <w:numPr>
          <w:ilvl w:val="0"/>
          <w:numId w:val="4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ГП;</w:t>
      </w:r>
    </w:p>
    <w:p>
      <w:pPr>
        <w:pStyle w:val="Normal"/>
        <w:numPr>
          <w:ilvl w:val="0"/>
          <w:numId w:val="4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ологического; </w:t>
      </w:r>
    </w:p>
    <w:p>
      <w:pPr>
        <w:pStyle w:val="Normal"/>
        <w:numPr>
          <w:ilvl w:val="0"/>
          <w:numId w:val="48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нергетическ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 Отрасль занимавшая первое место в мировой экономике в эпоху первой промышленной революции:</w:t>
      </w:r>
    </w:p>
    <w:p>
      <w:pPr>
        <w:pStyle w:val="Normal"/>
        <w:numPr>
          <w:ilvl w:val="0"/>
          <w:numId w:val="5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мышленность;</w:t>
      </w:r>
    </w:p>
    <w:p>
      <w:pPr>
        <w:pStyle w:val="Normal"/>
        <w:numPr>
          <w:ilvl w:val="0"/>
          <w:numId w:val="5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рговля;</w:t>
      </w:r>
    </w:p>
    <w:p>
      <w:pPr>
        <w:pStyle w:val="Normal"/>
        <w:numPr>
          <w:ilvl w:val="0"/>
          <w:numId w:val="5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льское хозяйство;</w:t>
      </w:r>
    </w:p>
    <w:p>
      <w:pPr>
        <w:pStyle w:val="Normal"/>
        <w:numPr>
          <w:ilvl w:val="0"/>
          <w:numId w:val="5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анспор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8. Страна постиндустриального типа:</w:t>
      </w:r>
    </w:p>
    <w:p>
      <w:pPr>
        <w:pStyle w:val="Normal"/>
        <w:jc w:val="both"/>
        <w:rPr/>
      </w:pPr>
      <w:r>
        <w:rPr>
          <w:sz w:val="24"/>
          <w:szCs w:val="24"/>
        </w:rPr>
        <w:t>1) Китай;</w:t>
        <w:tab/>
        <w:t>2) Япония;</w:t>
        <w:tab/>
        <w:t>3) Ю. Корея;</w:t>
        <w:tab/>
        <w:t>4) Тайва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9. Предметом  изучения географии населения  как ветви экономической  и социальной  географии являются: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снение влияния природы на дух и тело индивидов и народов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пределение населения по территории Земл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>закономерности развития и размещения населения и населенных пунктов по территории Земли;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риальные формы посел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0. Метод картографирования населения получившее название эквидемического (равнонаселенного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очечны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ображение сети поселений разной величин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цветного ф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ощади   государств,   краев,   республик   и   т.д.   отражают   количество   жителей, проживающих на их территориях, а не саму территор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1. Наиболее достоверный и полный учет населения производится методом: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кущего учета органами статистики и ЗАГС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общих переписей населения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борочных «малых» переписей населения;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циологических опросов отдельных социальных слоев на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2. Фактор  являющийся    наиболее    важным,    определяющих   уровень   смертности и продолжительности жизни:</w:t>
      </w:r>
    </w:p>
    <w:p>
      <w:pPr>
        <w:pStyle w:val="Normal"/>
        <w:numPr>
          <w:ilvl w:val="0"/>
          <w:numId w:val="4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но-генетический;</w:t>
      </w:r>
    </w:p>
    <w:p>
      <w:pPr>
        <w:pStyle w:val="Normal"/>
        <w:numPr>
          <w:ilvl w:val="0"/>
          <w:numId w:val="4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раз жизни человека, условия труда и быта;</w:t>
      </w:r>
    </w:p>
    <w:p>
      <w:pPr>
        <w:pStyle w:val="Normal"/>
        <w:numPr>
          <w:ilvl w:val="0"/>
          <w:numId w:val="4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емейное положение (холостячество, состояние в браке);</w:t>
      </w:r>
    </w:p>
    <w:p>
      <w:pPr>
        <w:pStyle w:val="Normal"/>
        <w:numPr>
          <w:ilvl w:val="0"/>
          <w:numId w:val="4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ступность медицинских учрежден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и к тесту по « географи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9"/>
        <w:gridCol w:w="349"/>
        <w:gridCol w:w="349"/>
        <w:gridCol w:w="348"/>
        <w:gridCol w:w="348"/>
        <w:gridCol w:w="348"/>
        <w:gridCol w:w="348"/>
        <w:gridCol w:w="348"/>
        <w:gridCol w:w="348"/>
        <w:gridCol w:w="416"/>
        <w:gridCol w:w="416"/>
        <w:gridCol w:w="46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85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даний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лагается 3 варианта теста. Время выполнения 90 минут. Тест состоится из 22 вопросов разного уровня с выбором одного или несколько правильных ответов из общего числа предложенных. Один правильный ответ на вопрос оценивается в 1 бал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ценка «отлично» ставится  в том случае если в работе не было допущено ошибок;</w:t>
      </w:r>
    </w:p>
    <w:p>
      <w:pPr>
        <w:pStyle w:val="Normal"/>
        <w:ind w:firstLine="540"/>
        <w:jc w:val="both"/>
        <w:rPr/>
      </w:pPr>
      <w:r>
        <w:rPr/>
        <w:t>Оценка «хорошо» ставится при 3-4 ошибках;</w:t>
      </w:r>
    </w:p>
    <w:p>
      <w:pPr>
        <w:pStyle w:val="Normal"/>
        <w:ind w:firstLine="540"/>
        <w:jc w:val="both"/>
        <w:rPr/>
      </w:pPr>
      <w:r>
        <w:rPr/>
        <w:t>Оценка «удовлетворительно» ставится  до 9 ошибок,</w:t>
      </w:r>
    </w:p>
    <w:p>
      <w:pPr>
        <w:pStyle w:val="Normal"/>
        <w:ind w:firstLine="540"/>
        <w:jc w:val="both"/>
        <w:rPr/>
      </w:pPr>
      <w:r>
        <w:rPr/>
        <w:t>Оценка «неудовлетворительно» ставится при неправильных ответах на 10 и более вопрос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3:44:00Z</dcterms:created>
  <dc:creator>User</dc:creator>
  <dc:description/>
  <cp:keywords/>
  <dc:language>en-US</dc:language>
  <cp:lastModifiedBy>Admin</cp:lastModifiedBy>
  <cp:lastPrinted>2011-02-26T10:12:00Z</cp:lastPrinted>
  <dcterms:modified xsi:type="dcterms:W3CDTF">2017-09-30T11:31:00Z</dcterms:modified>
  <cp:revision>21</cp:revision>
  <dc:subject/>
  <dc:title/>
</cp:coreProperties>
</file>