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ая работа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. С. Пушкин.  Пейзажная лир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ний вечер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нее утр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называется анафоро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диноначал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ение одинаковых согласных зву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тивопостав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ллитерация – эт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тор одинаковых согласных зву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 одинаковых гласных зву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ественное опреде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йдите эпитет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янтарный блеск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тренний снег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ль зелене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пытается передать автор через описание природ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оё отношение к увиденному и личное настроени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олько описать картины природ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исать окружающую действитель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йте правильное лексическое толкование слова «предадимся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дадимся (устар.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еде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луш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ите размер стихотвор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царь Кащей над златом чахн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русский дух… Там Русью пахн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размер стихотворения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Мчатся тучи, вьются ту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ая рабо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. С. Пушкин.  Пейзажная лир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ний вечер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нее утр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Что такое антитез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художественное опреде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еренос свойств одного предмета на другой на основании их схо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противопоставление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160" w:hanging="1800"/>
        <w:rPr>
          <w:sz w:val="28"/>
          <w:szCs w:val="28"/>
        </w:rPr>
      </w:pPr>
      <w:r>
        <w:rPr>
          <w:sz w:val="28"/>
          <w:szCs w:val="28"/>
        </w:rPr>
        <w:t>Что называется пейзажной лирик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природы в прозаическом текс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природы в стихотворном текс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природы в драматургическом текс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 стихотворении «Зимний вечер» художественное пространство делится н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 части (дом и природ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 части (дом, природа, буря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дели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Найдите сравнение в строках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трещит затопленная печь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луна, как бледное пятно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и ты печальная сидел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800" w:hanging="1440"/>
        <w:rPr>
          <w:sz w:val="28"/>
          <w:szCs w:val="28"/>
        </w:rPr>
      </w:pPr>
      <w:r>
        <w:rPr>
          <w:sz w:val="28"/>
          <w:szCs w:val="28"/>
        </w:rPr>
        <w:t>Дайте правильное лексическое толкование слова «нега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слаждение (устар.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н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ча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800" w:hanging="1440"/>
        <w:rPr>
          <w:sz w:val="28"/>
          <w:szCs w:val="28"/>
        </w:rPr>
      </w:pPr>
      <w:r>
        <w:rPr>
          <w:sz w:val="28"/>
          <w:szCs w:val="28"/>
        </w:rPr>
        <w:t>Определите размер стихотвор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зя по утреннему снег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руг милый, предадимся бегу 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Нетерпеливого коня…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800" w:hanging="1440"/>
        <w:rPr>
          <w:sz w:val="28"/>
          <w:szCs w:val="28"/>
        </w:rPr>
      </w:pPr>
      <w:r>
        <w:rPr>
          <w:sz w:val="28"/>
          <w:szCs w:val="28"/>
        </w:rPr>
        <w:t>Определите размер стихотворения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Чудный град порой сольё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летучих об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ям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х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ям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хор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15:00Z</dcterms:created>
  <dc:creator>1</dc:creator>
  <dc:description/>
  <cp:keywords/>
  <dc:language>en-US</dc:language>
  <cp:lastModifiedBy>Лоскутова</cp:lastModifiedBy>
  <cp:lastPrinted>2013-12-23T16:22:00Z</cp:lastPrinted>
  <dcterms:modified xsi:type="dcterms:W3CDTF">2013-12-23T13:41:00Z</dcterms:modified>
  <cp:revision>3</cp:revision>
  <dc:subject/>
  <dc:title/>
</cp:coreProperties>
</file>