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Урок письма и развития ре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3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оррекционная школа 8 вида, 1 вариант учебного план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63.05pt;width:346.5pt;height:62.95pt;mso-wrap-style:none;v-text-anchor:middle;mso-position-vertical:top" type="_x0000_t172">
            <v:path textpathok="t"/>
            <v:textpath on="t" fitshape="t" string="Предложение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Учитель: Крылова И.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письма и развития речи  в 3 клас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Пред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учить изменять слова, обозначающие предметы, по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работка умения составлять предложе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составлять предложения с заданным количеством слов, соблюдая правильный порядок 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о-развивающи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внимани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ять словарный запас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аккурат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конверт с разрезанными предложениями, картин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урока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n-US"/>
        </w:rPr>
        <w:t xml:space="preserve">II. </w:t>
      </w:r>
      <w:r>
        <w:rPr>
          <w:b/>
          <w:sz w:val="28"/>
          <w:szCs w:val="28"/>
        </w:rPr>
        <w:t>Чистописание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Кто опрятен, тот людям приятен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ъяснить значение пословиц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А вы опрятны?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Опрятный</w:t>
      </w:r>
      <w:r>
        <w:rPr>
          <w:sz w:val="28"/>
          <w:szCs w:val="28"/>
        </w:rPr>
        <w:t xml:space="preserve"> – чистый, чистоплотный, аккуратны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писать пословицу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Закрепление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ложени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вы знаете о предложении?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(Наша речь состоит из предложений. Слова в предложении дружат. В предложении о чем-то говорится.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8"/>
          <w:szCs w:val="28"/>
        </w:rPr>
        <w:t>Вопросы, на которые отвечают предметы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зовите вопросы, на которые отвечают предме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кто?  что?  кого?  чего? кому? чему? кем? чем?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опрос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д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егодня мы будем учиться отвечать на вопрос </w:t>
      </w:r>
      <w:r>
        <w:rPr>
          <w:b/>
          <w:i/>
          <w:sz w:val="28"/>
          <w:szCs w:val="28"/>
        </w:rPr>
        <w:t>гд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оставить словосочетания, используя картинк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латье (где?) на стул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альчик (где?) на скамейк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учка (где?) в портфел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уговицы (где?) на рубашк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лук (где?) на тарелк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грач (где?) на сук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пуста (где?) в кастрюл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кукла (где?) в коляск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тицы (где?) в клетк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едушка (где?) на диван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ашина (где?) в гараже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б) записать в тетрадь словосочетания с предлогами  </w:t>
      </w:r>
      <w:r>
        <w:rPr>
          <w:i/>
          <w:sz w:val="28"/>
          <w:szCs w:val="28"/>
        </w:rPr>
        <w:t>на, 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над предложение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оставить предложе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, жила, парк, белка.                           (зеленый цвет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Школьники, кормили, часто, белка.  (синий цвет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ни, зверьку, приносили, орехи.       (сиреневый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записать свое предложение на доск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оставить рассказ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озаглавить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 записать рассказ в тетрадь;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е) найти слова, отвечающие на вопрос </w:t>
      </w:r>
      <w:r>
        <w:rPr>
          <w:b/>
          <w:i/>
          <w:sz w:val="28"/>
          <w:szCs w:val="28"/>
        </w:rPr>
        <w:t>гд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ронину Д. записать два предлож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: (кто справится с заданием раньше) составить предложение из данных слов : Белка, с, брала, рук, лакомство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по учебни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.216   упр.46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Гном шь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Гном шьет колпачо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Гном шьет брату колпачо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Гном шьет брату колпачок с помпон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(колпачок</w:t>
      </w:r>
      <w:r>
        <w:rPr>
          <w:sz w:val="28"/>
          <w:szCs w:val="28"/>
        </w:rPr>
        <w:t xml:space="preserve"> - мягкий конусообразный головной убор;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помпон</w:t>
      </w:r>
      <w:r>
        <w:rPr>
          <w:sz w:val="28"/>
          <w:szCs w:val="28"/>
        </w:rPr>
        <w:t xml:space="preserve"> – шарик из мягкого материала на головном уборе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Отгадай, где растет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 называет слово, ученики отвечают, где растет этот предм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а: огурец, яблоко, елка, малина, черника, роз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бобще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какие вопросы отвечают слова, обозначающие предметы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какой вопрос учились отвечать на урок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: с.217 упр. 47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ки. Вывод как работал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04:54:00Z</dcterms:created>
  <dc:creator>Директор</dc:creator>
  <dc:description/>
  <cp:keywords/>
  <dc:language>en-US</dc:language>
  <cp:lastModifiedBy>admin</cp:lastModifiedBy>
  <dcterms:modified xsi:type="dcterms:W3CDTF">2017-10-13T17:55:00Z</dcterms:modified>
  <cp:revision>13</cp:revision>
  <dc:subject/>
  <dc:title/>
</cp:coreProperties>
</file>