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sz w:val="28"/>
          <w:szCs w:val="28"/>
        </w:rPr>
        <w:t>МБОУ «Лицей №2 им. ак. К.А. Валиева г. Мамадыш»,</w:t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  <w:t>Внеклассное мероприятие</w:t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  <w:t xml:space="preserve"> </w:t>
      </w:r>
      <w:r>
        <w:rPr>
          <w:bCs w:val="false"/>
          <w:i/>
          <w:color w:val="222222"/>
          <w:sz w:val="36"/>
          <w:szCs w:val="36"/>
        </w:rPr>
        <w:t>по физической культуре</w:t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  <w:t xml:space="preserve"> </w:t>
      </w:r>
      <w:r>
        <w:rPr>
          <w:bCs w:val="false"/>
          <w:i/>
          <w:color w:val="222222"/>
          <w:sz w:val="36"/>
          <w:szCs w:val="36"/>
        </w:rPr>
        <w:t>«Веселые старты с элементами ГТО»</w:t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i/>
          <w:i/>
          <w:color w:val="222222"/>
          <w:sz w:val="36"/>
          <w:szCs w:val="36"/>
        </w:rPr>
      </w:pPr>
      <w:r>
        <w:rPr>
          <w:bCs w:val="false"/>
          <w:i/>
          <w:color w:val="222222"/>
          <w:sz w:val="36"/>
          <w:szCs w:val="36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i/>
          <w:i/>
          <w:color w:val="222222"/>
          <w:sz w:val="28"/>
          <w:szCs w:val="28"/>
        </w:rPr>
      </w:pPr>
      <w:r>
        <w:rPr>
          <w:bCs w:val="false"/>
          <w:i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</w:t>
      </w:r>
      <w:r>
        <w:rPr>
          <w:color w:val="333333"/>
          <w:sz w:val="28"/>
          <w:szCs w:val="28"/>
        </w:rPr>
        <w:t xml:space="preserve">Составил: </w:t>
      </w:r>
    </w:p>
    <w:p>
      <w:pPr>
        <w:pStyle w:val="Heading1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физической культуры</w:t>
      </w:r>
    </w:p>
    <w:p>
      <w:pPr>
        <w:pStyle w:val="Heading1"/>
        <w:shd w:fill="FFFFFF" w:val="clear"/>
        <w:spacing w:before="0" w:after="0"/>
        <w:jc w:val="right"/>
        <w:rPr>
          <w:bCs w:val="false"/>
          <w:color w:val="222222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имранов С.М..</w:t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Heading1"/>
        <w:shd w:fill="FFFFFF" w:val="clear"/>
        <w:spacing w:lineRule="atLeast" w:line="304" w:before="0" w:after="184"/>
        <w:jc w:val="center"/>
        <w:rPr>
          <w:bCs w:val="false"/>
          <w:color w:val="222222"/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Heading1"/>
        <w:shd w:fill="FFFFFF" w:val="clear"/>
        <w:spacing w:lineRule="atLeast" w:line="304" w:before="0" w:after="184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 xml:space="preserve">Класс: </w:t>
      </w:r>
      <w:r>
        <w:rPr>
          <w:b w:val="false"/>
          <w:bCs w:val="false"/>
          <w:color w:val="222222"/>
          <w:sz w:val="28"/>
          <w:szCs w:val="28"/>
        </w:rPr>
        <w:t>2 (а, б, в)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lineRule="atLeast" w:line="240" w:before="280" w:after="280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lineRule="atLeast" w:line="240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1)</w:t>
      </w:r>
      <w:r>
        <w:rPr>
          <w:bCs/>
          <w:color w:val="222222"/>
          <w:sz w:val="28"/>
          <w:szCs w:val="28"/>
        </w:rPr>
        <w:t>Укрепление здоровья детей;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Развитие двигательных умений и физических качеств;</w:t>
      </w:r>
    </w:p>
    <w:p>
      <w:pPr>
        <w:pStyle w:val="Normal"/>
        <w:shd w:fill="FFFFFF" w:val="clear"/>
        <w:spacing w:lineRule="atLeast" w:line="240"/>
        <w:ind w:left="-540" w:hanging="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3) привлечение учащихся к занятиям физической культурой и спортом.</w:t>
      </w:r>
    </w:p>
    <w:p>
      <w:pPr>
        <w:pStyle w:val="Normal"/>
        <w:shd w:fill="FFFFFF" w:val="clear"/>
        <w:spacing w:lineRule="atLeast" w:line="240"/>
        <w:ind w:left="-54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540" w:hanging="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Место проведения: спортивный зал</w:t>
      </w:r>
    </w:p>
    <w:p>
      <w:pPr>
        <w:pStyle w:val="Normal"/>
        <w:shd w:fill="FFFFFF" w:val="clear"/>
        <w:spacing w:lineRule="atLeast" w:line="240" w:before="280" w:after="280"/>
        <w:ind w:left="-54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Инвентарь: гимнастические маты, свисток, гимнастические скамейки, мячи, обручи, метр, кубики, карточки со словами, секундомер.</w:t>
      </w:r>
    </w:p>
    <w:p>
      <w:pPr>
        <w:pStyle w:val="Normal"/>
        <w:shd w:fill="FFFFFF" w:val="clear"/>
        <w:ind w:left="-539" w:hanging="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"Весёлые старты”! И наш спортивный зал превращается в весёлый стадион!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порт, ребята, очень нуже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о спортом очень друж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помощни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здоровь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игр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зкульт – ур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свящаться это спортивное мероприятие будет внедрению в школы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 Всероссийского физкультурно-спортивного комплекса «Готов к труду и обороне». Цель этой программы – привлечь людей к занятию спортом, к ЗОЖ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ыли вы красивы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и плаксивы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руках любое дело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спорилось, горело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громче пелись песни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чтоб было интересней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ильным быть, здоровым-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стины не новы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здоровым дружен спорт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он, бассейн и корт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, каток - везде вам рады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арание в награду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кубки и рекорды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мышцы ваши твёрды,</w:t>
      </w:r>
    </w:p>
    <w:p>
      <w:pPr>
        <w:pStyle w:val="Heading3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лько помните :спортсмены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свой непременно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грают с дрёмой в прятки,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ют с физзарядк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ограмму включены определенные тесты, для каждого возраста. За выполнение каждого норматива дается значок: золотой, серебряный или бронзовый. Это зависит от качества сданного норматива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вас их 9. И часть этих нормативов включили в сегодняшнюю эстафету.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астники соревнований будут состязаться в силе, ловкости, смекалке, быстроте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 следить за правильностью выполнения заданий будет наше компетентное жюр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усть жюри весь ход сраженья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ез промашки проследи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то окажется дружнее,</w:t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т  в бою и победит.</w:t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 xml:space="preserve">Итак, мы начинаем на веселую эстафету. Всем Желаем: ни пуха, ни пера! 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i/>
          <w:color w:val="000000"/>
          <w:sz w:val="28"/>
          <w:szCs w:val="28"/>
        </w:rPr>
        <w:t xml:space="preserve">1 конкурс: </w:t>
      </w:r>
      <w:r>
        <w:rPr>
          <w:rStyle w:val="C3"/>
          <w:color w:val="000000"/>
          <w:sz w:val="28"/>
          <w:szCs w:val="28"/>
        </w:rPr>
        <w:t>Представление команд – название, девиз, эмблема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3"/>
          <w:b/>
          <w:i/>
          <w:color w:val="000000"/>
          <w:sz w:val="28"/>
          <w:szCs w:val="28"/>
        </w:rPr>
        <w:t xml:space="preserve">2 конкурс: </w:t>
      </w:r>
      <w:r>
        <w:rPr>
          <w:rStyle w:val="C3"/>
          <w:color w:val="000000"/>
          <w:sz w:val="28"/>
          <w:szCs w:val="28"/>
        </w:rPr>
        <w:t>немного побегаем. В программе ГТО есть первый тест – это челночный бег. Мальчики стоят на одной стороне, девочки на другой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Первый переносит кубики как в челночном беге на другую сторону. Встает последним в строй девочек. Второй бежит девочка так же как мальчик, остается в команде мальчик. И так до тех пор, пока мальчики с девочками не поменяются местами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3"/>
          <w:b/>
          <w:i/>
          <w:color w:val="000000"/>
          <w:sz w:val="28"/>
          <w:szCs w:val="28"/>
        </w:rPr>
        <w:t>3 конкурс</w:t>
      </w:r>
      <w:r>
        <w:rPr>
          <w:rStyle w:val="C3"/>
          <w:color w:val="000000"/>
          <w:sz w:val="28"/>
          <w:szCs w:val="28"/>
        </w:rPr>
        <w:t>: прыжки в длину с места. Команда выбирает 3 мальчика и 3 девочки хорошо прыгающих с места. Первый прыгает , 2 прыгает  от полученного результата. Итак вся команда. Сравним результат, чья команда дальше прыгнет.</w:t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4 конкурс:</w:t>
      </w:r>
      <w:r>
        <w:rPr>
          <w:color w:val="000000"/>
          <w:sz w:val="28"/>
          <w:szCs w:val="28"/>
          <w:shd w:fill="FFFFFF" w:val="clear"/>
        </w:rPr>
        <w:t xml:space="preserve"> конкурс капитанов – это подтягивание. Кто больше подтянется, тот и победит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ния для болельщик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читаю загадку. Кто знает ответ поднимает руку. За один правильный ответ вы можете помочь своей команде одним баллом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) Кинешь в речку, не тонет, бьёшь о стенку, не стонет,</w:t>
        <w:br/>
        <w:t>    Будешь оземь кидать, станет кверху летать. (</w:t>
      </w:r>
      <w:r>
        <w:rPr>
          <w:i/>
          <w:iCs/>
          <w:color w:val="333333"/>
          <w:sz w:val="28"/>
          <w:szCs w:val="28"/>
        </w:rPr>
        <w:t>Мяч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) По пустому животу бьют меня – невмоготу,</w:t>
        <w:br/>
        <w:t>    Метко сыплют игроки, мне ногами тумаки. (</w:t>
      </w:r>
      <w:r>
        <w:rPr>
          <w:i/>
          <w:iCs/>
          <w:color w:val="333333"/>
          <w:sz w:val="28"/>
          <w:szCs w:val="28"/>
        </w:rPr>
        <w:t>Футбольный мяч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3) Когда весна берёт своё, и ручейки бегут звеня,</w:t>
        <w:br/>
        <w:t>    Я прыгаю через неё, ну а она через меня. (</w:t>
      </w:r>
      <w:r>
        <w:rPr>
          <w:i/>
          <w:iCs/>
          <w:color w:val="333333"/>
          <w:sz w:val="28"/>
          <w:szCs w:val="28"/>
        </w:rPr>
        <w:t>Скакалка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4) Когда с тобою этот друг, ты можешь без дорог,</w:t>
        <w:br/>
        <w:t>    Шагать на север и на юг, на запад и восток. (</w:t>
      </w:r>
      <w:r>
        <w:rPr>
          <w:i/>
          <w:iCs/>
          <w:color w:val="333333"/>
          <w:sz w:val="28"/>
          <w:szCs w:val="28"/>
        </w:rPr>
        <w:t>Компас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Бегу при помощи двух ног, пока сидит на мне ездок.</w:t>
        <w:br/>
        <w:t xml:space="preserve">    Мои рога в его руках, а быстрота в его ногах.    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Устойчив лишь я на бегу, стоять секунды не могу. (</w:t>
      </w:r>
      <w:r>
        <w:rPr>
          <w:i/>
          <w:iCs/>
          <w:color w:val="333333"/>
          <w:sz w:val="28"/>
          <w:szCs w:val="28"/>
        </w:rPr>
        <w:t>Велосипед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 Сижу верхом не на коне, а у туриста на спине. (</w:t>
      </w:r>
      <w:r>
        <w:rPr>
          <w:i/>
          <w:iCs/>
          <w:color w:val="333333"/>
          <w:sz w:val="28"/>
          <w:szCs w:val="28"/>
        </w:rPr>
        <w:t>Рюкзак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5 конкурс</w:t>
      </w:r>
      <w:r>
        <w:rPr>
          <w:color w:val="000000"/>
          <w:sz w:val="28"/>
          <w:szCs w:val="28"/>
          <w:shd w:fill="FFFFFF" w:val="clear"/>
        </w:rPr>
        <w:t>: Команда выбирает 1 мальчика и 1 девочку. Мальчик отжимается в течении 30 секунд, судьи считают, затем девочка выполняет наклон впере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тем их результаты складываются. Те, у кого результат больше, те и выигр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sz w:val="17"/>
          <w:szCs w:val="17"/>
        </w:rPr>
      </w:pPr>
      <w:r>
        <w:rPr>
          <w:b/>
          <w:i/>
          <w:color w:val="000000"/>
          <w:sz w:val="28"/>
          <w:szCs w:val="28"/>
          <w:shd w:fill="FFFFFF" w:val="clear"/>
        </w:rPr>
        <w:t>6 конкурс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У вас на столе находятся карточки. А в карточках признаки, характеризующие здорового человека. Ваша задача заключается в том, чтобы вы выбрали и подчеркнули признаки здорового человека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доровый человек это –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сутулый, бледный, румяный, стройный, крепкий, неуклюжий, весёлый, грустный, ленивый, активный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sz w:val="17"/>
          <w:szCs w:val="17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7 конкурс:</w:t>
      </w:r>
      <w:r>
        <w:rPr>
          <w:color w:val="000000"/>
          <w:sz w:val="28"/>
          <w:szCs w:val="28"/>
          <w:shd w:fill="FFFFFF" w:val="clear"/>
        </w:rPr>
        <w:t>называется «Самый меткий». Перед вами стоят маты. На них нарисован круг. Ваша цель с определенного расстояния попасть в этот круг. У каждого участника есть 2 попытки. Складывается общая сумма балл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Молодцы. </w:t>
      </w:r>
      <w:r>
        <w:rPr>
          <w:rStyle w:val="C3"/>
          <w:color w:val="000000"/>
          <w:sz w:val="28"/>
          <w:szCs w:val="28"/>
        </w:rPr>
        <w:t>Наши соревнования завершаются. Но думаем, что это только начало, небольшой шаг в сторону здоровья и хорошего настроения. Спасибо нашим командам за  участие, за их мужество. Спасибо всем кто пришел сегодня на наше спортивное мероприятие – участникам, жюри, учителям, болельщикам. И в подарок ваши – девочки болельщицы исполнят для нас танец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Спасибо, девочкам. А теперь предоставим слово жюри (подводят итоги, награждают команды дипломами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Ещё раз поздравляем всех с праздником! Занимайтесь спортом, укрепляйте своё здоровье, развивайте силу и выносливость! До новых встреч!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Уход команд в класс)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9:02:00Z</dcterms:created>
  <dc:creator>admin-1</dc:creator>
  <dc:description/>
  <cp:keywords/>
  <dc:language>en-US</dc:language>
  <cp:lastModifiedBy>ILDAR</cp:lastModifiedBy>
  <dcterms:modified xsi:type="dcterms:W3CDTF">2017-10-13T10:01:00Z</dcterms:modified>
  <cp:revision>4</cp:revision>
  <dc:subject/>
  <dc:title>Внеклассное мероприятие по физической культуре «Веселые старты с элементами ГТО»</dc:title>
</cp:coreProperties>
</file>