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ВЫПУСКНОЙ –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вается занаве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ер «Грац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из-за кулис)</w:t>
      </w:r>
      <w:r>
        <w:rPr>
          <w:rFonts w:cs="Times New Roman" w:ascii="Times New Roman" w:hAnsi="Times New Roman"/>
          <w:sz w:val="28"/>
          <w:szCs w:val="28"/>
        </w:rPr>
        <w:t>. Встречайте  выпускников лицея № 5 2017 года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И их классных руков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фон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ят выпускники и классные руководители и выстраиваются на сцене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ихо звучит музыка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 сцену выходят  Саша Гофман, подходит к Верещагиной Дар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Первокласс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А что сейчас будет? Сказка?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Выпускница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. Сказ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Первокласс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Страшная?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Выпускница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. Нет, грустна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Первокласс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Но у нее будет счастливый конец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Выпуск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Безусловно! Все сказки имеют счастливый конец. Но эта сказка имела очень счастливое начало..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Много-много лет назад, когда деревья были большими, тропинки в школьном дворе длинными, а школьные лестницы - крутыми и высокими, мамы привели в школу мальчиков и девочек. Так началась эта светлая сказка под названием «Детство»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Первокласс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Я эту сказку знаю. Я сам живу в этой сказке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Выпуск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Но для нас сегодня эта сказка заканчивается. И мы уходим в большой взрослый мир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Первокласс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И в детство уже не вернетесь?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Выпуск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Нет, не вернемся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Первокласс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Никогда-никогда?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Выпускница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. Никогда-никогда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Первоклассница.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Тогда прощайте, счастливого вам пути!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аша Гофман отходит к кулисе и машет выпускникам рукой.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ыпускники спускаются в зал.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Свободная птица» (поет Саша Гофман)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из-за кулис): </w:t>
      </w:r>
      <w:r>
        <w:rPr>
          <w:sz w:val="28"/>
          <w:szCs w:val="28"/>
        </w:rPr>
        <w:t xml:space="preserve">На сцену приглашается директор лицея </w:t>
      </w:r>
      <w:r>
        <w:rPr>
          <w:b/>
          <w:sz w:val="28"/>
          <w:szCs w:val="28"/>
        </w:rPr>
        <w:t>Наталья Ивановна Агеева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директ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:</w:t>
      </w:r>
      <w:r>
        <w:rPr>
          <w:rFonts w:cs="Times New Roman" w:ascii="Times New Roman" w:hAnsi="Times New Roman"/>
          <w:sz w:val="28"/>
          <w:szCs w:val="28"/>
        </w:rPr>
        <w:t xml:space="preserve"> Приказываю внести книгу летописи лицея №5, аттестаты о среднем общем образовании,  медали «За особые успехи в учении» !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фар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болева М.А. и три ученика через зал вносят на сцену аттестаты, книгу летописи, меда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ой вечер объявляется открытым!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 РФ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болева М.А.  и Агеева Н.И. остаются у столик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 медалями и аттестат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вое ведущих- выпускников выходят на сцен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ого  долгих лет длился наш нелёгкий путь к сегодняшнему событию. А сегодня.… Смотрите, какими красивыми и умными мы выросл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ется, что только вчера мы как обычно пересдавали, переписывали, решали, отвечали, прогуливали. И, казалось, что так будет всегда.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о время пролетело быстро, и пришла пора сдавать экзамены. Тогда нам пришлось собрать все силы, все годами накопленные знания и умения, всю свою силу и выдержку.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 голове жутким калейдоскопом в каком-то невероятном вихре проносились все литературные герои, все физические и химические формулы.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се смешалось в бедных головах. И только одна мысль, беспощадная и невыносимо назойливая: "Господи, я же ничего не помню!"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о, к счастью, мы успешно сдали экзамены. И сейчас состоится долгожданная церемония вручения аттестатов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из-за кулис)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аво зачитать приказ  «О выдаче аттестатов о среднем (полном) общем образовании»  предоставляется заместителю директора по учебно-воспитательной работе 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олевой Марине Александров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болева М.А. читает начало приказа и §1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фон на выход выпускников с родителя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дал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 слова про выпускников читает Громенкова С.И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НЧАРОВА АНАСТАСИЯ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ркая, верная, честолюбивая, справедливая, любознательная. Настя, твои способности, подкрепленные трудолюбием и удачей, позволят тебе многого достичь в жизн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КОВА ЕКАТЕРИНА – </w:t>
      </w:r>
      <w:r>
        <w:rPr>
          <w:rFonts w:cs="Times New Roman" w:ascii="Times New Roman" w:hAnsi="Times New Roman"/>
          <w:i/>
          <w:sz w:val="28"/>
          <w:szCs w:val="28"/>
        </w:rPr>
        <w:t>Катя – человек упорный, настойчивый, всегда стремящийся дойти до самой сути. Ни одного вопроса, по мнению Кати, не должно остаться без от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ЧКОВ ПАВЕЛ – </w:t>
      </w:r>
      <w:r>
        <w:rPr>
          <w:rFonts w:cs="Times New Roman" w:ascii="Times New Roman" w:hAnsi="Times New Roman"/>
          <w:i/>
          <w:sz w:val="28"/>
          <w:szCs w:val="28"/>
        </w:rPr>
        <w:t>умный и серьезный. Всегда погружен в решение самых трудных мировых проблем. Нет ни одной вершины, которая не покорилась бы Павлу: прекрасный музыкант, чудесный певец, разбирается в классической литературе так же хорошо, как и в физике элементарных част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ОВЬЕВ ДЕНИС – </w:t>
      </w:r>
      <w:r>
        <w:rPr>
          <w:rFonts w:cs="Times New Roman" w:ascii="Times New Roman" w:hAnsi="Times New Roman"/>
          <w:i/>
          <w:sz w:val="28"/>
          <w:szCs w:val="28"/>
        </w:rPr>
        <w:t>умный, даже гениальный, надежный, добрый, немного романтик, но если дал слово, то оно надежно как сталь. Может стать президентом не только компании, но и стра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АКОВА ЯН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независимая, беспокойная, неутомимая, всегда рядом. Она исполнена достоинства и значительности, авторитета и принципиальности, опирающейся на несокрушимость своего потенциала. Нельзя жить приятно, не живя вместе с тем нравствен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ХНИЧ АННА </w:t>
      </w:r>
      <w:r>
        <w:rPr>
          <w:rFonts w:cs="Times New Roman" w:ascii="Times New Roman" w:hAnsi="Times New Roman"/>
          <w:i/>
          <w:sz w:val="28"/>
          <w:szCs w:val="28"/>
        </w:rPr>
        <w:t>– целеустремленна, умна, трудолюбива, царица в точных науках, готова всегда прийти на помощь, прекрасный, преданный друг. Заботливая дочь и просто хороший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ЕНКО СЕРАФИМ - </w:t>
      </w:r>
      <w:r>
        <w:rPr>
          <w:rFonts w:cs="Times New Roman" w:ascii="Times New Roman" w:hAnsi="Times New Roman"/>
          <w:i/>
          <w:sz w:val="28"/>
          <w:szCs w:val="28"/>
        </w:rPr>
        <w:t>В его присутствии просто невежливо быть не эрудирован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ЧЕНКИН ОЛЕГ – </w:t>
      </w:r>
      <w:r>
        <w:rPr>
          <w:rFonts w:cs="Times New Roman" w:ascii="Times New Roman" w:hAnsi="Times New Roman"/>
          <w:i/>
          <w:sz w:val="28"/>
          <w:szCs w:val="28"/>
        </w:rPr>
        <w:t>спортивен, целеустремлен, трудолюбив, пунктуален во всем. По-английски сдержан во мнении, по-русски открыт и искренен в общении. Начитан и эрудирован, всегда готов работать над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ОВ ДМИТРИЙ - </w:t>
      </w:r>
      <w:r>
        <w:rPr>
          <w:rFonts w:cs="Times New Roman" w:ascii="Times New Roman" w:hAnsi="Times New Roman"/>
          <w:i/>
          <w:sz w:val="28"/>
          <w:szCs w:val="28"/>
        </w:rPr>
        <w:t>Три вещи наиболее ценные для него: любовь к родителям, убеждения, дружба .Три вещи, наиболее определяющие его:</w:t>
        <w:br/>
        <w:t>труд, честность, ответственност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КОЛОВ МИХАИЛ - </w:t>
      </w:r>
      <w:r>
        <w:rPr>
          <w:rFonts w:cs="Times New Roman" w:ascii="Times New Roman" w:hAnsi="Times New Roman"/>
          <w:i/>
          <w:sz w:val="28"/>
          <w:szCs w:val="28"/>
        </w:rPr>
        <w:t>Он знает и верит, что ждать надо тех, кто придёт, говорить с теми, кто слышит, молчать с теми, кто понима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ступление г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 xml:space="preserve">Дорогие выпускники, вас поздр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чальник организационного отдела администрации г.Железногорска </w:t>
      </w:r>
      <w:r>
        <w:rPr>
          <w:rFonts w:cs="Times New Roman" w:ascii="Times New Roman" w:hAnsi="Times New Roman"/>
          <w:b/>
          <w:sz w:val="28"/>
          <w:szCs w:val="28"/>
        </w:rPr>
        <w:t>СУМАТОХИНА ЮЛИЯ СЕМЕ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 xml:space="preserve">Ко всем присутствующим на празднике обращ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путат городской Думы </w:t>
      </w:r>
      <w:r>
        <w:rPr>
          <w:rFonts w:cs="Times New Roman" w:ascii="Times New Roman" w:hAnsi="Times New Roman"/>
          <w:b/>
          <w:sz w:val="28"/>
          <w:szCs w:val="28"/>
        </w:rPr>
        <w:t>АЛЕКСЕЙ НИКОЛАЕВИЧ ШЕБ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 xml:space="preserve">Дорогие выпускники, вас напутствует </w:t>
      </w:r>
      <w:r>
        <w:rPr>
          <w:rFonts w:cs="Times New Roman" w:ascii="Times New Roman" w:hAnsi="Times New Roman"/>
          <w:b/>
          <w:i/>
          <w:sz w:val="28"/>
          <w:szCs w:val="28"/>
        </w:rPr>
        <w:t>начальник рудоуправления Михайловского горно-обогатительного комбината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ИВАНОВ ВИКТОР ВАЛЕНТИН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алисты спускаются в з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цене Дедкова Е. и Дедкова И.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– Сегодня выпускной вечер, и знаешь,  мама, я сегодня чувствую себя очень странно. Вроде бы я уже взрослый человек, и даже успешный: я получила аттестат с отличием и медаль «За особые успехи в учении» , но ощущаю себя всё ещё ученицей, которой надо сдать не один экзамен и не краснеть перед своими учителями, которые обязательно спросят: «Катя, как твои дела? В какой вуз ты поступила? У тебя всё получилось, как ты задумала?»  А что ты чувствовала, когда ты выпускалась из школы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ление : Дедкова И. В. «Воспоминание + поздравление»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номер ( Жучков Павел + Жучкова О.Ю.)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олева М.А.читает 2-й параграф приказа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ручение аттестатов и похвальных грамот </w:t>
      </w:r>
      <w:r>
        <w:rPr>
          <w:b/>
          <w:sz w:val="28"/>
          <w:szCs w:val="28"/>
          <w:u w:val="single"/>
        </w:rPr>
        <w:t>за особые успех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слова про выпускников из-за кулис читает Громенкова С.И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ТЕЙКИН НИКИТА – </w:t>
      </w:r>
      <w:r>
        <w:rPr>
          <w:rFonts w:cs="Times New Roman" w:ascii="Times New Roman" w:hAnsi="Times New Roman"/>
          <w:i/>
          <w:sz w:val="28"/>
          <w:szCs w:val="28"/>
        </w:rPr>
        <w:t>мастер - золотые руки, ответственный, надежный, всегда придет на помощь и поддержит в трудную мину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ГНЕР АНТОН - </w:t>
      </w:r>
      <w:r>
        <w:rPr>
          <w:rFonts w:cs="Times New Roman" w:ascii="Times New Roman" w:hAnsi="Times New Roman"/>
          <w:i/>
          <w:sz w:val="28"/>
          <w:szCs w:val="28"/>
        </w:rPr>
        <w:t>Он глубоко ощущает смысл и цель жизни, потому что сознаёт, что очень нужен друг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ЕЩАГИНА ДАРЬЯ -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соту увидишь в некрасивом, </w:t>
        <w:br/>
        <w:t>Разглядишь в ручьях разливы рек!</w:t>
        <w:br/>
        <w:t>Ты  умеешь в буднях быть счастливой!</w:t>
        <w:br/>
        <w:t>Значит, ты и впрямь счастливый человек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ОЛКОВА НАТАЛЬЯ – </w:t>
      </w:r>
      <w:r>
        <w:rPr>
          <w:rFonts w:cs="Times New Roman" w:ascii="Times New Roman" w:hAnsi="Times New Roman"/>
          <w:i/>
          <w:sz w:val="28"/>
          <w:szCs w:val="28"/>
        </w:rPr>
        <w:t>трудолюбива, упорна в достижении целей, хороший друг. Всегда имеет собственное мнение , умеет его отстоять. Прекрасно разбирается в прошл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ИНОВ ДМИТР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н всегда выбирает самый трудный и оригинальный путь, потому что на нём не встретятся конкурен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БЬЕВ ЕГОР- </w:t>
      </w:r>
      <w:r>
        <w:rPr>
          <w:rFonts w:cs="Times New Roman" w:ascii="Times New Roman" w:hAnsi="Times New Roman"/>
          <w:i/>
          <w:sz w:val="28"/>
          <w:szCs w:val="28"/>
        </w:rPr>
        <w:t>Он твёрдо знает, к какой пристани ищет путь, любой ветер будет для него попутны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ИНОВА ДАРЬ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пособна сохранять индивидуальность, несмотря ни на какие влияния. У нее свое мнение и свое отношение к любому делу. За внешним спокойствием кроется человек с ранимой душ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РОВА АННА – </w:t>
      </w:r>
      <w:r>
        <w:rPr>
          <w:rFonts w:cs="Times New Roman" w:ascii="Times New Roman" w:hAnsi="Times New Roman"/>
          <w:i/>
          <w:sz w:val="28"/>
          <w:szCs w:val="28"/>
        </w:rPr>
        <w:t>спортсменка, активистка. Красавица, настойчива и упорна в достижении поставленных целей, золотой значок ГТО  тому доказательств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ГУНОВА ТАТЬЯНА </w:t>
      </w:r>
      <w:r>
        <w:rPr>
          <w:rFonts w:cs="Times New Roman" w:ascii="Times New Roman" w:hAnsi="Times New Roman"/>
          <w:i/>
          <w:sz w:val="28"/>
          <w:szCs w:val="28"/>
        </w:rPr>
        <w:t>– умная, добрая, заботливая и. ответственная девушка. Опора и поддержка мам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АРОВА МАРИЯ </w:t>
      </w:r>
      <w:r>
        <w:rPr>
          <w:rFonts w:cs="Times New Roman" w:ascii="Times New Roman" w:hAnsi="Times New Roman"/>
          <w:i/>
          <w:sz w:val="28"/>
          <w:szCs w:val="28"/>
        </w:rPr>
        <w:t>– прекрасный организатор, генератор идей, умеет убедить любого и вовлечь в творческий процесс. Она талантливый и открытый человек, очаровательная девуш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ПИНА ЕЛИЗАВЕТА – </w:t>
      </w:r>
      <w:r>
        <w:rPr>
          <w:rFonts w:cs="Times New Roman" w:ascii="Times New Roman" w:hAnsi="Times New Roman"/>
          <w:i/>
          <w:sz w:val="28"/>
          <w:szCs w:val="28"/>
        </w:rPr>
        <w:t>человек целеустремленный, стремящийся сдержать победу над всеми препятствиями в этой жизни. Нет вершин, которые могут ей не покорить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КИНА ДАРЬЯ АЛЕКСАНДРОВНА(11В)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– прекрасная спортсменка, обаятельная, симпатичная, но совсем не заносчивая. Даша совершенно не конфликтна. Ее сильный спортивный характер, а также безудержный оптимизм помогают ей достигать все новых высо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КИНА ДАРЬЯ АНДРЕЕВНА(11А) – </w:t>
      </w:r>
      <w:r>
        <w:rPr>
          <w:rFonts w:cs="Times New Roman" w:ascii="Times New Roman" w:hAnsi="Times New Roman"/>
          <w:i/>
          <w:sz w:val="28"/>
          <w:szCs w:val="28"/>
        </w:rPr>
        <w:t>никогда не останавливается на достигнутом. Даша прекрасно поет, сочиня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ИТИНА МАРГАРИТА </w:t>
      </w:r>
      <w:r>
        <w:rPr>
          <w:rFonts w:cs="Times New Roman" w:ascii="Times New Roman" w:hAnsi="Times New Roman"/>
          <w:i/>
          <w:sz w:val="28"/>
          <w:szCs w:val="28"/>
        </w:rPr>
        <w:t>– артистична, начитана, прекрасно разбирается в музыке, может стать  знаменитым режиссером или оператор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ИКОВА АРИНА </w:t>
      </w:r>
      <w:r>
        <w:rPr>
          <w:rFonts w:cs="Times New Roman" w:ascii="Times New Roman" w:hAnsi="Times New Roman"/>
          <w:i/>
          <w:sz w:val="28"/>
          <w:szCs w:val="28"/>
        </w:rPr>
        <w:t>– любознательна и старательна, честна и добра. Подкупает своим обаянием и лучезарной улыбкой. У нее большая, открытая душа, а люди с такой душой никогда не бывают одино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СКОВ ДМИТРИЙ - </w:t>
      </w:r>
      <w:r>
        <w:rPr>
          <w:rFonts w:cs="Times New Roman" w:ascii="Times New Roman" w:hAnsi="Times New Roman"/>
          <w:i/>
          <w:sz w:val="28"/>
          <w:szCs w:val="28"/>
        </w:rPr>
        <w:t>Для него нет ничего недостижимого: он решителен, предприимчив и с умом берётся за дел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МИГАЛОВ КИРИЛЛ - </w:t>
      </w:r>
      <w:r>
        <w:rPr>
          <w:rFonts w:cs="Times New Roman" w:ascii="Times New Roman" w:hAnsi="Times New Roman"/>
          <w:i/>
          <w:sz w:val="28"/>
          <w:szCs w:val="28"/>
        </w:rPr>
        <w:t>Потребность красоты во всём… и творчества, воплощающего эту красоту – неразлучны с ни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ВИН АРТЕМ - </w:t>
      </w:r>
      <w:r>
        <w:rPr>
          <w:rFonts w:cs="Times New Roman" w:ascii="Times New Roman" w:hAnsi="Times New Roman"/>
          <w:i/>
          <w:sz w:val="28"/>
          <w:szCs w:val="28"/>
        </w:rPr>
        <w:t>Он по-настоящему счастлив, потому что умеет ценить то, что у него есть, и тех, кто ряд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ЕФАНОВИЧ ИЛЬЯ - </w:t>
      </w:r>
      <w:r>
        <w:rPr>
          <w:rFonts w:cs="Times New Roman" w:ascii="Times New Roman" w:hAnsi="Times New Roman"/>
          <w:i/>
          <w:sz w:val="28"/>
          <w:szCs w:val="28"/>
        </w:rPr>
        <w:t>Ему во всём надо быть первым,</w:t>
        <w:br/>
        <w:t>всегда иметь вторую половину,</w:t>
        <w:br/>
        <w:t>никогда не быть третьим лишним,</w:t>
        <w:br/>
        <w:t>иметь свои четыре угла,</w:t>
        <w:br/>
        <w:t>и чтобы в жизни всё только на пять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ть шестое чувство,</w:t>
        <w:br/>
        <w:t>и быть на седьмом небе от счасть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АНКИН АЛЕКСАНДР - </w:t>
      </w:r>
      <w:r>
        <w:rPr>
          <w:rFonts w:cs="Times New Roman" w:ascii="Times New Roman" w:hAnsi="Times New Roman"/>
          <w:i/>
          <w:sz w:val="28"/>
          <w:szCs w:val="28"/>
        </w:rPr>
        <w:t>Высокая любознательность и исследовательская активность, отличная память, речь, мышление – вот неполная, но точная его мод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г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 xml:space="preserve">Дорогие выпускники, вас напутству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рший методист городского методического центра </w:t>
      </w:r>
      <w:r>
        <w:rPr>
          <w:rFonts w:cs="Times New Roman" w:ascii="Times New Roman" w:hAnsi="Times New Roman"/>
          <w:b/>
          <w:sz w:val="28"/>
          <w:szCs w:val="28"/>
        </w:rPr>
        <w:t>ХОБОТКИНА НАТАЛЬЯ ЮРЬЕВНА</w:t>
      </w:r>
    </w:p>
    <w:p>
      <w:pPr>
        <w:pStyle w:val="ListParagraph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</w:t>
      </w:r>
      <w:r>
        <w:rPr>
          <w:rFonts w:cs="Times New Roman" w:ascii="Times New Roman" w:hAnsi="Times New Roman"/>
          <w:b/>
          <w:i/>
          <w:sz w:val="28"/>
          <w:szCs w:val="28"/>
        </w:rPr>
        <w:t>( для вас танцует выпускница Иванова Елизавета и ансамбль народного танца « Жемчужина КМА »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вое ведущих- выпускников «11» А выходят на сцен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ноклассники …</w:t>
        <w:br/>
        <w:t>Что значит это слово для всех сидящих здесь? Уверена, очень многое. Потому что школьный класс – это не просто ученическая группа, это духовное братство ставших родными людей, для которых чья-то беда – общая, но и радость – одна на всех. Так удивительно устроена жизнь, сегодня мы ещё рядом, мы ещё одноклассники, а завтра наши пути разойдутся. А вот сегодняшняя радость, которая одна на всех, надолго запом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ейчас мы уже готовы радоваться за наш неповторимый 11 «A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Математиче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ий</w:t>
        <w:br/>
        <w:t xml:space="preserve">Интеллектуальный </w:t>
        <w:br/>
        <w:t>Дружный</w:t>
        <w:br/>
        <w:t xml:space="preserve">Добрый </w:t>
        <w:br/>
        <w:t>Заводной</w:t>
        <w:br/>
        <w:t>Классный</w:t>
        <w:br/>
        <w:t>Авантюрный</w:t>
        <w:br/>
        <w:t>Скромный.</w:t>
        <w:br/>
        <w:t>Достойный самых высоких похвал</w:t>
        <w:br/>
        <w:t>Ну что ж, класс мы прекрасный. И сейчас наш торжественный ча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цену приглашаем нашего любимого классного руководител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льгу Михайловну Новиков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ручение аттестатов 11 а :</w:t>
      </w:r>
    </w:p>
    <w:p>
      <w:pPr>
        <w:pStyle w:val="ListParagraph"/>
        <w:spacing w:lineRule="auto" w:line="240" w:before="0" w:after="24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О.М. </w:t>
      </w:r>
      <w:r>
        <w:rPr>
          <w:rFonts w:cs="Times New Roman" w:ascii="Times New Roman" w:hAnsi="Times New Roman"/>
          <w:sz w:val="32"/>
          <w:szCs w:val="32"/>
          <w:lang w:eastAsia="ru-RU"/>
        </w:rPr>
        <w:t>На сцену для вручения аттестатов приглашается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ДРОВА АНАСТАСИЯ – </w:t>
      </w:r>
      <w:r>
        <w:rPr>
          <w:rFonts w:cs="Times New Roman" w:ascii="Times New Roman" w:hAnsi="Times New Roman"/>
          <w:i/>
          <w:sz w:val="28"/>
          <w:szCs w:val="28"/>
        </w:rPr>
        <w:t>добрая, отзывчивая, компанейская. Поможет, выслушает, разделит и беду и радость, умеет быть благодарной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КОВ АЛЕКСАНДР – </w:t>
      </w:r>
      <w:r>
        <w:rPr>
          <w:rFonts w:cs="Times New Roman" w:ascii="Times New Roman" w:hAnsi="Times New Roman"/>
          <w:i/>
          <w:sz w:val="28"/>
          <w:szCs w:val="28"/>
        </w:rPr>
        <w:t xml:space="preserve">загадочная натура, любит читать, сочинять, философствовать. Прекрасный собеседник. К миру относится иронично. 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ЙВОРОНСКАЯ АНГЕЛИНА </w:t>
      </w:r>
      <w:r>
        <w:rPr>
          <w:rFonts w:cs="Times New Roman" w:ascii="Times New Roman" w:hAnsi="Times New Roman"/>
          <w:i/>
          <w:sz w:val="28"/>
          <w:szCs w:val="28"/>
        </w:rPr>
        <w:t>- воздушна, грациозна, чудесная поэтесса, великолепная актриса, человек увлеченный и талантливый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НАТОВ АЛЕКСАНДР – </w:t>
      </w:r>
      <w:r>
        <w:rPr>
          <w:rFonts w:cs="Times New Roman" w:ascii="Times New Roman" w:hAnsi="Times New Roman"/>
          <w:i/>
          <w:sz w:val="28"/>
          <w:szCs w:val="28"/>
        </w:rPr>
        <w:t>само спокойствие, в душе романтик. Увлечен историей, мечтает стать адвокатом или судьей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НАТОВА КРИСТИНА – </w:t>
      </w:r>
      <w:r>
        <w:rPr>
          <w:rFonts w:cs="Times New Roman" w:ascii="Times New Roman" w:hAnsi="Times New Roman"/>
          <w:i/>
          <w:sz w:val="28"/>
          <w:szCs w:val="28"/>
        </w:rPr>
        <w:t>огонечек нашего класса, который видно издалека. У нее большое сердце – всех поддержать, обогреть, защитить она готова. Береги его, Кристина, дари толь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анным и надежным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ОСИНСКАЯ АНАСТАСИЯ – </w:t>
      </w:r>
      <w:r>
        <w:rPr>
          <w:rFonts w:cs="Times New Roman" w:ascii="Times New Roman" w:hAnsi="Times New Roman"/>
          <w:i/>
          <w:sz w:val="28"/>
          <w:szCs w:val="28"/>
        </w:rPr>
        <w:t>Настя не только обладательница самого пронзительного взгляда, благодаря которому она видит всех насквозь, она умна, целеустремленна и ответственна. У Насти очаровательная улыбка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ЗАЛОВ ДМИТРИЙ </w:t>
      </w:r>
      <w:r>
        <w:rPr>
          <w:rFonts w:cs="Times New Roman" w:ascii="Times New Roman" w:hAnsi="Times New Roman"/>
          <w:i/>
          <w:sz w:val="28"/>
          <w:szCs w:val="28"/>
        </w:rPr>
        <w:t>– человек-тайна, человек-загадка. Дмитрий –аккуратный и старательный. Пусть удача тебя не покинет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БЦЕВ МИХАИЛ </w:t>
      </w:r>
      <w:r>
        <w:rPr>
          <w:rFonts w:cs="Times New Roman" w:ascii="Times New Roman" w:hAnsi="Times New Roman"/>
          <w:i/>
          <w:sz w:val="28"/>
          <w:szCs w:val="28"/>
        </w:rPr>
        <w:t>– серьезный, не будет болтать по пустякам. Если дал слово, обязательно сдержит. Миша не любит шумные компании, всегда готов поддержать беседу, его замечания точны и отличаются остроумием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НДУГЕЙ ДАРЬЯ </w:t>
      </w:r>
      <w:r>
        <w:rPr>
          <w:rFonts w:cs="Times New Roman" w:ascii="Times New Roman" w:hAnsi="Times New Roman"/>
          <w:i/>
          <w:sz w:val="28"/>
          <w:szCs w:val="28"/>
        </w:rPr>
        <w:t>– мастерица на все руки: шитье, вышивание, вязание – Дарье все по плечу. У такой хозяйки будет самый лучший дом. Делать мир неповторимым и изящным – лозунг нашей Даши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ХОВА ДАРЬЯ – </w:t>
      </w:r>
      <w:r>
        <w:rPr>
          <w:rFonts w:cs="Times New Roman" w:ascii="Times New Roman" w:hAnsi="Times New Roman"/>
          <w:i/>
          <w:sz w:val="28"/>
          <w:szCs w:val="28"/>
        </w:rPr>
        <w:t>собранная, подтянутая, настоящая спортсменка, обладательница золотого значка ГТО. Даша – стройная и изящная, смотреть на нее удовольствие – идет, словно лебедушка плывет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ЫХ ВИКТОРИЯ – </w:t>
      </w:r>
      <w:r>
        <w:rPr>
          <w:rFonts w:cs="Times New Roman" w:ascii="Times New Roman" w:hAnsi="Times New Roman"/>
          <w:i/>
          <w:sz w:val="28"/>
          <w:szCs w:val="28"/>
        </w:rPr>
        <w:t>загадочна и романтична, вся окружена тайной. Увлекается историей дальних стран. Она хороший преданный друг, прекрасная девушка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РОВА АНАСТАСИЯ </w:t>
      </w:r>
      <w:r>
        <w:rPr>
          <w:rFonts w:cs="Times New Roman" w:ascii="Times New Roman" w:hAnsi="Times New Roman"/>
          <w:i/>
          <w:sz w:val="28"/>
          <w:szCs w:val="28"/>
        </w:rPr>
        <w:t>– грамотна и начитанна, великолепно рисует. Трудно предугадать, какой будет Настя завтра : гламурная блондинка или похожая на фиалку романтичная леди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ИБАНОВА ЕКАТЕРИНА – </w:t>
      </w:r>
      <w:r>
        <w:rPr>
          <w:rFonts w:cs="Times New Roman" w:ascii="Times New Roman" w:hAnsi="Times New Roman"/>
          <w:i/>
          <w:sz w:val="28"/>
          <w:szCs w:val="28"/>
        </w:rPr>
        <w:t>человек серьезный с очаровательной улыбкой . Катерина – очень ответственный человек. Умеет ценить людей, поддерживать их в трудной ситуации. Строга и справедлива во всем.</w:t>
      </w:r>
    </w:p>
    <w:p>
      <w:pPr>
        <w:pStyle w:val="ListParagraph"/>
        <w:spacing w:lineRule="auto" w:line="24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ВОЙ ВЛАДИМИР – </w:t>
      </w:r>
      <w:r>
        <w:rPr>
          <w:rFonts w:cs="Times New Roman" w:ascii="Times New Roman" w:hAnsi="Times New Roman"/>
          <w:i/>
          <w:sz w:val="28"/>
          <w:szCs w:val="28"/>
        </w:rPr>
        <w:t>человек-фантазия, человек-мечта. Надеемся ,Вова, что хотя бы одна – самая важная мечта – осуществиться и сделает тебя счастливым.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( ролик родителей)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вое ведущих - выпускников 11 «Б» выходят на сцен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е друзья! Спешим сообщить вам, что вот уже наступает звёздный час 11Б клас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много о себе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ний рост класса 170 см,</w:t>
        <w:br/>
        <w:t>Средний вес 60 кг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темпераменту холе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рава весел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качки тяжел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лы необузда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кции молниено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среди нас и не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жность  и оча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И мы приглашаем на сцену нашего прекрасного классного руководител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льгу Николаевну Зловедов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ручение аттестатов 11 б :</w:t>
      </w:r>
    </w:p>
    <w:p>
      <w:pPr>
        <w:pStyle w:val="ListParagraph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О.Н. </w:t>
      </w:r>
      <w:r>
        <w:rPr>
          <w:rFonts w:cs="Times New Roman" w:ascii="Times New Roman" w:hAnsi="Times New Roman"/>
          <w:sz w:val="32"/>
          <w:szCs w:val="32"/>
          <w:lang w:eastAsia="ru-RU"/>
        </w:rPr>
        <w:t>На сцену для вручения аттестатов приглашаетс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ИКИН СЕРГЕЙ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Он не ищет выгоды для себя, но с готовностью делает добро друг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РМАКОВ ГЛЕБ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н многого добьётся в жизни, потому что занимается тем, что приносит ему радост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РИМОВ ДМИТРИЙ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н обладает  качествами, присущими  успешным людям: упорство,  твердость и последовательность,  уверенность в собственных сил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РОТЧЕНКОВ ИВАН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его характере есть три золотых качества: терпение, чувство меры и умение молчать. Иногда они помогают  больше, чем его природный ум, красота и талан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СТИН ДМИТРИЙ - </w:t>
      </w:r>
      <w:r>
        <w:rPr>
          <w:rFonts w:cs="Times New Roman" w:ascii="Times New Roman" w:hAnsi="Times New Roman"/>
          <w:i/>
          <w:sz w:val="28"/>
          <w:szCs w:val="28"/>
        </w:rPr>
        <w:t>Преследуя свои цели и интересы, он энергичен, не позволяет сбить себя с выбранного пути, во всех действиях  сохраняет согласие с самим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ИНАКОВ ВАДИМ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Он умеет заставить себя не сердиться в любой ситуации, а это признак настоящей мудрост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ИКОВ АЛЕКСАНДР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н богат и силён не только собственными талантами, но и всеми теми дарами, которыми богаты его семья, его друз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УБЦОВ НИКИТ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н постоянно находится в состоянии творить добро, поэтому ему не грозит опасность столкнуться с неблагодарность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МЕЛЕВСКОЙ ПАВЕЛ 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хоженный вид, хорошие книги, грамотная речь и жажда творчества – вот формула его жиз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ШАЛДУНОВ АЛЕКСАНДР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Его отличает высокая работоспособность, выдержка, стабильность со всеми и всегда.</w:t>
        <w:br/>
        <w:t>Его никогда не заставала врасплох фраза учителя: «Так, а теперь закрываем учебники и достаём двойные листочки!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арни остаются на сцене)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хотим пригласить на эту сцену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ельски-прекрасную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ртовски-артистичную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лую, фантазерку неутомимую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бкую и стройную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похвал достойную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ероятно общительную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реннюю, классную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стную, потрясную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рупкую, незаменимую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онечно, самую-самую любимую!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Нашу единственную и неповторимую Дашеньку Верещагин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юрприз для Даши(мальчики встают на одно колено, последний дарит букет цветов, из-за кулис выносят большого плюшевого мишку)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(ЗАХАРОВА МАРИЯ)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вое ведущих- выпускников 11 «В» выходят на сцену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упает торжественный час 11 «В» класса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много о себе. 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Внимание приготовьтесь аплодировать: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Итак, 11 «В» класс: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имико- биологический,</w:t>
        <w:br/>
        <w:t>Веселый</w:t>
        <w:br/>
        <w:t>Находчивый</w:t>
        <w:br/>
        <w:t xml:space="preserve"> Не всегда организов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достойный самых лестных комплементов</w:t>
        <w:br/>
        <w:t>И очень скромный</w:t>
        <w:br/>
        <w:t xml:space="preserve"> наш прекрасный класс!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Итак, мы –ещё один замечательный класс достойный своих аттестатов.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цену приглашаем нашего классного руководител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талью Николаевну Жилякову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ручение аттестатов 11 в:</w:t>
      </w:r>
    </w:p>
    <w:p>
      <w:pPr>
        <w:pStyle w:val="ListParagraph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Н.И. </w:t>
      </w:r>
      <w:r>
        <w:rPr>
          <w:rFonts w:cs="Times New Roman" w:ascii="Times New Roman" w:hAnsi="Times New Roman"/>
          <w:sz w:val="32"/>
          <w:szCs w:val="32"/>
          <w:lang w:eastAsia="ru-RU"/>
        </w:rPr>
        <w:t>На сцену для вручения аттестатов приглашает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СЕНОВА ТАТЬЯНА</w:t>
      </w:r>
      <w:r>
        <w:rPr>
          <w:rFonts w:cs="Times New Roman" w:ascii="Times New Roman" w:hAnsi="Times New Roman"/>
          <w:i/>
          <w:sz w:val="28"/>
          <w:szCs w:val="28"/>
        </w:rPr>
        <w:t>– хорошо знает свою цель и идет к 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ЕХИНА Ю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умеет сочетать несочетаемое: часто отсутствовать, везде опаздывать и везде успе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ЛАСОВА АНН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</w:rPr>
        <w:t>ответственная и надежная. Если чем-то увлечется, то будет работать настойчиво, вдумчиво, постоянно совершенствуясь. Очень хороший, добрый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ОППА КОНСТАНТИН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для него характерно спокойствие и уравновешенность. Умеет понять настроение человека и вовремя предложить свою помощ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НИЛОВА ЕЛИЗАВЕТА</w:t>
      </w:r>
      <w:r>
        <w:rPr>
          <w:rFonts w:cs="Times New Roman" w:ascii="Times New Roman" w:hAnsi="Times New Roman"/>
          <w:i/>
          <w:sz w:val="28"/>
          <w:szCs w:val="28"/>
        </w:rPr>
        <w:t>– любознательная, серьезная, рассудительная. У Лизы есть все возможности, чтобы стать прекрасным специалистом, мастером своего дела.</w:t>
      </w:r>
    </w:p>
    <w:p>
      <w:pPr>
        <w:pStyle w:val="ListParagraph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ЙЦЕВ ДЕНИС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всегда в поиске, раздумьях о своем жизненном пути. Удачи тебе, Денис, найти свое любимое дел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ВАНОВА ЕЛИЗАВЕТА</w:t>
      </w:r>
      <w:r>
        <w:rPr>
          <w:rFonts w:cs="Times New Roman" w:ascii="Times New Roman" w:hAnsi="Times New Roman"/>
          <w:i/>
          <w:sz w:val="28"/>
          <w:szCs w:val="28"/>
        </w:rPr>
        <w:t>– элегантна, красива, человек необычайной душевной теплоты. Это – лучшая подруга, которую только можно пожел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ЙДАКОВА ЮЛИЯ</w:t>
      </w:r>
      <w:r>
        <w:rPr>
          <w:rFonts w:cs="Times New Roman" w:ascii="Times New Roman" w:hAnsi="Times New Roman"/>
          <w:i/>
          <w:sz w:val="28"/>
          <w:szCs w:val="28"/>
        </w:rPr>
        <w:t>–скромна, застенчива и в то же время старательна и настойчива. Юля полна решимости преодолеть все трудности, возникающие на ее пу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АКОВА ВАЛЕР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обладает редким качеством: видеть в других обязательно хорошее. Идет к человеку всегда с добром, сопереживает, соучаствует. Желаем тебе, Лера, новых открытий и счастливых событ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ЛЫХИНА КСЕНИЯ - </w:t>
      </w:r>
      <w:r>
        <w:rPr>
          <w:rFonts w:cs="Times New Roman" w:ascii="Times New Roman" w:hAnsi="Times New Roman"/>
          <w:i/>
          <w:sz w:val="28"/>
          <w:szCs w:val="28"/>
        </w:rPr>
        <w:t xml:space="preserve">энергичная, целеустремленная, любознательная, старательная. Ксения привыкла рассчитывать только на себя, не поручая свои обязанности другим. За это ее уважают и ценят в коллективе. Ксения, помни! Достоин тот иметь, кто умеет мужественно искать и идти вперед, как бы трудно ни был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ЛЯР ВЛАДИМИР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добродушный, веселый, мечтательный. Володя чувствителен, эмоционален, готов к самопожертвованию. У него хорошая память и превосходная интуиция. Володя, держи время! Без надзора оно ускользает. Освещай каждый день честным, достойным свершени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НЬКОВ АРТЕМ</w:t>
      </w:r>
      <w:r>
        <w:rPr>
          <w:rFonts w:cs="Times New Roman" w:ascii="Times New Roman" w:hAnsi="Times New Roman"/>
          <w:i/>
          <w:sz w:val="28"/>
          <w:szCs w:val="28"/>
        </w:rPr>
        <w:t>– сдержанный, уравновешенный и немногословный. Артем рассудительный и уверенный в своих силах юно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ВРЮКОВ МИХАИЛ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это необычайно общительный и невероятно любознательный молодой человек. Он всегда весельчак и балагур, он может становиться душой любой компании и при этом легко находит друзей. Миша, нет ничего дороже друзей, поэтому не упускай возможности приобретать их, когда только можешь и храни дружб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ИМОНОВА ПОЛИН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таинственная, загадочная и неуловимая. Для всех секрет ее мысли и желания. Но не стоит закрывать двери своей души очень крепко. Тогда туда смогут прийти друз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ЩЕБЛЕНКОВ МАКСИМ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покойный, уравновешенный, никогда не меняет своего мнения. Расстроить его может только проигрыш любимой футбольной команды.</w:t>
      </w:r>
    </w:p>
    <w:p>
      <w:pPr>
        <w:pStyle w:val="ListParagraph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КОДКИНА МАРИЯ</w:t>
      </w:r>
      <w:r>
        <w:rPr>
          <w:rFonts w:cs="Times New Roman" w:ascii="Times New Roman" w:hAnsi="Times New Roman"/>
          <w:i/>
          <w:sz w:val="28"/>
          <w:szCs w:val="28"/>
        </w:rPr>
        <w:t>– жизнерадостная и подвижная, общительная и сообразительная, отзывчивая и дружелюбная, практичная и самостоятельная. Обладая всеми прекрасными качествами, Маша сможет многого добиться в жизни.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</w:t>
      </w:r>
      <w:r>
        <w:rPr>
          <w:rFonts w:cs="Times New Roman" w:ascii="Times New Roman" w:hAnsi="Times New Roman"/>
          <w:b/>
          <w:i/>
          <w:sz w:val="28"/>
          <w:szCs w:val="28"/>
        </w:rPr>
        <w:t>( танцует Лапина Елизавета и ансамбль танца «Нон-стоп»)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ас поют ШКОДКИНА МАРИЯ и ГАЙВОРОНСКАЯ АНГЕЛИНА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УЧИТЕЛЯ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цену выходят выпускн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егодня мы благодарим учителей </w:t>
        <w:br/>
        <w:t xml:space="preserve">За нежность, доброту и ласку, </w:t>
        <w:br/>
        <w:t xml:space="preserve">Которую в теченье многих дней </w:t>
        <w:br/>
        <w:t xml:space="preserve">Они дарили всем нам безотказно. </w:t>
        <w:br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ы впитали в себя всё самое лучшее от наших учителей </w:t>
        <w:br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От Натальи Ивановны – целеустремленность. </w:t>
        <w:br/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т Ольги Юрьевны – строгость. </w:t>
        <w:br/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От Раисы Владимировны- острый у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А еще доброты Ольги Михайловны. </w:t>
        <w:br/>
        <w:t xml:space="preserve">7.  А Евгения Владимировна– такая вся, такая. Ее красоту добавим. </w:t>
        <w:br/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Серьезность от Ольги Николаевны. </w:t>
        <w:br/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И юмор, юмор не забудьте. </w:t>
        <w:br/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 Его возьмем у Любови Викторовны. </w:t>
        <w:br/>
      </w: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 А легкость у Ирины Юрьевны. </w:t>
        <w:br/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Подсыпем туда искренности Елены Николаевны . </w:t>
        <w:br/>
      </w: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 А как же без умения готовить и вышивать? </w:t>
        <w:br/>
      </w: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Это захватим у Ларисы Алексеевны. </w:t>
        <w:br/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Решительность Натальи Геннадьевны </w:t>
        <w:br/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 И подтянутость Вячеслава Витальевича. </w:t>
        <w:br/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Оригинальность Елены Владимировны. </w:t>
        <w:br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 От Натальи Николаевны – отзывчивость, а от  Оксаны Дмитриевны -уверенность в себе. </w:t>
        <w:br/>
      </w: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от Светланы Анатольевны . </w:t>
        <w:br/>
      </w: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Обаяние Людмилы Ивановны </w:t>
        <w:br/>
      </w: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А у  Юлии Николаевны  умение понимать людей. </w:t>
        <w:br/>
      </w: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 Принципиальность  Ларисы Викторовны . </w:t>
        <w:br/>
      </w: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Искренность от Алексея Ивановича. </w:t>
        <w:br/>
      </w: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. Коммуникабельность  Эммы Михайловны. </w:t>
        <w:br/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. Щедрость Дарьи Константиновны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Пунктуальность Олеси Викторовны . </w:t>
        <w:br/>
      </w:r>
      <w:r>
        <w:rPr>
          <w:rFonts w:cs="Times New Roman" w:ascii="Times New Roman" w:hAnsi="Times New Roman"/>
          <w:b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>.И наконец, самое главное, чему они нас научили – жизни в коллективе, ведь наши учителя это команда верных преданных делу друз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ускаются в зал, дарят учителям цве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(про учителей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вое ведущих- выпускников выходят на сце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Сегодня , в день выпускного вечера, на последнее родительское собрание своих повзрослевших детей, пришли в этот зал наши уважаемые родит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ни не мало испытали, пока мы , их дети, прошли курс наук, но все же они терпеливо учили нас уму-разум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ам слово, дорогие роди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(ролик родителей + пес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БЛОК РОДИТЕЛИ</w:t>
      </w:r>
    </w:p>
    <w:p>
      <w:pPr>
        <w:pStyle w:val="ListParagraph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цену выходят выпускни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Сегодня мы не можем не вспомнить словами благодарности наших родителей. </w:t>
        <w:br/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Дорогие наши мамы и папы! Сегодня вы собрались на последнее родительское собрание, посвященное выпуску ваших детей, то есть нас, из стен школы. Как свидетельствует статистика, ваша активность, в большинстве случаев, падала по мере того как росли мы, ваши дети. Чем старше мы становились, тем реже вы посещали школу. Это большой пробел в вашей родительской биографии. </w:t>
        <w:br/>
      </w: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Но все хорошо, что хорошо кончается. Радуйтесь!. Не грустите оттого, что наше детство закончилось. Ваши хлопоты с нами не закончатся никогда! Как говорится, маленькие детки – маленькие бедки … Или маленькие детки спать не дают, а большие – жить. А мы уже вон какие большие! Так что набирайтесь сил и терпения ещё на долгие годы! </w:t>
        <w:br/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.А если говорить серьёзно, мы благодарны вам, за то, что вы подарили нам жизнь, за то, что все эти годы были рядом, любили, воспитывали и оберегали нас. За то, что были не только кормильцами, но и друзьями, помогали, понимали, терпели и поддерживали. </w:t>
        <w:br/>
      </w: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Простите нас за те горькие минуты, которые порой доставляли вам. Простите за нашу несдержанность, порой грубость. Вы умные и мудрые и понимаете, что с годами это пройдёт. Мы бесконечно уважаем и ценим вас. Мы признаемся вам в любви и обещаем: вы будете гордиться на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ыпускники дарят мамам розы, уходят за кулисы, строятся на валь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НЯ ( Помигалов Кирилл и др.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из-за кулис)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40" w:after="0"/>
        <w:rPr>
          <w:ins w:id="1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ins w:id="0" w:author="Unknown" w:date="0-00-00T00:00:00Z">
        <w:r>
          <w:rPr>
            <w:rFonts w:cs="Times New Roman" w:ascii="Times New Roman" w:hAnsi="Times New Roman"/>
            <w:sz w:val="28"/>
            <w:szCs w:val="28"/>
            <w:u w:val="single"/>
          </w:rPr>
          <w:t>Сколько нежности в вальсе прощальном</w:t>
        </w:r>
      </w:ins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u w:val="single"/>
          <w:ins w:id="3" w:author="Unknown" w:date="0-00-00T00:00:00Z"/>
        </w:rPr>
      </w:pPr>
      <w:ins w:id="2" w:author="Unknown" w:date="0-00-00T00:00:00Z">
        <w:r>
          <w:rPr>
            <w:rFonts w:cs="Times New Roman" w:ascii="Times New Roman" w:hAnsi="Times New Roman"/>
            <w:sz w:val="28"/>
            <w:szCs w:val="28"/>
            <w:u w:val="single"/>
          </w:rPr>
          <w:t>Сколько чувства в глазах матерей.</w:t>
        </w:r>
      </w:ins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u w:val="single"/>
          <w:ins w:id="5" w:author="Unknown" w:date="0-00-00T00:00:00Z"/>
        </w:rPr>
      </w:pPr>
      <w:ins w:id="4" w:author="Unknown" w:date="0-00-00T00:00:00Z">
        <w:r>
          <w:rPr>
            <w:rFonts w:cs="Times New Roman" w:ascii="Times New Roman" w:hAnsi="Times New Roman"/>
            <w:sz w:val="28"/>
            <w:szCs w:val="28"/>
            <w:u w:val="single"/>
          </w:rPr>
          <w:t>И слезинка скатилась нежданно</w:t>
        </w:r>
      </w:ins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u w:val="single"/>
          <w:ins w:id="7" w:author="Unknown" w:date="0-00-00T00:00:00Z"/>
        </w:rPr>
      </w:pPr>
      <w:ins w:id="6" w:author="Unknown" w:date="0-00-00T00:00:00Z">
        <w:r>
          <w:rPr>
            <w:rFonts w:cs="Times New Roman" w:ascii="Times New Roman" w:hAnsi="Times New Roman"/>
            <w:sz w:val="28"/>
            <w:szCs w:val="28"/>
            <w:u w:val="single"/>
          </w:rPr>
          <w:t>На лице повзрослевших детей</w:t>
        </w:r>
      </w:ins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альс выпуск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из-за кулис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смолкнет в сердцах у в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учит и волнует с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екрасный прощальный вальс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о вечера выпускного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льс выпускник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ая песня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8:00Z</dcterms:created>
  <dc:creator>admin</dc:creator>
  <dc:description/>
  <cp:keywords/>
  <dc:language>en-US</dc:language>
  <cp:lastModifiedBy>NT-04</cp:lastModifiedBy>
  <cp:lastPrinted>2017-06-22T14:01:00Z</cp:lastPrinted>
  <dcterms:modified xsi:type="dcterms:W3CDTF">2017-10-13T07:57:00Z</dcterms:modified>
  <cp:revision>75</cp:revision>
  <dc:subject/>
  <dc:title>ВЫПУСКНОЙ – 2017</dc:title>
</cp:coreProperties>
</file>