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слушатели!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яю вам мой проект на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ЖИЗНЬ И ГИБЕЛЬ ДИНОЗАВРОВ НА ПЛАНЕТЕ ЗЕМЛЯ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Я выбрала эту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, т.к. мне стало интересно как жили </w:t>
      </w:r>
      <w:r>
        <w:rPr>
          <w:color w:val="000000"/>
          <w:sz w:val="28"/>
          <w:szCs w:val="28"/>
          <w:shd w:fill="FFFFFF" w:val="clear"/>
        </w:rPr>
        <w:t>самые большие существа, когда-либо существовавшие на нашей планете. Эпоха динозавров до сих  мало изучена, а ведь жили они целых 165 миллионов лет. А потом вдруг исчезли. Их исчезновение до сих пор покрыто тайной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Перед собой я поставила цель – изучив мир динозавров, создать познавательную </w:t>
      </w:r>
      <w:r>
        <w:rPr>
          <w:b/>
          <w:color w:val="000000"/>
          <w:sz w:val="28"/>
          <w:szCs w:val="28"/>
          <w:shd w:fill="FFFFFF" w:val="clear"/>
        </w:rPr>
        <w:t>книгу</w:t>
      </w:r>
      <w:r>
        <w:rPr>
          <w:color w:val="000000"/>
          <w:sz w:val="28"/>
          <w:szCs w:val="28"/>
          <w:shd w:fill="FFFFFF" w:val="clear"/>
        </w:rPr>
        <w:t xml:space="preserve"> на тему жизнь и гибель динозавров на планете Земля»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857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Для достижения цели я поставила перед собой следующие </w:t>
      </w:r>
      <w:r>
        <w:rPr>
          <w:b/>
          <w:color w:val="000000"/>
          <w:sz w:val="28"/>
          <w:szCs w:val="28"/>
          <w:shd w:fill="FFFFFF" w:val="clear"/>
        </w:rPr>
        <w:t>задачи</w:t>
      </w:r>
      <w:r>
        <w:rPr>
          <w:color w:val="000000"/>
          <w:sz w:val="28"/>
          <w:szCs w:val="28"/>
          <w:shd w:fill="FFFFFF" w:val="clear"/>
        </w:rPr>
        <w:t xml:space="preserve"> – вы можете ознакомиться с ними на экране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4765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Итак, кто же такие динозавры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Название «динозавр» означает «ужасный ящер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Динозавры – это животные, относившиеся к классу рептилий, к тому самому, к которому относятся современные ящерицы, крокодилы, черепахи и змеи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238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Жили динозавры на Земле примерно за 230 миллионов лет до нашей эры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ают динозавров ученые-палеонтологи, они открыли более 500 видов динозавров. Было найдено более 10 тысяч скелетов динозавров, и многие виды еще только предстоит открыть после изучения.</w:t>
      </w:r>
    </w:p>
    <w:p>
      <w:pPr>
        <w:pStyle w:val="Normal"/>
        <w:ind w:hanging="36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381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Динозавры правили на Земле в течении 165 миллионов ле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это время появилось множество различных видов динозавров: некоторые умели летать и больше походили на птиц, чем на ящериц; одни ходили на двух ногах, другие на четырех, а многие жили в море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инозавров было много, причем действительно самых разных. Одни были просто громадными, другие совсем крошечными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азмножались динозавры откладывая </w:t>
      </w:r>
      <w:r>
        <w:rPr>
          <w:b/>
          <w:color w:val="000000"/>
          <w:sz w:val="28"/>
          <w:szCs w:val="28"/>
          <w:shd w:fill="FFFFFF" w:val="clear"/>
        </w:rPr>
        <w:t>яйц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смотря на то, что большинство динозавров были ростом в несколько раз больше роста человека, размер их яиц не превышал футбольный мяч.</w:t>
      </w:r>
    </w:p>
    <w:p>
      <w:pPr>
        <w:pStyle w:val="Normal"/>
        <w:ind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857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Всех динозавров можно условно разделить на  группы: сухопутные </w:t>
      </w:r>
      <w:r>
        <w:rPr/>
        <w:t>(</w:t>
      </w:r>
      <w:r>
        <w:rPr>
          <w:color w:val="000000"/>
          <w:sz w:val="28"/>
          <w:szCs w:val="28"/>
          <w:shd w:fill="FFFFFF" w:val="clear"/>
        </w:rPr>
        <w:t>травоядные и хищные</w:t>
      </w:r>
      <w:r>
        <w:rPr/>
        <w:t>)</w:t>
      </w:r>
      <w:r>
        <w:rPr>
          <w:color w:val="000000"/>
          <w:sz w:val="28"/>
          <w:szCs w:val="28"/>
          <w:shd w:fill="FFFFFF" w:val="clear"/>
        </w:rPr>
        <w:t>, летающие и водны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отрим наиболее интересных представителей каждой группы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3143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shd w:fill="FFFFFF" w:val="clear"/>
        </w:rPr>
        <w:t>Травоядные динозавры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ольшинство динозавров были травоядными (т.е. питались растениями)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правило, травоядные динозавры были мирными и первыми редко нападали. Они достигали внушительных размер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травоядный не значит беззащитный, у большинства из них была отличная «костяная» защита, которая покрывала самые уязвимые или все части их тела. У многих были невероятно большие и опасные рога, сильные хвосты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амый известный из травоядных динозавров – </w:t>
      </w:r>
      <w:r>
        <w:rPr>
          <w:b/>
          <w:color w:val="000000"/>
          <w:sz w:val="28"/>
          <w:szCs w:val="28"/>
          <w:shd w:fill="FFFFFF" w:val="clear"/>
        </w:rPr>
        <w:t>диплодок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иплодок был втрое выше слона.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Эти гиганты питались листьями и ветками растений. Чтобы жесткая пища лучше переваривалась, они проглатывали камни, которые играли в их желудках роль жерновов.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инный и гибкий хвост диплодока сужался к концу. Взмахивая им, как бичом, этот мирный гигант мог защищаться от хищных ящеров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0480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Брахиозавр</w:t>
      </w:r>
      <w:r>
        <w:rPr>
          <w:color w:val="000000"/>
          <w:sz w:val="28"/>
          <w:szCs w:val="28"/>
          <w:shd w:fill="FFFFFF" w:val="clear"/>
        </w:rPr>
        <w:t xml:space="preserve"> – был самым высоким динозавром. Вытянув шею, он мог дотянуться до веток на высоте пятиэтажного дома.</w:t>
      </w:r>
    </w:p>
    <w:p>
      <w:pPr>
        <w:pStyle w:val="Normal"/>
        <w:ind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0480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Даже такие гиганты, как диплодоки и брахиозавры не могли чувствовать себя в безопасности, потому что под стать им были и подстерегающие им хищники.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амый знаменитый из них – </w:t>
      </w:r>
      <w:r>
        <w:rPr>
          <w:b/>
          <w:color w:val="000000"/>
          <w:sz w:val="28"/>
          <w:szCs w:val="28"/>
          <w:shd w:fill="FFFFFF" w:val="clear"/>
        </w:rPr>
        <w:t>тиранозавр рекс,</w:t>
      </w:r>
      <w:r>
        <w:rPr>
          <w:color w:val="000000"/>
          <w:sz w:val="28"/>
          <w:szCs w:val="28"/>
          <w:shd w:fill="FFFFFF" w:val="clear"/>
        </w:rPr>
        <w:t xml:space="preserve"> что означает «король ящеров – титанов». </w:t>
      </w:r>
    </w:p>
    <w:p>
      <w:pPr>
        <w:pStyle w:val="Normal"/>
        <w:ind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2385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31" r="-1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ак и другие плотоядные, то есть питающиеся мясом, динозавры, он передвигался на задних ногах.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иранозавр весил больше слона, его задние ноги были высотой в два человеческих роста.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поджидал добычу в засаде, а потом неожиданно набрасывался на нее. </w:t>
      </w:r>
    </w:p>
    <w:p>
      <w:pPr>
        <w:pStyle w:val="Normal"/>
        <w:ind w:hanging="540"/>
        <w:jc w:val="both"/>
        <w:rPr>
          <w:i/>
          <w:i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2385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амыми удачливыми охотниками были сравнительно небольшие, но очень быстрые, ловкие и свирепые динозавры. Их называют рапторами, то есть грабителями. Самые известные из них – </w:t>
      </w:r>
      <w:r>
        <w:rPr>
          <w:b/>
          <w:color w:val="000000"/>
          <w:sz w:val="28"/>
          <w:szCs w:val="28"/>
          <w:shd w:fill="FFFFFF" w:val="clear"/>
        </w:rPr>
        <w:t>велоцирапторы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оцирапторы были совсем некрупными динозаврами, всего 60 см, т.е. в 3 раза ниже человека. Охотились они ста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чень часто жертвы велоцерапторов значительно превосходили их по размерам, но практически всегда противник был побежден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ind w:hanging="540"/>
        <w:jc w:val="both"/>
        <w:rPr/>
      </w:pPr>
      <w:r>
        <w:rPr>
          <w:rStyle w:val="Appleconvertedspace"/>
          <w:color w:val="000000"/>
          <w:sz w:val="22"/>
          <w:szCs w:val="22"/>
          <w:shd w:fill="FFFFFF" w:val="clear"/>
        </w:rPr>
        <w:drawing>
          <wp:inline distT="0" distB="0" distL="0" distR="0">
            <wp:extent cx="3619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Times New Roman"/>
          <w:color w:val="000000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 xml:space="preserve">В наше время врядли можно увидеть летящего ящера, но во времена динозавров даже они умели летать, их размеры были от утки до небольшого самолет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терозавр – </w:t>
      </w:r>
      <w:r>
        <w:rPr>
          <w:bCs/>
          <w:sz w:val="28"/>
          <w:szCs w:val="28"/>
        </w:rPr>
        <w:t>означ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рылатый ящ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Жили они стаями и могли совершать довольно длительные перелеты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rFonts w:eastAsia="MS Mincho;ＭＳ 明朝" w:cs="MS Mincho;ＭＳ 明朝" w:ascii="MS Mincho;ＭＳ 明朝" w:hAnsi="MS Mincho;ＭＳ 明朝"/>
            <w:bCs/>
            <w:color w:val="000000"/>
            <w:sz w:val="28"/>
            <w:szCs w:val="28"/>
            <w:shd w:fill="FFFFFF" w:val="clear"/>
          </w:rPr>
          <w:t> 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Водные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 xml:space="preserve"> 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 динозавры</w:t>
      </w:r>
      <w:r>
        <w:rPr>
          <w:sz w:val="28"/>
          <w:szCs w:val="28"/>
        </w:rPr>
        <w:t xml:space="preserve"> часто превышали размерами нынешних китов. Их конечности приобрели форму ласт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днако около 65 миллионов лет назад все динозавры исчезли с лица земли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икто до сих пор не знает, почему это произошло. Основных гипотез 3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429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Первая гипотеза – это изменение погодных условий: возможно, динозавры были приспособлены к жизни в жарком и влажном климате, и, когда стало более сухо и холодно, исчезли растения, которые служили им пищей.</w:t>
      </w:r>
    </w:p>
    <w:p>
      <w:pPr>
        <w:pStyle w:val="Normal"/>
        <w:ind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048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Согласно второй гипотезе, причиной гибели динозавров стала ужасная катастрофа, вызванная столкновением Земли с огромным метеоритом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>Предполагают, что тучи пыли, взлетевшей от удара метеорита, и сажа лесных пожаров на несколько месяцев закрыла Солнце, и на Земле похолодало. Лишённые солнечного света, погибли растения и динозавры.</w:t>
      </w:r>
    </w:p>
    <w:p>
      <w:pPr>
        <w:pStyle w:val="Normal"/>
        <w:ind w:hanging="540"/>
        <w:jc w:val="both"/>
        <w:rPr/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3337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Третья гипотеза - появились другие виды животных, постепенно вытеснившие динозавров.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32385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достижения цели проекта, я узнала  много нового о динозавра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амые интересные факты я отобрала для познавательной книги, вы можете ее прочитать. Поэтому я считаю, что цель проекта достигнута. </w:t>
      </w:r>
    </w:p>
    <w:p>
      <w:pPr>
        <w:pStyle w:val="Normal"/>
        <w:ind w:hanging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hanging="540"/>
        <w:jc w:val="both"/>
        <w:rPr>
          <w:vanish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асибо за внимание.</w:t>
      </w:r>
      <w:bookmarkStart w:id="0" w:name="_PictureBullets"/>
      <w:bookmarkEnd w:id="0"/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dynozavri.ru/letayushie/" TargetMode="Externa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27:00Z</dcterms:created>
  <dc:creator>Dance</dc:creator>
  <dc:description/>
  <cp:keywords/>
  <dc:language>en-US</dc:language>
  <cp:lastModifiedBy>Учитель</cp:lastModifiedBy>
  <dcterms:modified xsi:type="dcterms:W3CDTF">2017-10-13T14:06:00Z</dcterms:modified>
  <cp:revision>39</cp:revision>
  <dc:subject/>
  <dc:title/>
</cp:coreProperties>
</file>