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Детский са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занятие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знакомить в игровой форме с помещениями детского сада. Расширять кругозор, развивать внимание, память, моторику, чувство темпа и ритма. Воспитывать коммуникативные навыки.</w:t>
      </w:r>
    </w:p>
    <w:p>
      <w:pPr>
        <w:pStyle w:val="Normal"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игрушки Карлсон,  Айболит, ёжик; флажки.</w:t>
      </w:r>
    </w:p>
    <w:p>
      <w:pPr>
        <w:pStyle w:val="Normal"/>
        <w:ind w:left="1701" w:hanging="170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 свободно заходят в музыкальный зал, встают на любое «местечко. Музыкальный руководитель здоровается,  дети поют трезвучие сверху вниз (здрав-ствуй-те.) Неожиданно раздается храп.</w:t>
      </w:r>
    </w:p>
    <w:p>
      <w:pPr>
        <w:pStyle w:val="Normal"/>
        <w:spacing w:lineRule="auto" w:line="240" w:before="0" w:after="0"/>
        <w:ind w:left="1134" w:hanging="10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. рук: Ой-ёй-ёй! Кто это так смешно поздоровался? (</w:t>
      </w:r>
      <w:r>
        <w:rPr>
          <w:rFonts w:cs="Times New Roman" w:ascii="Times New Roman" w:hAnsi="Times New Roman"/>
          <w:b/>
          <w:i/>
          <w:sz w:val="24"/>
          <w:szCs w:val="24"/>
        </w:rPr>
        <w:t>обращает внимание  на «спящую»  игрушку</w:t>
      </w:r>
      <w:r>
        <w:rPr>
          <w:rFonts w:cs="Times New Roman" w:ascii="Times New Roman" w:hAnsi="Times New Roman"/>
          <w:sz w:val="24"/>
          <w:szCs w:val="24"/>
        </w:rPr>
        <w:t>) Дети, кто  к нам в гости пожаловал? (</w:t>
      </w:r>
      <w:r>
        <w:rPr>
          <w:rFonts w:cs="Times New Roman" w:ascii="Times New Roman" w:hAnsi="Times New Roman"/>
          <w:b/>
          <w:i/>
          <w:sz w:val="24"/>
          <w:szCs w:val="24"/>
        </w:rPr>
        <w:t>Карлсон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1134" w:hanging="1089"/>
        <w:rPr/>
      </w:pPr>
      <w:r>
        <w:rPr>
          <w:rFonts w:cs="Times New Roman" w:ascii="Times New Roman" w:hAnsi="Times New Roman"/>
          <w:sz w:val="24"/>
          <w:szCs w:val="24"/>
        </w:rPr>
        <w:t>Дети:</w:t>
        <w:tab/>
        <w:t xml:space="preserve">Здравствуй, дорогой Карлсон!  </w:t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:  (</w:t>
      </w:r>
      <w:r>
        <w:rPr>
          <w:rFonts w:cs="Times New Roman" w:ascii="Times New Roman" w:hAnsi="Times New Roman"/>
          <w:b/>
          <w:i/>
          <w:sz w:val="24"/>
          <w:szCs w:val="24"/>
        </w:rPr>
        <w:t>управляет воспитатель</w:t>
      </w:r>
      <w:r>
        <w:rPr>
          <w:rFonts w:cs="Times New Roman" w:ascii="Times New Roman" w:hAnsi="Times New Roman"/>
          <w:sz w:val="24"/>
          <w:szCs w:val="24"/>
        </w:rPr>
        <w:t>) Ну, я так не играю! Я думал, вы меня  сразу угощать будете вареньем, печеньем! А вы какое-то «здрасьте» говорите!</w:t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. рук:</w:t>
        <w:tab/>
        <w:t>Дорогой Карлсон, наши дети воспитанные и всегда здороваются с гостями. Мы и тебя научим.</w:t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ая игра «Здравствуй, милый друг»  автор Картушин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шагали ножки: топ-топ-топ. Прямо по дорожке: топ-топ-топ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Повстречали друга: топ-топ-топ. Прямо на дорожке: топ. Ст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>Активная ходьба; найти пару и взяться за ру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, здравствуй, здравствуй, милый друг 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пружинки»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, здравствуй, посмотри вокруг  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- повороты головой право-вле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, здравствуй, мне ты улыбнись  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 4«пружинки»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здравствуй, головкой поклонись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- «пружинка» и кивают головой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али ножки: топ, топ, топ. Прямо по дорожке: топ-топ-топ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встречали друга: топ-топ-топ. Прямо на дорожке: топ. Стоп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ходя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ругого партнера и берутся за ру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590" w:hanging="885"/>
        <w:rPr/>
      </w:pPr>
      <w:r>
        <w:rPr>
          <w:rFonts w:cs="Times New Roman" w:ascii="Times New Roman" w:hAnsi="Times New Roman"/>
          <w:sz w:val="24"/>
          <w:szCs w:val="24"/>
        </w:rPr>
        <w:t>КАРЛ:</w:t>
        <w:tab/>
        <w:t xml:space="preserve"> Как мне понравилось здороваться песенкой! А я весь день летаю по крышам и никогда      не был в детском саду. Очень мне хочется узнать, чем там  дети занимаютс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з. рук:</w:t>
        <w:tab/>
        <w:t xml:space="preserve">Дети, познакомим  Карлсона  с детским садом?  (Да!)Тогда в путь!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чевое упражнение «Топ-топ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селый хоровод» Е. Железнова (трек «Новогодние огоньки 1ч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двигаются за игрушкой топающим шагом, произносят Топ-топ; садятся на кове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 «ФИЗКУЛЬТУРНЫЙ ЗАЛ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:</w:t>
        <w:tab/>
        <w:tab/>
        <w:t>Шли-шли и где мы оказались?   А чем здесь дети занимаются?  (</w:t>
      </w:r>
      <w:r>
        <w:rPr>
          <w:rFonts w:cs="Times New Roman" w:ascii="Times New Roman" w:hAnsi="Times New Roman"/>
          <w:b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. рук:</w:t>
        <w:tab/>
        <w:t>Будем мы тренироваться, будем спортом   заним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намическое упражнение «Марш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ршируют с флажками на месте, скрещивают,  идут вперед-назад, и т.д. по показу педаго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 2 «ГРУПП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РЛ:</w:t>
        <w:tab/>
        <w:tab/>
        <w:t xml:space="preserve">Шли-шли и  где мы оказались?  </w:t>
        <w:tab/>
        <w:t xml:space="preserve">Чем здесь дети занимаются?  (ответы).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Муз. рук:</w:t>
        <w:tab/>
        <w:t xml:space="preserve">Игрушек здесь видимо-невидим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Заводные зайчики, солдатики и мячик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ушистые котята, смешные медвежа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И книжки  на полочках стоят, на ребят они гляд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Давайте расскажем Карлсону, как мы играем, а пальчики нам помог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овая игра «Игрушки» автор Е. Желез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это мой зонтик – я в дождь хожу с н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ождь барабанит, останусь сухи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нять пр. р. над головой, кисть согнуть; стучать пальчиками л.р. по «крыше» и подпевать :кап-кап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моя книжка, могу почит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вам картиночки в ней показ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ожить кисти рук – раскрывать и закрывать; петь «ля-л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мой мячик, веселый, смеш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я бросаю над голов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единить пальцы обеих рук, округлить; поднимать и опускать –«так-так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мой котенок, я глажу е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лыкает он для меня одног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ожить пр. р. на грудь, гладить л. р. – «мурр- мурр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Л: А чем вы еще занимаетесь в детском саду?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гкий бег за игрушкой и сесть на кове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. рук:</w:t>
        <w:tab/>
        <w:t>Оказались мы с вами в музыкальном зале. Расскажите Карлсону, чем вы здесь    занимаетесь?  (ответ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по выбору музыкального руководите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 3 «МЕДИЦИНСКИЙ КАБИНЕТ»</w:t>
      </w:r>
    </w:p>
    <w:p>
      <w:pPr>
        <w:pStyle w:val="Normal"/>
        <w:spacing w:before="0" w:after="0"/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>Педагог:</w:t>
        <w:tab/>
        <w:t>Рядом с музыкальным залом – медицинский кабинет. Зачет туда дети ходят? (прививки, греют горлышко, витаминки едят). Посмотрите, к доктору Айболиту пришел ёжик. Он ходил по лужам, ел на улице мороженое и заболел. Послушаем, о чем они говоря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мическое упражнение «Доктор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 ведет диалог от лица игрушек, меняя интонацию голо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:</w:t>
        <w:tab/>
        <w:t>Ой-ой-ой!  (жалоб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Б:</w:t>
        <w:tab/>
        <w:t>Что с тобой? (удивл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:</w:t>
        <w:tab/>
        <w:t>Заболел животик мой! (жалоб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Б:</w:t>
        <w:tab/>
        <w:t>Не беда, все пройдет. Доктор вылечит живот. (лас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>Дети повторяют вместе с игрушками, меняя интонаци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з. рук:</w:t>
        <w:tab/>
        <w:t>Чтобы ёжик скорее поправился, мы его развесели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яска или игра </w:t>
      </w:r>
    </w:p>
    <w:p>
      <w:pPr>
        <w:pStyle w:val="Normal"/>
        <w:tabs>
          <w:tab w:val="clear" w:pos="708"/>
          <w:tab w:val="left" w:pos="31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Л.:        Ну, я так не играю! Я уже долго хожу по детскому саду, устал. </w:t>
      </w:r>
    </w:p>
    <w:p>
      <w:pPr>
        <w:pStyle w:val="Normal"/>
        <w:tabs>
          <w:tab w:val="clear" w:pos="708"/>
          <w:tab w:val="left" w:pos="3120" w:leader="none"/>
        </w:tabs>
        <w:spacing w:before="0" w:after="0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Муз. рук:    Дорогой Карлсон, сегодня наше путешествие заканчивается. Приходи в следующий раз, мы       обязательно побываем на кухне и угостим тебя вкусненьки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 завершает занятие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31:00Z</dcterms:created>
  <dc:creator>Пользователь</dc:creator>
  <dc:description/>
  <cp:keywords/>
  <dc:language>en-US</dc:language>
  <cp:lastModifiedBy>1</cp:lastModifiedBy>
  <dcterms:modified xsi:type="dcterms:W3CDTF">2017-09-18T20:14:00Z</dcterms:modified>
  <cp:revision>16</cp:revision>
  <dc:subject/>
  <dc:title/>
</cp:coreProperties>
</file>