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Урок по физической культуре по баскетболу в 9 класс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Совершенствование приемов  передач, ведения и бросков.  Бросок одной рукой от плеча в прыжке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разовательные:  </w:t>
      </w:r>
      <w:r>
        <w:rPr>
          <w:rFonts w:cs="Times New Roman" w:ascii="Times New Roman" w:hAnsi="Times New Roman"/>
          <w:sz w:val="24"/>
          <w:szCs w:val="24"/>
        </w:rPr>
        <w:t>совершенствовать передвижение в защитной стойке,  совершенствовать приемы передач, ведение и броски  мяча, бросок мяча одной рукой от  плеча в прыжке.  Отработка штрафного брос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 развитию быстроты,  ловкости и координации дви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ные: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негативное отношение к грубости,  чувство справедливости. Формировать уважение к партнёру. Прививать интерес  к  игре баскетбол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iCs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нвентарь и оборудование: </w:t>
      </w:r>
      <w:r>
        <w:rPr>
          <w:rFonts w:cs="Times New Roman" w:ascii="Times New Roman" w:hAnsi="Times New Roman"/>
          <w:iCs/>
          <w:sz w:val="24"/>
          <w:szCs w:val="24"/>
        </w:rPr>
        <w:t xml:space="preserve"> баскетбольные мячи, манишки, музыкальное оборудование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3225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з-к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М.У.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часть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, сдача рапорта, сообщение задач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ьба с заданием (на носках- рук вверх; на пятках - руки за голову; на внешней, внутренней  стороне стопы- работа кистей ру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ычны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тавными шагами на полусогнутых ногах (правым, левым плеч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тавными шагами  в защитной стойке баскетболи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иной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г с заданием.  Делятся на три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инка выполняется в движении через центр  зал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ежка для показа движения груп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к правой,  к левой ноге через 2-3 шаг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ад вперед два раза на правую, два раза на левую (шаг длинный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высоким подниманием бедр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с захлёстыванием голеней назад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е поднимание правой ноги, широкий размах (растягиваем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ое поднимание левой ноги, широкий размах (растягиваем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м вперёд защитная стойка, два шага, защитная стойка, два шаг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ой вперёд защитная стойка, два шага, защитная стойка, два шаг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рыгивание с двух ног вверх через 2-3 шаг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ые подготовительные  упражнения с баскетбольными мячами в движ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едение мяча по кругу с мячом (смотреть прям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дачи мяча при движении одного из игроков спиной вперед. Игрок движется спиной вперед, передавая мяч игроку, двигающемуся вперед к нему лицом. Дойти до конца площадки и двигаться, поменявшись ро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едачи мяча в тройках на бегу через среднего игрока. Расстояние между игроками 4–5 метров. Вторая тройка начинает выполнять упражнение, как только первая достигнет середины площад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 Передачи мяча в тройках при продвижении от кольца к кольцу. Мяч передавать через среднего игрока, немного отстающего во время движения от двух других («движение в тройке углом назад»). Затем в это упражнение можно включить одного защитника, потом двух и трех (см. рисунок)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дых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задания по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еренге стоим смирно, лопатки свед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точ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сомет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(повторение, совершенствование)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уча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ажно в игре баскетбол? (ответы учащих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сти к тому, что игроки должны уметь быстро и ловко передать мяч, взаимодействовать между соб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, с помощью которого баскетболист овладевает мячом, обозначается как….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в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ые толчки баскетбольного мяча в площадку без его задержки обозначается как …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ение мя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ая разми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нц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ы мяча с руки на руку вокруг ше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ы мяча с руки на руку вокруг тел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ы мяча с руки на руку вокруг ног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ьмер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ение мяча на месте с трехратным низким отскоком  мяча и  переводом мяча с руки на руку вокруг ног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сложненный вариант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я на полу (10 передач по прямой, стена – пол, пол – стена) (для сильных учащихс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а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ой бр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та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задания на результа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остная техника (обводка трех препятствий, стоящих на линиях штрафного брос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в центральном круге, с броском по корзине правой рукой в движении (в 2 шага) 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ок одной рукой от плеча в прыжке, обратно ведение мяча по прямой до лицевой лин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 начинает ведение из-за лицевой линии в пересечении с линией трехсекундной зоны под щитом, обводит препятствия правой-левой-правой рука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ыполняет бросок в движении из-под щита (в 2 шага) правой руко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усторонняя учебная игра с использованием ранее изученных приемов передачи и бросков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-2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сопровож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сометрия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в две шеренги. Упражнения на расслаб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выставление оце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49:00Z</dcterms:created>
  <dc:creator>н</dc:creator>
  <dc:description/>
  <cp:keywords/>
  <dc:language>en-US</dc:language>
  <cp:lastModifiedBy>пользователь</cp:lastModifiedBy>
  <dcterms:modified xsi:type="dcterms:W3CDTF">2017-10-13T13:01:00Z</dcterms:modified>
  <cp:revision>21</cp:revision>
  <dc:subject/>
  <dc:title/>
</cp:coreProperties>
</file>