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по волейболу для 9 класса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>Совершенствовать технику приема и передачи мяча сверху и снизу; совершенствовать технику подач и нападающего прямого удара; развивать ловкость, быстроту и прыгучесть; воспитывать смелость, настойчивость и взаимовыручку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обучающий.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 xml:space="preserve">: спортивный зал. </w:t>
      </w:r>
    </w:p>
    <w:p>
      <w:pPr>
        <w:pStyle w:val="Normal"/>
        <w:rPr/>
      </w:pPr>
      <w:r>
        <w:rPr>
          <w:b/>
        </w:rPr>
        <w:t>Оборудование и инвентарь</w:t>
      </w:r>
      <w:r>
        <w:rPr/>
        <w:t>: сетка в/б; мячи в/б; мячи теннисные; трос для ограничения подач; секундомер; свисток; демонстрационная доска для показа схем передвижений игроков и передач мяча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93"/>
        <w:gridCol w:w="857"/>
        <w:gridCol w:w="4138"/>
      </w:tblGrid>
      <w:tr>
        <w:trPr>
          <w:trHeight w:val="3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гметодуказания</w:t>
            </w:r>
          </w:p>
        </w:tc>
      </w:tr>
      <w:tr>
        <w:trPr>
          <w:trHeight w:val="3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строение, сообщение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/б. Совершенствовать технику элементов в/б, развивать физические качества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Ходьба с переходом на медленный бег, бег приставными шагами, левым и правым боком впере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га приставными шагами выполнять имитацию приема мяча сверху, снизу и «блокирование»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«елочкой» (рис.1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) бег к сетке с ускорением, коснуться рукой средней линии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бег спиной вперед, от средней линии к лицевой (3 раза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доль боковой линии, прыжками толчком обеими ногами из приседа до лицевой лин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беге соблюдать дистанцию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Выполнение упражнений на растягивание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.п. – основная стойка, вращение рук вперед и назад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ращение туловища влево, вправо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.п. – стоя,ноги как можно шире, присесть на левую и перекат на правую ногу;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ыполнять с максимальной амплитуд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10 раз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ыжковые упражнения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ыжком запрыгнуть на скамейку, спрыгнуть – ноги врозь и т.д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запрыгнуть на скамейку с поворотом на 180%, спрыгнуть на пол с поворотом на 180%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ыжком двух ног перепрыгнуть скамейку, стоя слева – направо и наоборот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прыжком двух ног – запрыгнуть на скамейку с поворотом на 180% ноги вместе, следующим прыжком – спрыгнуть со скамейки с поворотом на 180% - ноги вроз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ыполняются через 3 скамейки, поставленные вдоль, одна к другой, с продвижением вперед и соблюдением дистанции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Вис на гимнастической стен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се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нятия напряжения – последствия нагрузки на позвоночник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7. Блокирование в парах на сниженной сетк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ередвижение вдоль сетки приставными шагами, в парах, лицом друг к другу; во время выпрыгивания поднять кисти рук как можно выше над сеткой, соблюдая интервал между парами 1 – 1,5 м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8. Метание мяча через сетку в прыжке (рис.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-25 раз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игрок в 3 м от сетки, выполнив разбег, выпрыгивает для метания малого теннисного мяча через сетку в трехметровую зону партнера, который ловит мяч, отскочивший от пола, выполняя то же самое, что и первый игрок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редача мяча в парах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ередача мяча сверху и снизу на расстоянии 6 -7 м друг от друга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ем и передача мяча сверху в прыжке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мяча сверху, прием, передача над головой, а затем партнеру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ача мяча в тройках (рис.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к 1 выполняет передачу мяча игроку 2 и занимает  его место. Игрок 2 выполняет передачу игроку 3 и занимает его место и т.д.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ача мяча в группе – 5 учащихся (рис.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к 1 выполняет передачу мяча игроку 2 и занимает  его место. Игрок 2 выполняет передачу игроку 3 и занимает его место и т.д.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овершенствование техники нападающего удара (рис.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 уч-ся по 4 человека в каждой занимают зоны на площадке, как показано на рисунк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ок 1 выполняет передачу игроку 2, который, принимая мяч, возвращает его высокой передачей игроку 1, тот выполняет нападающий удар через сетку. Игроки 3, 4 выполняют то же самое </w:t>
            </w:r>
          </w:p>
        </w:tc>
      </w:tr>
      <w:tr>
        <w:trPr>
          <w:trHeight w:val="11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овершенствование техники подач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,5 – 2 м выше основной сетки натягивают ограничительный трос. Учащиеся становятся на лицевую линию площадки и стараются выполнять прямую верхнюю подачу на точность, посылая мяч между сеткой и ограничительным тросом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чебная игра в волейбо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– играть в 3 касания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Заключительна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и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ое положение - различное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, подведение итогов урока. Оценки за урок, выявление ошибок, анализ выполнения задач урока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ный выход из спортза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. Подобрать два упражнения на развитие силы, а также упражнения для развития гибк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11:00Z</dcterms:created>
  <dc:creator>AdmiN</dc:creator>
  <dc:description/>
  <cp:keywords/>
  <dc:language>en-US</dc:language>
  <cp:lastModifiedBy>Forlan</cp:lastModifiedBy>
  <dcterms:modified xsi:type="dcterms:W3CDTF">2014-01-24T16:24:00Z</dcterms:modified>
  <cp:revision>4</cp:revision>
  <dc:subject/>
  <dc:title/>
</cp:coreProperties>
</file>