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19.jpeg" ContentType="image/jpeg"/>
  <Override PartName="/word/media/image28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3.png" ContentType="image/png"/>
  <Override PartName="/word/media/image30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35.jpeg" ContentType="image/jpeg"/>
  <Override PartName="/word/media/image1.jpeg" ContentType="image/jpeg"/>
  <Override PartName="/word/media/image10.png" ContentType="image/png"/>
  <Override PartName="/word/media/image27.jpeg" ContentType="image/jpeg"/>
  <Override PartName="/word/media/image18.png" ContentType="image/png"/>
  <Override PartName="/word/media/image6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3.jpeg" ContentType="image/jpeg"/>
  <Override PartName="/word/media/image20.png" ContentType="image/png"/>
  <Override PartName="/word/media/image36.jpeg" ContentType="image/jpeg"/>
  <Override PartName="/word/media/image2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7185</wp:posOffset>
            </wp:positionH>
            <wp:positionV relativeFrom="paragraph">
              <wp:posOffset>133985</wp:posOffset>
            </wp:positionV>
            <wp:extent cx="1892300" cy="1426845"/>
            <wp:effectExtent l="0" t="0" r="0" b="0"/>
            <wp:wrapTight wrapText="bothSides">
              <wp:wrapPolygon edited="0">
                <wp:start x="-215" y="0"/>
                <wp:lineTo x="-215" y="21338"/>
                <wp:lineTo x="21526" y="21338"/>
                <wp:lineTo x="21526" y="0"/>
                <wp:lineTo x="-2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93710</wp:posOffset>
            </wp:positionH>
            <wp:positionV relativeFrom="paragraph">
              <wp:posOffset>217170</wp:posOffset>
            </wp:positionV>
            <wp:extent cx="1379855" cy="1343660"/>
            <wp:effectExtent l="0" t="0" r="0" b="0"/>
            <wp:wrapTight wrapText="bothSides">
              <wp:wrapPolygon edited="0">
                <wp:start x="-5148" y="-1989"/>
                <wp:lineTo x="-5148" y="23339"/>
                <wp:lineTo x="25390" y="23339"/>
                <wp:lineTo x="25390" y="-1989"/>
                <wp:lineTo x="-5148" y="-1989"/>
              </wp:wrapPolygon>
            </wp:wrapTight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04" t="7831" r="13022" b="7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89.8pt;margin-top:18.7pt;width:465.75pt;height:93pt;mso-wrap-style:none;v-text-anchor:middle" type="_x0000_t136">
            <v:path textpathok="t"/>
            <v:textpath on="t" fitshape="t" string="Артикуляционная гимнастика&#10;(картотека)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7185</wp:posOffset>
            </wp:positionH>
            <wp:positionV relativeFrom="paragraph">
              <wp:posOffset>187325</wp:posOffset>
            </wp:positionV>
            <wp:extent cx="2405380" cy="3061335"/>
            <wp:effectExtent l="0" t="0" r="0" b="0"/>
            <wp:wrapTight wrapText="bothSides">
              <wp:wrapPolygon edited="0">
                <wp:start x="-160" y="0"/>
                <wp:lineTo x="-160" y="21504"/>
                <wp:lineTo x="21545" y="21504"/>
                <wp:lineTo x="21545" y="0"/>
                <wp:lineTo x="-160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397750</wp:posOffset>
            </wp:positionH>
            <wp:positionV relativeFrom="paragraph">
              <wp:posOffset>321310</wp:posOffset>
            </wp:positionV>
            <wp:extent cx="2286000" cy="1565275"/>
            <wp:effectExtent l="0" t="0" r="0" b="0"/>
            <wp:wrapTight wrapText="bothSides">
              <wp:wrapPolygon edited="0">
                <wp:start x="5036" y="1312"/>
                <wp:lineTo x="3415" y="2360"/>
                <wp:lineTo x="1795" y="4726"/>
                <wp:lineTo x="1795" y="5778"/>
                <wp:lineTo x="535" y="13137"/>
                <wp:lineTo x="355" y="19184"/>
                <wp:lineTo x="1438" y="21290"/>
                <wp:lineTo x="1975" y="21290"/>
                <wp:lineTo x="16556" y="21290"/>
                <wp:lineTo x="19437" y="21290"/>
                <wp:lineTo x="21599" y="19976"/>
                <wp:lineTo x="21599" y="17871"/>
                <wp:lineTo x="21058" y="9458"/>
                <wp:lineTo x="20335" y="7879"/>
                <wp:lineTo x="19076" y="4465"/>
                <wp:lineTo x="18177" y="2625"/>
                <wp:lineTo x="16556" y="1312"/>
                <wp:lineTo x="5036" y="1312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DBB700" w:val="clear"/>
        <w:spacing w:lineRule="auto" w:line="240" w:before="161" w:after="161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852369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2369"/>
          <w:kern w:val="2"/>
          <w:sz w:val="36"/>
          <w:szCs w:val="36"/>
          <w:highlight w:val="yellow"/>
          <w:lang w:eastAsia="ru-RU"/>
        </w:rPr>
        <w:t>Артикуляционная гимнас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Мы произносим правильно и четко звуки родного языка благодаря хорошей работе артикуляционного аппарата, его подвижности и дифференцированной работе различных органов. В нашей речи звуки быстро сменяют друг друга, поэтому нужно уметь быстро менять положение органов артикуляционного аппар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Артикуляционный аппар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ется у ребенка не сразу, а постепенно в течение жизни малыша и его речев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Для всех детей дошкольного возраста полезны артикуляционные упражнения, которые способствуют формированию точных, четких, дифференцированных движений органов артикуляционного аппарата. Для этого использу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тикуляционная гимна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ab/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ртикуляционной гимнастики –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работка определенных положений органов артикуляционного аппарата, необходимых для правильного произношения звуков родного языка; развитие подвижности, точности, координированности, дифференцированности движений органов артикуляционного аппа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чины, по которым необходимо заниматься артикуляционной гимнастик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даря своевременным занятиям артикуляционной гимнастикой и упражнениями по развитию речевого слуха некоторые дети сами могут научиться говорить чисто и правильно, без помощи специали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икуляционная гимнастика очень полезна также детям с правильным, но вялым звукопроизношением, про которых говорят, что у них «каша во рту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артикуляционной гимнастикой позволят всем - и детям, и взрослым - научиться говорить правильно, чётко и красиво. Надо помнить, что чёткое произношение звуков является основой при обучении письму на начальном эта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казания к проведению артикуляционной гимнас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роводить артикуляционную гимнастику необходимо ежедневно</w:t>
      </w:r>
      <w:r>
        <w:rPr>
          <w:rFonts w:cs="Times New Roman" w:ascii="Times New Roman" w:hAnsi="Times New Roman"/>
          <w:sz w:val="28"/>
          <w:szCs w:val="28"/>
        </w:rPr>
        <w:t>, чтобы вырабатываемые у детей двигательные навыки закреплялись, становились более прочными. Проводить необходимо эмоционально, в игров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ртикуляционную гимнастику проводят сидя, так как в таком положении у ребенка прямая спина, он не напряжен, руки и ноги находятся в спокойном по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упражнение выполняется в первый раз, воспитатель объясняет и показывает данное упражнение, затем выполняют дети. Выполняются все упражнения перед зеркалом, чтобы ребенок мог контролировать движения губ и язык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47">
                <wp:simplePos x="0" y="0"/>
                <wp:positionH relativeFrom="column">
                  <wp:posOffset>-511175</wp:posOffset>
                </wp:positionH>
                <wp:positionV relativeFrom="paragraph">
                  <wp:posOffset>-443865</wp:posOffset>
                </wp:positionV>
                <wp:extent cx="10865485" cy="757110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25pt;margin-top:-34.95pt;width:855.55pt;height:596.15pt" coordorigin="-805,-699" coordsize="17111,11923">
                <v:rect id="shape_0" fillcolor="white" stroked="f" o:allowincell="f" style="position:absolute;left:-805;top:-699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78;top:10949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05;top:10949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78;top:-699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05;top:-699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05;top:-699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05;top:5266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734;top:-699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734;top:5266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"Заборчи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7970</wp:posOffset>
            </wp:positionH>
            <wp:positionV relativeFrom="paragraph">
              <wp:posOffset>55880</wp:posOffset>
            </wp:positionV>
            <wp:extent cx="3296285" cy="3304540"/>
            <wp:effectExtent l="0" t="0" r="0" b="0"/>
            <wp:wrapTight wrapText="bothSides">
              <wp:wrapPolygon edited="0">
                <wp:start x="-122" y="-120"/>
                <wp:lineTo x="-122" y="21664"/>
                <wp:lineTo x="21717" y="21664"/>
                <wp:lineTo x="21717" y="-120"/>
                <wp:lineTo x="-122" y="-120"/>
              </wp:wrapPolygon>
            </wp:wrapTight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30454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05910</wp:posOffset>
            </wp:positionH>
            <wp:positionV relativeFrom="paragraph">
              <wp:posOffset>159385</wp:posOffset>
            </wp:positionV>
            <wp:extent cx="5710555" cy="3921125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"Заборчик"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 Улыбнуться</w:t>
      </w:r>
      <w:r>
        <w:rPr>
          <w:rFonts w:cs="Times New Roman" w:ascii="Times New Roman" w:hAnsi="Times New Roman"/>
          <w:sz w:val="32"/>
          <w:szCs w:val="32"/>
        </w:rPr>
        <w:t>, с напряжением обнажив сомкнутые зубы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Удерживать 5-10 секунд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Следить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тобы при улыбке губы не подворачивались внутрь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   </w:t>
        <w:tab/>
        <w:tab/>
        <w:t>* * *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>Зубы ровно мы смыкаем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>И заборчик получае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>А сейчас раздвинем губ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  <w:t>Посчитаем наши зуб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-577850</wp:posOffset>
                </wp:positionH>
                <wp:positionV relativeFrom="paragraph">
                  <wp:posOffset>-430530</wp:posOffset>
                </wp:positionV>
                <wp:extent cx="10865485" cy="750379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03840"/>
                          <a:chOff x="0" y="0"/>
                          <a:chExt cx="10865520" cy="750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31040"/>
                            <a:ext cx="5542200" cy="1728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31040"/>
                            <a:ext cx="5432400" cy="1728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28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28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88944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4080"/>
                            <a:ext cx="363240" cy="374904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88944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54080"/>
                            <a:ext cx="363240" cy="374904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5pt;margin-top:-33.9pt;width:855.55pt;height:590.85pt" coordorigin="-910,-678" coordsize="17111,11817">
                <v:rect id="shape_0" fillcolor="white" stroked="f" o:allowincell="f" style="position:absolute;left:-910;top:-678;width:17110;height:1181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473;top:10867;width:8727;height:271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10;top:10867;width:8554;height:271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473;top:-678;width:8727;height:271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910;top:-678;width:8554;height:271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910;top:-678;width:571;height:612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10;top:5234;width:571;height:5903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29;top:-678;width:571;height:612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29;top:5234;width:571;height:5903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"Улыб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40550</wp:posOffset>
            </wp:positionH>
            <wp:positionV relativeFrom="paragraph">
              <wp:posOffset>165735</wp:posOffset>
            </wp:positionV>
            <wp:extent cx="2620010" cy="2350135"/>
            <wp:effectExtent l="0" t="0" r="0" b="0"/>
            <wp:wrapTight wrapText="bothSides">
              <wp:wrapPolygon edited="0">
                <wp:start x="2768" y="0"/>
                <wp:lineTo x="2095" y="85"/>
                <wp:lineTo x="498" y="1090"/>
                <wp:lineTo x="498" y="2188"/>
                <wp:lineTo x="3523" y="2916"/>
                <wp:lineTo x="6295" y="2916"/>
                <wp:lineTo x="78" y="3645"/>
                <wp:lineTo x="-5" y="4284"/>
                <wp:lineTo x="1506" y="4466"/>
                <wp:lineTo x="2095" y="5837"/>
                <wp:lineTo x="3440" y="5837"/>
                <wp:lineTo x="4112" y="7294"/>
                <wp:lineTo x="1925" y="7570"/>
                <wp:lineTo x="-5" y="8302"/>
                <wp:lineTo x="-5" y="9121"/>
                <wp:lineTo x="2178" y="10219"/>
                <wp:lineTo x="2851" y="10219"/>
                <wp:lineTo x="78" y="10944"/>
                <wp:lineTo x="-84" y="11036"/>
                <wp:lineTo x="-5" y="18977"/>
                <wp:lineTo x="751" y="20438"/>
                <wp:lineTo x="2095" y="21353"/>
                <wp:lineTo x="2262" y="21353"/>
                <wp:lineTo x="19147" y="21353"/>
                <wp:lineTo x="19147" y="21259"/>
                <wp:lineTo x="17299" y="20527"/>
                <wp:lineTo x="16877" y="20438"/>
                <wp:lineTo x="21330" y="20075"/>
                <wp:lineTo x="21417" y="18977"/>
                <wp:lineTo x="19064" y="18977"/>
                <wp:lineTo x="20828" y="17972"/>
                <wp:lineTo x="20744" y="17517"/>
                <wp:lineTo x="21330" y="17517"/>
                <wp:lineTo x="21586" y="17061"/>
                <wp:lineTo x="21586" y="14597"/>
                <wp:lineTo x="20828" y="13139"/>
                <wp:lineTo x="19735" y="11675"/>
                <wp:lineTo x="20658" y="11675"/>
                <wp:lineTo x="21586" y="10944"/>
                <wp:lineTo x="21586" y="7843"/>
                <wp:lineTo x="21500" y="7753"/>
                <wp:lineTo x="20491" y="7294"/>
                <wp:lineTo x="20997" y="7294"/>
                <wp:lineTo x="21500" y="6476"/>
                <wp:lineTo x="21586" y="5837"/>
                <wp:lineTo x="21586" y="3099"/>
                <wp:lineTo x="21330" y="2094"/>
                <wp:lineTo x="20997" y="1453"/>
                <wp:lineTo x="21164" y="358"/>
                <wp:lineTo x="18811" y="0"/>
                <wp:lineTo x="11668" y="0"/>
                <wp:lineTo x="2768" y="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74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7955</wp:posOffset>
            </wp:positionH>
            <wp:positionV relativeFrom="paragraph">
              <wp:posOffset>259080</wp:posOffset>
            </wp:positionV>
            <wp:extent cx="3347085" cy="3352800"/>
            <wp:effectExtent l="0" t="0" r="0" b="0"/>
            <wp:wrapTight wrapText="bothSides">
              <wp:wrapPolygon edited="0">
                <wp:start x="-122" y="-120"/>
                <wp:lineTo x="-122" y="21718"/>
                <wp:lineTo x="21757" y="21718"/>
                <wp:lineTo x="21757" y="-120"/>
                <wp:lineTo x="-122" y="-120"/>
              </wp:wrapPolygon>
            </wp:wrapTight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335280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0095</wp:posOffset>
            </wp:positionH>
            <wp:positionV relativeFrom="paragraph">
              <wp:posOffset>475615</wp:posOffset>
            </wp:positionV>
            <wp:extent cx="3253105" cy="3429000"/>
            <wp:effectExtent l="0" t="0" r="0" b="0"/>
            <wp:wrapTight wrapText="bothSides">
              <wp:wrapPolygon edited="0">
                <wp:start x="-50" y="-14006"/>
                <wp:lineTo x="-50" y="21493"/>
                <wp:lineTo x="58457" y="21493"/>
                <wp:lineTo x="58457" y="-14006"/>
                <wp:lineTo x="-50" y="-14006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39382" r="6299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"Улыбка" 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Улыбнуться без напряжения, чтобы были видны передние верхние и нижние зубы. Удерживать 5-10 секунд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Следить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тобы при улыбке губы не подворачивались внутрь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ab/>
        <w:tab/>
        <w:t>* * *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Наши губки улыбаются, зубки появляются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Раз, два, три, четыре, пять -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Улыбку можно убирать.</w:t>
        <w:tab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*  * *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дражаем мы лягушкам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янем губки прямо к ушкам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ы сейчас тяните губки -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Я увижу ваши зубк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49">
                <wp:simplePos x="0" y="0"/>
                <wp:positionH relativeFrom="column">
                  <wp:posOffset>-614045</wp:posOffset>
                </wp:positionH>
                <wp:positionV relativeFrom="paragraph">
                  <wp:posOffset>-470535</wp:posOffset>
                </wp:positionV>
                <wp:extent cx="10865485" cy="75711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35pt;margin-top:-37.05pt;width:855.55pt;height:596.15pt" coordorigin="-967,-741" coordsize="17111,11923">
                <v:rect id="shape_0" fillcolor="white" stroked="f" o:allowincell="f" style="position:absolute;left:-967;top:-741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416;top:10907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67;top:10907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416;top:-741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967;top:-741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967;top:-741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67;top:5224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572;top:-741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572;top:5224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"Качель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9880</wp:posOffset>
            </wp:positionH>
            <wp:positionV relativeFrom="paragraph">
              <wp:posOffset>124460</wp:posOffset>
            </wp:positionV>
            <wp:extent cx="4150995" cy="5763260"/>
            <wp:effectExtent l="0" t="0" r="0" b="0"/>
            <wp:wrapTight wrapText="bothSides">
              <wp:wrapPolygon edited="0">
                <wp:start x="-26" y="0"/>
                <wp:lineTo x="-26" y="21535"/>
                <wp:lineTo x="-1801" y="21535"/>
                <wp:lineTo x="-1801" y="0"/>
                <wp:lineTo x="-26" y="0"/>
              </wp:wrapPolygon>
            </wp:wrapTight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4938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685155</wp:posOffset>
            </wp:positionH>
            <wp:positionV relativeFrom="paragraph">
              <wp:posOffset>221615</wp:posOffset>
            </wp:positionV>
            <wp:extent cx="3818255" cy="5278120"/>
            <wp:effectExtent l="0" t="0" r="0" b="0"/>
            <wp:wrapTight wrapText="bothSides">
              <wp:wrapPolygon edited="0">
                <wp:start x="-106" y="0"/>
                <wp:lineTo x="-106" y="21515"/>
                <wp:lineTo x="21550" y="21515"/>
                <wp:lineTo x="21550" y="0"/>
                <wp:lineTo x="-106" y="0"/>
              </wp:wrapPolygon>
            </wp:wrapTight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527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Маленькая качель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Рот открыт, как при звуке [а]. Движения языка - вверх, кончиком языка задеть бугорки за верхними зубами, вниз - кончиком языка задеть бугорки за нижними зубами. И снова вверх - вниз - .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Следить</w:t>
      </w:r>
      <w:r>
        <w:rPr>
          <w:rFonts w:cs="Times New Roman" w:ascii="Times New Roman" w:hAnsi="Times New Roman"/>
          <w:sz w:val="32"/>
          <w:szCs w:val="32"/>
        </w:rPr>
        <w:t>, чтобы нижняя челюсть была неподвижн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* * *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На качелях я качаюсь: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Вверх-вниз, вверх-вниз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Высоко я поднимаюсь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>Опускаюсь снова вниз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0">
                <wp:simplePos x="0" y="0"/>
                <wp:positionH relativeFrom="column">
                  <wp:posOffset>-50673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9pt;margin-top:-36.7pt;width:855.55pt;height:596.15pt" coordorigin="-798,-734" coordsize="17111,11923">
                <v:rect id="shape_0" fillcolor="white" stroked="f" o:allowincell="f" style="position:absolute;left:-798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85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98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85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798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798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98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741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741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Дятел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920740</wp:posOffset>
            </wp:positionH>
            <wp:positionV relativeFrom="paragraph">
              <wp:posOffset>27940</wp:posOffset>
            </wp:positionV>
            <wp:extent cx="3333750" cy="4726940"/>
            <wp:effectExtent l="0" t="0" r="0" b="0"/>
            <wp:wrapTight wrapText="bothSides">
              <wp:wrapPolygon edited="0">
                <wp:start x="-35522" y="-9608"/>
                <wp:lineTo x="-35522" y="23289"/>
                <wp:lineTo x="27455" y="23289"/>
                <wp:lineTo x="27455" y="-9608"/>
                <wp:lineTo x="-35522" y="-9608"/>
              </wp:wrapPolygon>
            </wp:wrapTight>
            <wp:docPr id="1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6161" t="29097" r="9343" b="5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3200</wp:posOffset>
            </wp:positionH>
            <wp:positionV relativeFrom="paragraph">
              <wp:posOffset>134620</wp:posOffset>
            </wp:positionV>
            <wp:extent cx="3728085" cy="3477260"/>
            <wp:effectExtent l="0" t="0" r="0" b="0"/>
            <wp:wrapTight wrapText="bothSides">
              <wp:wrapPolygon edited="0">
                <wp:start x="-4796" y="-14890"/>
                <wp:lineTo x="-4796" y="26325"/>
                <wp:lineTo x="46415" y="26325"/>
                <wp:lineTo x="46415" y="-14890"/>
                <wp:lineTo x="-4796" y="-14890"/>
              </wp:wrapPolygon>
            </wp:wrapTight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020" t="36110" r="48311" b="10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47726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Дятел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8"/>
          <w:sz w:val="32"/>
          <w:szCs w:val="32"/>
        </w:rPr>
        <w:t>Давай изобразим, как дятел стучит клю</w:t>
        <w:softHyphen/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вом по дереву. Улыбнись, широко открой 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рот, подними язык вверх. Кончиком языка с </w:t>
      </w:r>
      <w:r>
        <w:rPr>
          <w:rFonts w:cs="Times New Roman" w:ascii="Times New Roman" w:hAnsi="Times New Roman"/>
          <w:spacing w:val="4"/>
          <w:sz w:val="32"/>
          <w:szCs w:val="32"/>
        </w:rPr>
        <w:t>силой ударяй по бугоркам за верхними зуба</w:t>
        <w:softHyphen/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ми: Д-Д-Д... Старайся стучать сильно, следи, 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чтобы работал только кончик языка, а сам </w:t>
      </w:r>
      <w:r>
        <w:rPr>
          <w:rFonts w:cs="Times New Roman" w:ascii="Times New Roman" w:hAnsi="Times New Roman"/>
          <w:sz w:val="32"/>
          <w:szCs w:val="32"/>
        </w:rPr>
        <w:t>язык не прыгал. Стучи 10-20 секунд. А те</w:t>
        <w:softHyphen/>
        <w:t>перь постучи вот так: Д-дд, Д-ДД ... (выделен</w:t>
        <w:softHyphen/>
      </w:r>
      <w:r>
        <w:rPr>
          <w:rFonts w:cs="Times New Roman" w:ascii="Times New Roman" w:hAnsi="Times New Roman"/>
          <w:spacing w:val="5"/>
          <w:sz w:val="32"/>
          <w:szCs w:val="32"/>
        </w:rPr>
        <w:t>ный звук произноси как можно энергичнее)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 Улыбнуться, открыть рот, поставить язычок за верхние зубы, звонко, отчетливо, многократно повторять : «Д-Д-Д…». Темп постепенно убыстрять, зубы не сближать. Язык прыгает по бугоркам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* * 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Дятел на стволе сиди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Клювом по нему стучит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тук да стук, стук да стук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—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Раздаётся громкий зву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1">
                <wp:simplePos x="0" y="0"/>
                <wp:positionH relativeFrom="column">
                  <wp:posOffset>-53403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-36.7pt;width:855.55pt;height:596.15pt" coordorigin="-841,-734" coordsize="17111,11923">
                <v:rect id="shape_0" fillcolor="white" stroked="f" o:allowincell="f" style="position:absolute;left:-841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42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1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42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41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41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1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98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98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"Чашечка"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7170</wp:posOffset>
            </wp:positionH>
            <wp:positionV relativeFrom="paragraph">
              <wp:posOffset>203200</wp:posOffset>
            </wp:positionV>
            <wp:extent cx="4349750" cy="3272155"/>
            <wp:effectExtent l="0" t="0" r="0" b="0"/>
            <wp:wrapTight wrapText="bothSides">
              <wp:wrapPolygon edited="0">
                <wp:start x="12120" y="12381"/>
                <wp:lineTo x="12120" y="8613"/>
                <wp:lineTo x="8464" y="8613"/>
                <wp:lineTo x="8464" y="12381"/>
                <wp:lineTo x="12120" y="12381"/>
              </wp:wrapPolygon>
            </wp:wrapTight>
            <wp:docPr id="2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685" t="12772" r="13606" b="1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27215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0225</wp:posOffset>
            </wp:positionH>
            <wp:positionV relativeFrom="paragraph">
              <wp:posOffset>227965</wp:posOffset>
            </wp:positionV>
            <wp:extent cx="4352290" cy="5486400"/>
            <wp:effectExtent l="0" t="0" r="0" b="0"/>
            <wp:wrapTight wrapText="bothSides">
              <wp:wrapPolygon edited="0">
                <wp:start x="-93" y="0"/>
                <wp:lineTo x="-93" y="21523"/>
                <wp:lineTo x="21553" y="21523"/>
                <wp:lineTo x="21553" y="0"/>
                <wp:lineTo x="-93" y="0"/>
              </wp:wrapPolygon>
            </wp:wrapTight>
            <wp:docPr id="2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Чашечк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8"/>
          <w:sz w:val="32"/>
          <w:szCs w:val="32"/>
        </w:rPr>
        <w:t>- Давай превратим язычок в чашку. Улыб</w:t>
        <w:softHyphen/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нись, открой рот, высуни язычок и тяни его к </w:t>
      </w:r>
      <w:r>
        <w:rPr>
          <w:rFonts w:cs="Times New Roman" w:ascii="Times New Roman" w:hAnsi="Times New Roman"/>
          <w:spacing w:val="2"/>
          <w:sz w:val="32"/>
          <w:szCs w:val="32"/>
        </w:rPr>
        <w:t>носу. Старайся, чтобы бока языка были подня</w:t>
        <w:softHyphen/>
      </w:r>
      <w:r>
        <w:rPr>
          <w:rFonts w:cs="Times New Roman" w:ascii="Times New Roman" w:hAnsi="Times New Roman"/>
          <w:spacing w:val="5"/>
          <w:sz w:val="32"/>
          <w:szCs w:val="32"/>
        </w:rPr>
        <w:t>ты, не поддерживай его верхней губой. Удер</w:t>
        <w:softHyphen/>
        <w:t xml:space="preserve">живай язычок в таком положении под счёт до </w:t>
      </w:r>
      <w:r>
        <w:rPr>
          <w:rFonts w:cs="Times New Roman" w:ascii="Times New Roman" w:hAnsi="Times New Roman"/>
          <w:spacing w:val="7"/>
          <w:sz w:val="32"/>
          <w:szCs w:val="32"/>
        </w:rPr>
        <w:t>пяти-десяти. Повтори три-четыре раза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Улыбнуться, открыть рот и установить язык наверху в форме ча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ледить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тобы бока и кончик языка задевали зубы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ab/>
        <w:t>* * *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>Язык широкий положи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>А края приподним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>Получилась чашка,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>Кругленькая чашка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2">
                <wp:simplePos x="0" y="0"/>
                <wp:positionH relativeFrom="column">
                  <wp:posOffset>-53340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36.7pt;width:855.55pt;height:596.15pt" coordorigin="-840,-734" coordsize="17111,11923">
                <v:rect id="shape_0" fillcolor="white" stroked="f" o:allowincell="f" style="position:absolute;left:-840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43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0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43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40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40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0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99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99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Трубо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6075</wp:posOffset>
            </wp:positionH>
            <wp:positionV relativeFrom="paragraph">
              <wp:posOffset>309245</wp:posOffset>
            </wp:positionV>
            <wp:extent cx="3199130" cy="3215005"/>
            <wp:effectExtent l="0" t="0" r="0" b="0"/>
            <wp:wrapNone/>
            <wp:docPr id="23" name="image2%282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%282%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21500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6405</wp:posOffset>
            </wp:positionH>
            <wp:positionV relativeFrom="paragraph">
              <wp:posOffset>-781050</wp:posOffset>
            </wp:positionV>
            <wp:extent cx="7030085" cy="6325870"/>
            <wp:effectExtent l="0" t="0" r="0" b="0"/>
            <wp:wrapTight wrapText="bothSides">
              <wp:wrapPolygon edited="0">
                <wp:start x="-35" y="0"/>
                <wp:lineTo x="-35" y="21548"/>
                <wp:lineTo x="21597" y="21548"/>
                <wp:lineTo x="21597" y="0"/>
                <wp:lineTo x="-35" y="0"/>
              </wp:wrapPolygon>
            </wp:wrapTight>
            <wp:docPr id="24" name="89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895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085" cy="632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Трубо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Губки сильно мы смыкаем и вытягиваем сомкнутые губы вперед. Удерживать их в таком положении под счет от 1 до 5-10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ab/>
        <w:tab/>
        <w:t xml:space="preserve">* * *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убы трубочкой тяну: "Ду-ду-ду-ду"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убы трубочкой тян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3">
                <wp:simplePos x="0" y="0"/>
                <wp:positionH relativeFrom="column">
                  <wp:posOffset>-50673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9pt;margin-top:-36.7pt;width:855.55pt;height:596.15pt" coordorigin="-798,-734" coordsize="17111,11923">
                <v:rect id="shape_0" fillcolor="white" stroked="f" o:allowincell="f" style="position:absolute;left:-798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85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98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85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798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798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98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741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741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Хобото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2570</wp:posOffset>
            </wp:positionH>
            <wp:positionV relativeFrom="paragraph">
              <wp:posOffset>367665</wp:posOffset>
            </wp:positionV>
            <wp:extent cx="3199130" cy="3215005"/>
            <wp:effectExtent l="0" t="0" r="0" b="0"/>
            <wp:wrapNone/>
            <wp:docPr id="26" name="image2%282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%282%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21500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08550</wp:posOffset>
            </wp:positionH>
            <wp:positionV relativeFrom="paragraph">
              <wp:posOffset>151765</wp:posOffset>
            </wp:positionV>
            <wp:extent cx="3858895" cy="5110480"/>
            <wp:effectExtent l="0" t="0" r="0" b="0"/>
            <wp:wrapTight wrapText="bothSides">
              <wp:wrapPolygon edited="0">
                <wp:start x="-59" y="0"/>
                <wp:lineTo x="-59" y="21541"/>
                <wp:lineTo x="21599" y="21541"/>
                <wp:lineTo x="21599" y="0"/>
                <wp:lineTo x="-59" y="0"/>
              </wp:wrapPolygon>
            </wp:wrapTight>
            <wp:docPr id="27" name="338706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3870609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Хоботок»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- Вытянуть сомкнутые губы вперед. Удерживать их в таком положении под счет от 1 до 5-10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* * *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>Подражаю я слон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Губы хоботом тяну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4">
                <wp:simplePos x="0" y="0"/>
                <wp:positionH relativeFrom="column">
                  <wp:posOffset>-57404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-36.7pt;width:855.55pt;height:596.15pt" coordorigin="-904,-734" coordsize="17111,11923">
                <v:rect id="shape_0" fillcolor="white" stroked="f" o:allowincell="f" style="position:absolute;left:-904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479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04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479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904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904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04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35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35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Горка"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39395</wp:posOffset>
            </wp:positionH>
            <wp:positionV relativeFrom="paragraph">
              <wp:posOffset>261620</wp:posOffset>
            </wp:positionV>
            <wp:extent cx="3811270" cy="3811270"/>
            <wp:effectExtent l="0" t="0" r="0" b="0"/>
            <wp:wrapNone/>
            <wp:docPr id="29" name="image9%284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%284%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81127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921375</wp:posOffset>
            </wp:positionH>
            <wp:positionV relativeFrom="paragraph">
              <wp:posOffset>111125</wp:posOffset>
            </wp:positionV>
            <wp:extent cx="3281045" cy="446405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Горка"</w:t>
      </w:r>
    </w:p>
    <w:p>
      <w:pPr>
        <w:pStyle w:val="Normal"/>
        <w:shd w:fill="FFFFFF" w:val="clear"/>
        <w:ind w:left="482" w:right="180" w:hanging="56"/>
        <w:jc w:val="both"/>
        <w:rPr/>
      </w:pPr>
      <w:r>
        <w:rPr>
          <w:rFonts w:cs="Times New Roman" w:ascii="Times New Roman" w:hAnsi="Times New Roman"/>
          <w:spacing w:val="5"/>
          <w:sz w:val="32"/>
          <w:szCs w:val="32"/>
        </w:rPr>
        <w:t>- Давай покажем "горку"</w:t>
      </w:r>
      <w:r>
        <w:rPr>
          <w:rFonts w:cs="Times New Roman" w:ascii="Times New Roman" w:hAnsi="Times New Roman"/>
          <w:spacing w:val="1"/>
          <w:sz w:val="32"/>
          <w:szCs w:val="32"/>
        </w:rPr>
        <w:t>. Улыбнись, открой рот, кончик язы</w:t>
        <w:softHyphen/>
      </w:r>
      <w:r>
        <w:rPr>
          <w:rFonts w:cs="Times New Roman" w:ascii="Times New Roman" w:hAnsi="Times New Roman"/>
          <w:spacing w:val="4"/>
          <w:sz w:val="32"/>
          <w:szCs w:val="32"/>
        </w:rPr>
        <w:t>ка упри за нижние зубы, «спинку» выгни, а бо</w:t>
        <w:softHyphen/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ковые края языка прижми к верхним коренным 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зубам. Удерживай язык в таком положении под </w:t>
      </w:r>
      <w:r>
        <w:rPr>
          <w:rFonts w:cs="Times New Roman" w:ascii="Times New Roman" w:hAnsi="Times New Roman"/>
          <w:spacing w:val="1"/>
          <w:sz w:val="32"/>
          <w:szCs w:val="32"/>
        </w:rPr>
        <w:t>счёт от 3 до восьми-десяти. Молодец!</w:t>
      </w:r>
    </w:p>
    <w:p>
      <w:pPr>
        <w:pStyle w:val="Normal"/>
        <w:shd w:fill="FFFFFF" w:val="clear"/>
        <w:ind w:left="482" w:right="180" w:hanging="56"/>
        <w:jc w:val="both"/>
        <w:rPr>
          <w:rFonts w:ascii="Times New Roman" w:hAnsi="Times New Roman" w:cs="Times New Roman"/>
          <w:spacing w:val="11"/>
          <w:sz w:val="32"/>
          <w:szCs w:val="32"/>
        </w:rPr>
      </w:pPr>
      <w:r>
        <w:rPr>
          <w:rFonts w:cs="Times New Roman" w:ascii="Times New Roman" w:hAnsi="Times New Roman"/>
          <w:spacing w:val="8"/>
          <w:sz w:val="32"/>
          <w:szCs w:val="32"/>
        </w:rPr>
        <w:t xml:space="preserve">- Покажи, как с горки зубки съезжают и поднимаются, прижми язык </w:t>
      </w:r>
      <w:r>
        <w:rPr>
          <w:rFonts w:cs="Times New Roman" w:ascii="Times New Roman" w:hAnsi="Times New Roman"/>
          <w:spacing w:val="1"/>
          <w:sz w:val="32"/>
          <w:szCs w:val="32"/>
        </w:rPr>
        <w:t>верхними зубами и «почеши» его зубами от кор</w:t>
        <w:softHyphen/>
      </w:r>
      <w:r>
        <w:rPr>
          <w:rFonts w:cs="Times New Roman" w:ascii="Times New Roman" w:hAnsi="Times New Roman"/>
          <w:spacing w:val="11"/>
          <w:sz w:val="32"/>
          <w:szCs w:val="32"/>
        </w:rPr>
        <w:t>ня языка к кончику. Повтори пять-шесть раз.</w:t>
      </w:r>
    </w:p>
    <w:p>
      <w:pPr>
        <w:pStyle w:val="Normal"/>
        <w:shd w:fill="FFFFFF" w:val="clear"/>
        <w:ind w:left="482" w:right="180" w:hanging="56"/>
        <w:jc w:val="both"/>
        <w:rPr>
          <w:rFonts w:ascii="Times New Roman" w:hAnsi="Times New Roman" w:cs="Times New Roman"/>
          <w:spacing w:val="11"/>
          <w:sz w:val="32"/>
          <w:szCs w:val="32"/>
        </w:rPr>
      </w:pPr>
      <w:r>
        <w:rPr>
          <w:rFonts w:cs="Times New Roman" w:ascii="Times New Roman" w:hAnsi="Times New Roman"/>
          <w:spacing w:val="11"/>
          <w:sz w:val="32"/>
          <w:szCs w:val="32"/>
        </w:rPr>
      </w:r>
    </w:p>
    <w:p>
      <w:pPr>
        <w:pStyle w:val="Normal"/>
        <w:shd w:fill="FFFFFF" w:val="clear"/>
        <w:ind w:left="482" w:right="180" w:hanging="56"/>
        <w:jc w:val="both"/>
        <w:rPr>
          <w:rFonts w:ascii="Times New Roman" w:hAnsi="Times New Roman" w:cs="Times New Roman"/>
          <w:spacing w:val="11"/>
          <w:sz w:val="32"/>
          <w:szCs w:val="32"/>
        </w:rPr>
      </w:pPr>
      <w:r>
        <w:rPr>
          <w:rFonts w:eastAsia="Times New Roman" w:cs="Times New Roman" w:ascii="Times New Roman" w:hAnsi="Times New Roman"/>
          <w:spacing w:val="11"/>
          <w:sz w:val="32"/>
          <w:szCs w:val="32"/>
        </w:rPr>
        <w:t xml:space="preserve">    </w:t>
      </w:r>
      <w:r>
        <w:rPr>
          <w:rFonts w:cs="Times New Roman" w:ascii="Times New Roman" w:hAnsi="Times New Roman"/>
          <w:spacing w:val="11"/>
          <w:sz w:val="32"/>
          <w:szCs w:val="32"/>
        </w:rPr>
        <w:t xml:space="preserve">* * * 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Вот так горка, что за чудо! 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Выгнулся язык упруго: 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Кончик в зубы упирается, </w:t>
      </w:r>
    </w:p>
    <w:p>
      <w:pPr>
        <w:pStyle w:val="Normal"/>
        <w:shd w:fill="FFFFFF" w:val="clear"/>
        <w:ind w:left="426" w:right="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ока кверху поднимаются.</w:t>
      </w:r>
    </w:p>
    <w:p>
      <w:pPr>
        <w:pStyle w:val="Normal"/>
        <w:shd w:fill="FFFFFF" w:val="clear"/>
        <w:ind w:left="482" w:right="180" w:hanging="5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5">
                <wp:simplePos x="0" y="0"/>
                <wp:positionH relativeFrom="column">
                  <wp:posOffset>-57404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-36.7pt;width:855.55pt;height:596.15pt" coordorigin="-904,-734" coordsize="17111,11923">
                <v:rect id="shape_0" fillcolor="white" stroked="f" o:allowincell="f" style="position:absolute;left:-904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479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04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479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904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904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04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35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35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Лопат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7485</wp:posOffset>
            </wp:positionH>
            <wp:positionV relativeFrom="paragraph">
              <wp:posOffset>15240</wp:posOffset>
            </wp:positionV>
            <wp:extent cx="3865880" cy="3994150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8935</wp:posOffset>
            </wp:positionH>
            <wp:positionV relativeFrom="paragraph">
              <wp:posOffset>57150</wp:posOffset>
            </wp:positionV>
            <wp:extent cx="4572000" cy="3281045"/>
            <wp:effectExtent l="0" t="0" r="0" b="0"/>
            <wp:wrapTight wrapText="bothSides">
              <wp:wrapPolygon edited="0">
                <wp:start x="-45" y="11091"/>
                <wp:lineTo x="-45" y="7723"/>
                <wp:lineTo x="21600" y="7723"/>
                <wp:lineTo x="21600" y="11091"/>
                <wp:lineTo x="-45" y="11091"/>
              </wp:wrapPolygon>
            </wp:wrapTight>
            <wp:docPr id="33" name="bb947e48df1302bc56ceea1c423baa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b947e48df1302bc56ceea1c423baa9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12575" r="-8" b="15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Лопатка"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- Рот открыт как при звуке [а].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асслабленный широкий кончик языка положить на нижнюю губу. Удерживать язык в таком положении под счет от 3 до 10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едить, чтобы верхняя губа не задевала язык, бока языка задевали уголки рт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* * *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зык лопаточкой лежит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исколько не дрожи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ab/>
        <w:t xml:space="preserve">* * *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Язык лопаткой полож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И спокойно так держ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Раз, два, три , четыре, пять -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Язычок в рот можно убира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6">
                <wp:simplePos x="0" y="0"/>
                <wp:positionH relativeFrom="column">
                  <wp:posOffset>-56070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15pt;margin-top:-36.7pt;width:855.55pt;height:596.15pt" coordorigin="-883,-734" coordsize="17111,11923">
                <v:rect id="shape_0" fillcolor="white" stroked="f" o:allowincell="f" style="position:absolute;left:-883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00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3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00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83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83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3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56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56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Ветерок дует с горк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8150</wp:posOffset>
            </wp:positionH>
            <wp:positionV relativeFrom="paragraph">
              <wp:posOffset>193040</wp:posOffset>
            </wp:positionV>
            <wp:extent cx="3261360" cy="3261360"/>
            <wp:effectExtent l="0" t="0" r="0" b="0"/>
            <wp:wrapNone/>
            <wp:docPr id="35" name="image9%284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%284%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64685</wp:posOffset>
            </wp:positionH>
            <wp:positionV relativeFrom="paragraph">
              <wp:posOffset>73660</wp:posOffset>
            </wp:positionV>
            <wp:extent cx="5028565" cy="4384040"/>
            <wp:effectExtent l="0" t="0" r="0" b="0"/>
            <wp:wrapTight wrapText="bothSides">
              <wp:wrapPolygon edited="0">
                <wp:start x="-2752" y="0"/>
                <wp:lineTo x="-2752" y="21551"/>
                <wp:lineTo x="22407" y="21551"/>
                <wp:lineTo x="22407" y="0"/>
                <wp:lineTo x="-2752" y="0"/>
              </wp:wrapPolygon>
            </wp:wrapTight>
            <wp:docPr id="36" name="15064_html_m3521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5064_html_m352181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803" t="-5" r="32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Ветерок дует с горки»</w:t>
      </w:r>
    </w:p>
    <w:p>
      <w:pPr>
        <w:pStyle w:val="C2"/>
        <w:spacing w:before="0" w:after="0"/>
        <w:rPr>
          <w:rStyle w:val="C9"/>
          <w:i/>
          <w:i/>
          <w:iCs/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- Поставить язычок в положение «горка» , а потом спокойно и плавно подуть по середине языка. Воздух должен быть холодным, слышится звук [с].</w:t>
        <w:br/>
      </w:r>
    </w:p>
    <w:p>
      <w:pPr>
        <w:pStyle w:val="C2"/>
        <w:spacing w:before="0" w:after="0"/>
        <w:rPr/>
      </w:pPr>
      <w:r>
        <w:rPr>
          <w:rStyle w:val="C9"/>
          <w:iCs/>
          <w:color w:val="000000"/>
          <w:sz w:val="32"/>
          <w:szCs w:val="32"/>
        </w:rPr>
        <w:tab/>
        <w:t>* * *</w:t>
      </w:r>
    </w:p>
    <w:p>
      <w:pPr>
        <w:pStyle w:val="C2"/>
        <w:spacing w:lineRule="auto" w:line="276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9"/>
          <w:iCs/>
          <w:color w:val="000000"/>
          <w:sz w:val="32"/>
          <w:szCs w:val="32"/>
        </w:rPr>
        <w:t>С горки дует ветерок,</w:t>
      </w:r>
    </w:p>
    <w:p>
      <w:pPr>
        <w:pStyle w:val="C2"/>
        <w:spacing w:lineRule="auto" w:line="276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9"/>
          <w:iCs/>
          <w:color w:val="000000"/>
          <w:sz w:val="32"/>
          <w:szCs w:val="32"/>
        </w:rPr>
        <w:t>И несет он холодок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7">
                <wp:simplePos x="0" y="0"/>
                <wp:positionH relativeFrom="column">
                  <wp:posOffset>-492760</wp:posOffset>
                </wp:positionH>
                <wp:positionV relativeFrom="paragraph">
                  <wp:posOffset>-483870</wp:posOffset>
                </wp:positionV>
                <wp:extent cx="10865485" cy="757110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8pt;margin-top:-38.1pt;width:855.55pt;height:596.15pt" coordorigin="-776,-762" coordsize="17111,11923">
                <v:rect id="shape_0" fillcolor="white" stroked="f" o:allowincell="f" style="position:absolute;left:-776;top:-762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607;top:10886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76;top:10886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607;top:-762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776;top:-762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776;top:-762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76;top:5203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763;top:-762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763;top:5203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Щеточка" ("Чистим зубки"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212090</wp:posOffset>
            </wp:positionV>
            <wp:extent cx="3912235" cy="2330450"/>
            <wp:effectExtent l="0" t="0" r="0" b="0"/>
            <wp:wrapTight wrapText="bothSides">
              <wp:wrapPolygon edited="0">
                <wp:start x="-36" y="0"/>
                <wp:lineTo x="-36" y="-1727"/>
                <wp:lineTo x="-1658" y="-1727"/>
                <wp:lineTo x="-1658" y="0"/>
                <wp:lineTo x="-36" y="0"/>
              </wp:wrapPolygon>
            </wp:wrapTight>
            <wp:docPr id="3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53373" b="50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22860" distR="22860" simplePos="0" locked="0" layoutInCell="0" allowOverlap="1" relativeHeight="11">
            <wp:simplePos x="0" y="0"/>
            <wp:positionH relativeFrom="margin">
              <wp:posOffset>5334000</wp:posOffset>
            </wp:positionH>
            <wp:positionV relativeFrom="paragraph">
              <wp:posOffset>-426720</wp:posOffset>
            </wp:positionV>
            <wp:extent cx="4292600" cy="2977515"/>
            <wp:effectExtent l="0" t="0" r="0" b="0"/>
            <wp:wrapTight wrapText="bothSides">
              <wp:wrapPolygon edited="0">
                <wp:start x="-52" y="0"/>
                <wp:lineTo x="-52" y="21507"/>
                <wp:lineTo x="21600" y="21507"/>
                <wp:lineTo x="21600" y="0"/>
                <wp:lineTo x="-52" y="0"/>
              </wp:wrapPolygon>
            </wp:wrapTight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87730</wp:posOffset>
            </wp:positionH>
            <wp:positionV relativeFrom="paragraph">
              <wp:posOffset>198755</wp:posOffset>
            </wp:positionV>
            <wp:extent cx="4450715" cy="2475230"/>
            <wp:effectExtent l="0" t="0" r="0" b="0"/>
            <wp:wrapTight wrapText="bothSides">
              <wp:wrapPolygon edited="0">
                <wp:start x="21924" y="20667"/>
                <wp:lineTo x="21924" y="19132"/>
                <wp:lineTo x="20301" y="19132"/>
                <wp:lineTo x="20301" y="20667"/>
                <wp:lineTo x="21924" y="20667"/>
              </wp:wrapPolygon>
            </wp:wrapTight>
            <wp:docPr id="4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1647" t="49327" r="2973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Щеточка" ("Чистим зубки"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лыбнуться, приоткрыть рот, показать зубы и широким языком провести с наружной стороны  верхних зубов, имитируя чистящие движения зубной щетки. Также "чистим зубы внутри". Выполнять каждое упражнение по 3-5 раз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    * * 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Чищу зубы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Чищу зубы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 И снаружи,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И внутри.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Не болели,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Не темнели,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 Не желтел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>чтоб о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8">
                <wp:simplePos x="0" y="0"/>
                <wp:positionH relativeFrom="column">
                  <wp:posOffset>-52006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-36.7pt;width:855.55pt;height:596.15pt" coordorigin="-819,-734" coordsize="17111,11923">
                <v:rect id="shape_0" fillcolor="white" stroked="f" o:allowincell="f" style="position:absolute;left:-819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64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19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64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19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19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19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720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720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Вкусное варенье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22860" distR="22860" simplePos="0" locked="0" layoutInCell="0" allowOverlap="1" relativeHeight="14">
            <wp:simplePos x="0" y="0"/>
            <wp:positionH relativeFrom="margin">
              <wp:posOffset>198120</wp:posOffset>
            </wp:positionH>
            <wp:positionV relativeFrom="paragraph">
              <wp:posOffset>175895</wp:posOffset>
            </wp:positionV>
            <wp:extent cx="3594100" cy="3357880"/>
            <wp:effectExtent l="0" t="0" r="0" b="0"/>
            <wp:wrapTight wrapText="bothSides">
              <wp:wrapPolygon edited="0">
                <wp:start x="-91" y="0"/>
                <wp:lineTo x="-91" y="21497"/>
                <wp:lineTo x="21600" y="21497"/>
                <wp:lineTo x="21600" y="0"/>
                <wp:lineTo x="-91" y="0"/>
              </wp:wrapPolygon>
            </wp:wrapTight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22860" distR="22860" simplePos="0" locked="0" layoutInCell="0" allowOverlap="1" relativeHeight="15">
            <wp:simplePos x="0" y="0"/>
            <wp:positionH relativeFrom="margin">
              <wp:posOffset>4530725</wp:posOffset>
            </wp:positionH>
            <wp:positionV relativeFrom="paragraph">
              <wp:posOffset>207010</wp:posOffset>
            </wp:positionV>
            <wp:extent cx="4199890" cy="2993390"/>
            <wp:effectExtent l="0" t="0" r="0" b="0"/>
            <wp:wrapTight wrapText="bothSides">
              <wp:wrapPolygon edited="0">
                <wp:start x="-57" y="0"/>
                <wp:lineTo x="-57" y="21518"/>
                <wp:lineTo x="21600" y="21518"/>
                <wp:lineTo x="21600" y="0"/>
                <wp:lineTo x="-57" y="0"/>
              </wp:wrapPolygon>
            </wp:wrapTight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Вкусное варенье"</w:t>
      </w:r>
    </w:p>
    <w:p>
      <w:pPr>
        <w:pStyle w:val="Normal"/>
        <w:shd w:fill="FFFFFF" w:val="clear"/>
        <w:ind w:firstLine="33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Представь, что ты ешь варенье и испачкал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губы. Надо их аккуратно облизать. Улыб</w:t>
        <w:softHyphen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нись, открой рот, не закрывая рот, «слизы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вай» варенье с верхней губы. Старайся не под</w:t>
        <w:softHyphen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держивать язык нижней губ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      * * *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ab/>
        <w:t>Мы сегодня ели</w:t>
      </w:r>
    </w:p>
    <w:p>
      <w:pPr>
        <w:pStyle w:val="Normal"/>
        <w:autoSpaceDE w:val="false"/>
        <w:spacing w:before="0" w:after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263515</wp:posOffset>
            </wp:positionH>
            <wp:positionV relativeFrom="paragraph">
              <wp:posOffset>10160</wp:posOffset>
            </wp:positionV>
            <wp:extent cx="3490595" cy="3957955"/>
            <wp:effectExtent l="0" t="0" r="0" b="0"/>
            <wp:wrapTight wrapText="bothSides">
              <wp:wrapPolygon edited="0">
                <wp:start x="-22695" y="-12033"/>
                <wp:lineTo x="-22695" y="44787"/>
                <wp:lineTo x="73807" y="44787"/>
                <wp:lineTo x="73807" y="-12033"/>
                <wp:lineTo x="-22695" y="-12033"/>
              </wp:wrapPolygon>
            </wp:wrapTight>
            <wp:docPr id="44" name="45057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505729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3608" t="21201" r="53950" b="40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ab/>
        <w:t>Вкусное варенье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ab/>
        <w:t>А теперь по кругу</w:t>
      </w:r>
    </w:p>
    <w:p>
      <w:pPr>
        <w:pStyle w:val="Style17"/>
        <w:spacing w:lineRule="auto" w:line="276"/>
        <w:ind w:left="0" w:hanging="0"/>
        <w:rPr/>
      </w:pPr>
      <w:r>
        <w:rPr>
          <w:sz w:val="32"/>
          <w:szCs w:val="32"/>
        </w:rPr>
        <w:tab/>
        <w:t>Мы оближем губ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ab/>
        <w:t xml:space="preserve">  * * *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>Ох и вкусное варенье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>Жаль, осталось на губ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>Язычок я подниму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>И остатки оближ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9">
                <wp:simplePos x="0" y="0"/>
                <wp:positionH relativeFrom="column">
                  <wp:posOffset>-56070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15pt;margin-top:-36.7pt;width:855.55pt;height:596.15pt" coordorigin="-883,-734" coordsize="17111,11923">
                <v:rect id="shape_0" fillcolor="white" stroked="f" o:allowincell="f" style="position:absolute;left:-883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00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3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00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83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83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3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56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56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Маляр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22860" distR="22860" simplePos="0" locked="0" layoutInCell="0" allowOverlap="1" relativeHeight="16">
            <wp:simplePos x="0" y="0"/>
            <wp:positionH relativeFrom="column">
              <wp:posOffset>280670</wp:posOffset>
            </wp:positionH>
            <wp:positionV relativeFrom="paragraph">
              <wp:posOffset>269240</wp:posOffset>
            </wp:positionV>
            <wp:extent cx="3757295" cy="3805555"/>
            <wp:effectExtent l="0" t="0" r="0" b="0"/>
            <wp:wrapTight wrapText="bothSides">
              <wp:wrapPolygon edited="0">
                <wp:start x="-96" y="0"/>
                <wp:lineTo x="-96" y="21504"/>
                <wp:lineTo x="21595" y="21504"/>
                <wp:lineTo x="21595" y="0"/>
                <wp:lineTo x="-96" y="0"/>
              </wp:wrapPolygon>
            </wp:wrapTight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01895</wp:posOffset>
            </wp:positionH>
            <wp:positionV relativeFrom="paragraph">
              <wp:posOffset>44450</wp:posOffset>
            </wp:positionV>
            <wp:extent cx="3308350" cy="3881120"/>
            <wp:effectExtent l="0" t="0" r="0" b="0"/>
            <wp:wrapTight wrapText="bothSides">
              <wp:wrapPolygon edited="0">
                <wp:start x="-12959" y="-14705"/>
                <wp:lineTo x="-12959" y="35840"/>
                <wp:lineTo x="76362" y="35840"/>
                <wp:lineTo x="76362" y="-14705"/>
                <wp:lineTo x="-12959" y="-14705"/>
              </wp:wrapPolygon>
            </wp:wrapTight>
            <wp:docPr id="47" name="31390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313907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4617" t="29131" r="61140" b="28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Маляр"</w:t>
      </w:r>
    </w:p>
    <w:p>
      <w:pPr>
        <w:pStyle w:val="Normal"/>
        <w:shd w:fill="FFFFFF" w:val="clear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>- Покажи, как маляр красит в доме потолок. Улыб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ись, открой рот, язык подними вверх и кончи</w:t>
        <w:softHyphen/>
      </w: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 xml:space="preserve">ком языка проводи по нёбу от верхних зубов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к горлышку и обратно. Выполняй медленно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од счёт до восьм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>* * *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Мы работаем с утр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Красить потолок пор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Челюсть ниже опусти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Язык к нёбу подним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Поводи вперёд-назад -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Наш маляр работе рад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60">
                <wp:simplePos x="0" y="0"/>
                <wp:positionH relativeFrom="column">
                  <wp:posOffset>-45275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5pt;margin-top:-36.7pt;width:855.55pt;height:596.15pt" coordorigin="-713,-734" coordsize="17111,11923">
                <v:rect id="shape_0" fillcolor="white" stroked="f" o:allowincell="f" style="position:absolute;left:-713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670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13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670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713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713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13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826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826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Барабанщи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527040</wp:posOffset>
            </wp:positionH>
            <wp:positionV relativeFrom="paragraph">
              <wp:posOffset>284480</wp:posOffset>
            </wp:positionV>
            <wp:extent cx="2861945" cy="3710940"/>
            <wp:effectExtent l="0" t="0" r="0" b="0"/>
            <wp:wrapTight wrapText="bothSides">
              <wp:wrapPolygon edited="0">
                <wp:start x="-113321" y="-29289"/>
                <wp:lineTo x="-113321" y="44076"/>
                <wp:lineTo x="28902" y="44076"/>
                <wp:lineTo x="28902" y="-29289"/>
                <wp:lineTo x="-113321" y="-29289"/>
              </wp:wrapPolygon>
            </wp:wrapTight>
            <wp:docPr id="49" name="48653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865379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9655" t="39982" r="5109" b="30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4825</wp:posOffset>
            </wp:positionH>
            <wp:positionV relativeFrom="paragraph">
              <wp:posOffset>274955</wp:posOffset>
            </wp:positionV>
            <wp:extent cx="2812415" cy="2936875"/>
            <wp:effectExtent l="0" t="0" r="0" b="0"/>
            <wp:wrapTight wrapText="bothSides">
              <wp:wrapPolygon edited="0">
                <wp:start x="2749" y="1375"/>
                <wp:lineTo x="2749" y="308"/>
                <wp:lineTo x="1531" y="308"/>
                <wp:lineTo x="1531" y="1375"/>
                <wp:lineTo x="2749" y="1375"/>
              </wp:wrapPolygon>
            </wp:wrapTight>
            <wp:docPr id="50" name="013labgi0l1241807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013labgi0l124180760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965" t="4921" r="64353" b="75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93687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Барабанщик"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лыбнись, открой рот. Постучи кончиком языка за верхними зубами, отчетливо произнося звук [д].Делай удары медленно, затем темп убыстряй, следи чтобы нижняя челюсть не двигалас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* * *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Барабанщик очень заня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Барабанщик барабани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-д-д, д-д-д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сь играть на барабане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вой язык послушным стане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-д-д, д-д-д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Язык, к верху поднимайся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олько с ритма не сбивайся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-д-д, д-д-д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61">
                <wp:simplePos x="0" y="0"/>
                <wp:positionH relativeFrom="column">
                  <wp:posOffset>-537845</wp:posOffset>
                </wp:positionH>
                <wp:positionV relativeFrom="paragraph">
                  <wp:posOffset>-398780</wp:posOffset>
                </wp:positionV>
                <wp:extent cx="10865485" cy="757110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5pt;margin-top:-31.4pt;width:855.55pt;height:596.15pt" coordorigin="-847,-628" coordsize="17111,11923">
                <v:rect id="shape_0" fillcolor="white" stroked="f" o:allowincell="f" style="position:absolute;left:-847;top:-628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36;top:11020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7;top:11020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36;top:-628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47;top:-628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47;top:-628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7;top:5337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92;top:-628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92;top:5337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Грибо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22860" distR="22860" simplePos="0" locked="0" layoutInCell="0" allowOverlap="1" relativeHeight="20">
            <wp:simplePos x="0" y="0"/>
            <wp:positionH relativeFrom="margin">
              <wp:posOffset>259080</wp:posOffset>
            </wp:positionH>
            <wp:positionV relativeFrom="paragraph">
              <wp:posOffset>306705</wp:posOffset>
            </wp:positionV>
            <wp:extent cx="3559810" cy="3822700"/>
            <wp:effectExtent l="0" t="0" r="0" b="0"/>
            <wp:wrapTight wrapText="bothSides">
              <wp:wrapPolygon edited="0">
                <wp:start x="-102" y="0"/>
                <wp:lineTo x="-102" y="21500"/>
                <wp:lineTo x="21600" y="21500"/>
                <wp:lineTo x="21600" y="0"/>
                <wp:lineTo x="-102" y="0"/>
              </wp:wrapPolygon>
            </wp:wrapTight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984750</wp:posOffset>
            </wp:positionH>
            <wp:positionV relativeFrom="paragraph">
              <wp:posOffset>99060</wp:posOffset>
            </wp:positionV>
            <wp:extent cx="4237990" cy="3348355"/>
            <wp:effectExtent l="0" t="0" r="0" b="0"/>
            <wp:wrapTight wrapText="bothSides">
              <wp:wrapPolygon edited="0">
                <wp:start x="-62" y="0"/>
                <wp:lineTo x="-62" y="21516"/>
                <wp:lineTo x="21600" y="21516"/>
                <wp:lineTo x="21600" y="0"/>
                <wp:lineTo x="-62" y="0"/>
              </wp:wrapPolygon>
            </wp:wrapTight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Грибок"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Давай сделаем «грибок». Улыбнись, от</w:t>
        <w:softHyphen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крой рот, «приклей» (присоси) язык к нёбу, удерживай язык в таком положении на счёт от 3 до пяти-десяти (рот всё время широко от</w:t>
        <w:softHyphen/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>крыт). Если «грибок» не получается, щёл</w:t>
        <w:softHyphen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кай медленно язычком, как лошадка, почув</w:t>
        <w:softHyphen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ствуй, как язычок «присасывается» к нёбу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938645</wp:posOffset>
            </wp:positionH>
            <wp:positionV relativeFrom="paragraph">
              <wp:posOffset>1071880</wp:posOffset>
            </wp:positionV>
            <wp:extent cx="2716530" cy="2507615"/>
            <wp:effectExtent l="0" t="0" r="0" b="0"/>
            <wp:wrapTight wrapText="bothSides">
              <wp:wrapPolygon edited="0">
                <wp:start x="-40202" y="-53914"/>
                <wp:lineTo x="-40202" y="43519"/>
                <wp:lineTo x="94444" y="43519"/>
                <wp:lineTo x="94444" y="-53914"/>
                <wp:lineTo x="-40202" y="-53914"/>
              </wp:wrapPolygon>
            </wp:wrapTight>
            <wp:docPr id="54" name="48653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4865379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9957" t="55421" r="53950" b="22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670</wp:posOffset>
            </wp:positionH>
            <wp:positionV relativeFrom="paragraph">
              <wp:posOffset>511810</wp:posOffset>
            </wp:positionV>
            <wp:extent cx="2581910" cy="1976755"/>
            <wp:effectExtent l="0" t="0" r="0" b="0"/>
            <wp:wrapTopAndBottom/>
            <wp:docPr id="55" name="img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g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6694" t="12214" r="59418" b="5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195" distL="36830" distR="36830" simplePos="0" locked="0" layoutInCell="0" allowOverlap="1" relativeHeight="62">
                <wp:simplePos x="0" y="0"/>
                <wp:positionH relativeFrom="column">
                  <wp:posOffset>-45275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5pt;margin-top:-36.7pt;width:855.55pt;height:596.15pt" coordorigin="-713,-734" coordsize="17111,11923">
                <v:rect id="shape_0" fillcolor="white" stroked="f" o:allowincell="f" style="position:absolute;left:-713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670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13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670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713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713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13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826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826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Ступеньк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26945</wp:posOffset>
            </wp:positionH>
            <wp:positionV relativeFrom="paragraph">
              <wp:posOffset>1480185</wp:posOffset>
            </wp:positionV>
            <wp:extent cx="2828925" cy="2084070"/>
            <wp:effectExtent l="0" t="0" r="0" b="0"/>
            <wp:wrapNone/>
            <wp:docPr id="57" name="img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g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160" t="56157" r="58010" b="11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11575</wp:posOffset>
            </wp:positionH>
            <wp:positionV relativeFrom="paragraph">
              <wp:posOffset>217170</wp:posOffset>
            </wp:positionV>
            <wp:extent cx="3227070" cy="2312670"/>
            <wp:effectExtent l="0" t="0" r="0" b="0"/>
            <wp:wrapTight wrapText="bothSides">
              <wp:wrapPolygon edited="0">
                <wp:start x="20275" y="13698"/>
                <wp:lineTo x="20275" y="12260"/>
                <wp:lineTo x="18761" y="12260"/>
                <wp:lineTo x="18761" y="13698"/>
                <wp:lineTo x="20275" y="13698"/>
              </wp:wrapPolygon>
            </wp:wrapTight>
            <wp:docPr id="58" name="img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g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0612" t="35471" r="7044" b="24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Ступеньк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учи свой язычок шагать по ступенькам. Приоткрой рот. Широким язычком обними верхнюю губу - это первая ступенька. Широким язычком обними верхние зубы - это вторая ступенька. Широкий язычок прижми к бугоркам за верхними зубами - это третья ступенька. И снова шагай по ступенька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* * *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зычок пошел гулять и ступеньки считать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, широким язычком обними верхнюю губ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ва, широким язычком обними верхние зубы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Три, язычок прыгнул за зубки и подпрыгнул там четыре раз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-Д-Д-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опять пошел гулять и ступеньки считать...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63">
                <wp:simplePos x="0" y="0"/>
                <wp:positionH relativeFrom="column">
                  <wp:posOffset>-56007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1pt;margin-top:-36.7pt;width:855.55pt;height:596.15pt" coordorigin="-882,-734" coordsize="17111,11923">
                <v:rect id="shape_0" fillcolor="white" stroked="f" o:allowincell="f" style="position:absolute;left:-882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01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2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01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82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82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2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57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57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Лошад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71135</wp:posOffset>
            </wp:positionH>
            <wp:positionV relativeFrom="paragraph">
              <wp:posOffset>339090</wp:posOffset>
            </wp:positionV>
            <wp:extent cx="3832225" cy="4171315"/>
            <wp:effectExtent l="0" t="0" r="0" b="0"/>
            <wp:wrapTight wrapText="bothSides">
              <wp:wrapPolygon edited="0">
                <wp:start x="-19280" y="-12251"/>
                <wp:lineTo x="-19280" y="43458"/>
                <wp:lineTo x="71540" y="43458"/>
                <wp:lineTo x="71540" y="-12251"/>
                <wp:lineTo x="-19280" y="-12251"/>
              </wp:wrapPolygon>
            </wp:wrapTight>
            <wp:docPr id="60" name="31783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317834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1320" t="22014" r="54835" b="39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61975</wp:posOffset>
            </wp:positionH>
            <wp:positionV relativeFrom="paragraph">
              <wp:posOffset>55880</wp:posOffset>
            </wp:positionV>
            <wp:extent cx="3225165" cy="3210560"/>
            <wp:effectExtent l="0" t="0" r="0" b="0"/>
            <wp:wrapNone/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321056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Лошадка"</w:t>
      </w:r>
    </w:p>
    <w:p>
      <w:pPr>
        <w:pStyle w:val="Normal"/>
        <w:shd w:fill="FFFFFF" w:val="clear"/>
        <w:spacing w:lineRule="exact" w:line="295"/>
        <w:ind w:right="36" w:firstLine="33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Изобрази, как лошадка стучит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копытами: улыбнись, открой рот,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>щёлкай языком громко и энер</w:t>
        <w:softHyphen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гично. Старайся, чтобы нижняя </w:t>
      </w:r>
      <w:r>
        <w:rPr>
          <w:rFonts w:cs="Times New Roman" w:ascii="Times New Roman" w:hAnsi="Times New Roman"/>
          <w:color w:val="000000"/>
          <w:spacing w:val="11"/>
          <w:sz w:val="32"/>
          <w:szCs w:val="32"/>
        </w:rPr>
        <w:t xml:space="preserve">челюсть была неподвижна и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«прыгал» только язык.</w:t>
      </w:r>
    </w:p>
    <w:p>
      <w:pPr>
        <w:pStyle w:val="Normal"/>
        <w:shd w:fill="FFFFFF" w:val="clear"/>
        <w:spacing w:before="0" w:after="0"/>
        <w:ind w:left="7" w:hanging="0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* * *</w:t>
      </w:r>
    </w:p>
    <w:p>
      <w:pPr>
        <w:pStyle w:val="Normal"/>
        <w:shd w:fill="FFFFFF" w:val="clear"/>
        <w:spacing w:before="0" w:after="0"/>
        <w:ind w:left="7" w:hanging="0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Я весёлая лошадка, </w:t>
      </w:r>
    </w:p>
    <w:p>
      <w:pPr>
        <w:pStyle w:val="Normal"/>
        <w:shd w:fill="FFFFFF" w:val="clear"/>
        <w:spacing w:before="0" w:after="0"/>
        <w:ind w:left="7" w:hanging="0"/>
        <w:rPr>
          <w:rFonts w:ascii="Times New Roman" w:hAnsi="Times New Roman" w:cs="Times New Roman"/>
          <w:color w:val="000000"/>
          <w:spacing w:val="1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 xml:space="preserve">Тёмная, как шоколадка. </w:t>
      </w:r>
    </w:p>
    <w:p>
      <w:pPr>
        <w:pStyle w:val="Normal"/>
        <w:shd w:fill="FFFFFF" w:val="clear"/>
        <w:spacing w:before="0" w:after="0"/>
        <w:ind w:left="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Язычком пощёлкай громко — </w:t>
      </w:r>
    </w:p>
    <w:p>
      <w:pPr>
        <w:pStyle w:val="Normal"/>
        <w:shd w:fill="FFFFFF" w:val="clear"/>
        <w:spacing w:before="0" w:after="0"/>
        <w:ind w:left="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Стук копыт услышишь звонк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>* * *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ы с лошадкой прокатись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Звонко цокать поучись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Сдуй снежинку"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47490</wp:posOffset>
            </wp:positionH>
            <wp:positionV relativeFrom="paragraph">
              <wp:posOffset>123825</wp:posOffset>
            </wp:positionV>
            <wp:extent cx="4518025" cy="4534535"/>
            <wp:effectExtent l="0" t="0" r="0" b="0"/>
            <wp:wrapTight wrapText="bothSides">
              <wp:wrapPolygon edited="0">
                <wp:start x="-23640" y="-8533"/>
                <wp:lineTo x="-23640" y="21572"/>
                <wp:lineTo x="21600" y="21572"/>
                <wp:lineTo x="21600" y="-8533"/>
                <wp:lineTo x="-23640" y="-8533"/>
              </wp:wrapPolygon>
            </wp:wrapTight>
            <wp:docPr id="62" name="41148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411481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52178" t="28383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Сдуй снежинку"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смотри, как Снегурочка дует на снежинку. И ты подуй на бумажную снежинку держа язычок "лопаткой"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ержи снежинку перед губами. Улыбнись, сделай язычок "лопаткой". Выдыхай плавно на снежинку. Смотри,  как красиво летит твоя снежинка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orient="landscape" w:w="16838" w:h="11906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5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4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17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2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29.jpeg"/><Relationship Id="rId40" Type="http://schemas.openxmlformats.org/officeDocument/2006/relationships/image" Target="media/image33.jpeg"/><Relationship Id="rId41" Type="http://schemas.openxmlformats.org/officeDocument/2006/relationships/image" Target="media/image33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7:43:00Z</dcterms:created>
  <dc:creator>Алексей</dc:creator>
  <dc:description/>
  <cp:keywords/>
  <dc:language>en-US</dc:language>
  <cp:lastModifiedBy>Windows User</cp:lastModifiedBy>
  <dcterms:modified xsi:type="dcterms:W3CDTF">2017-10-14T06:12:00Z</dcterms:modified>
  <cp:revision>13</cp:revision>
  <dc:subject/>
  <dc:title/>
</cp:coreProperties>
</file>