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ТНОШЕНИЕ  К  СТАРШИМ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ажение старшего - один из главных обычаев казаков. От</w:t>
        <w:softHyphen/>
        <w:t>давая дань уважения к прожитым годам, перенесенным невзгодам казачьей доли, наступающей немочи и неспособности постоять за себя, казаки всегда помнили слова священного Писания: «Перед ли</w:t>
        <w:softHyphen/>
        <w:t>цом седого вставай, почитай лицо старца и бойся Бога своего - Я Господь Бог ваш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ычай уважения и почитания старшего по возрасту обязывал младшего, прежде всего, проявлять заботу, сдержанность и готов</w:t>
        <w:softHyphen/>
        <w:t>ность к оказанию помощи и требовал соблюдения некоторого эти</w:t>
        <w:softHyphen/>
        <w:t>кета (при появлении старика все должны были встать — казаки при форме приложить руку к головному убору, а без формы - снять шапку и поклонить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сутствии старшего не разрешалось сидеть, курить, разго</w:t>
        <w:softHyphen/>
        <w:t>варивать (вступать в разговор без его разрешения) и тем более — не</w:t>
        <w:softHyphen/>
        <w:t>пристойно выражать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читалось непристойным обгонять старика (старшего по воз</w:t>
        <w:softHyphen/>
        <w:t>расту), требовалось испросить разрешения пройти. При входе куда-либо первым пропускался старш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приличным считалось младшему вступать в разговоры в при</w:t>
        <w:softHyphen/>
        <w:t>сутствии старше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рику (старшему) младший обязан уступить дорог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ладший должен проявлять терпение и выдержку, при любых случаях не прекослови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ова старшего являлись для младшего обязательны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бщих (совместных) мероприятиях и принятии решений обязательно испрашивалось мнение старше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конфликтных ситуациях, спорах, раздорах,  драках слово старика (старшего) являлось решающим и требовалось немедленное его исполн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обще у казаков и особенно кубанцев уважение к старшему являлось внутренней потребностью, на Кубани даже в обращении редко можно услышать «дед», «старый» и прочее, а ласково произ</w:t>
        <w:softHyphen/>
        <w:t>носится: «батько», «батьк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ажение к старшему прививалось в семье с ранних лет. Дети знали, кто из них в отношении кого старше. Особенно почиталась старшая сестра, которую до седых волос братья и сестры величали няней, нянькой, так как она заменяла им занятую домашней работой мать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1830" cy="237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2:51:00Z</dcterms:created>
  <dc:creator>Пользователь</dc:creator>
  <dc:description/>
  <cp:keywords/>
  <dc:language>en-US</dc:language>
  <cp:lastModifiedBy>Пользователь</cp:lastModifiedBy>
  <dcterms:modified xsi:type="dcterms:W3CDTF">2017-10-14T13:36:00Z</dcterms:modified>
  <cp:revision>4</cp:revision>
  <dc:subject/>
  <dc:title/>
</cp:coreProperties>
</file>